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eillissement de la population et avenir de la sécu</w:t>
      </w:r>
    </w:p>
    <w:p>
      <w:pPr>
        <w:pStyle w:val="Normal"/>
        <w:rPr/>
      </w:pPr>
      <w:r>
        <w:rPr/>
      </w:r>
    </w:p>
    <w:p>
      <w:pPr>
        <w:pStyle w:val="Normal"/>
        <w:rPr/>
      </w:pPr>
      <w:r>
        <w:rPr/>
        <w:t>Dans les années 50, l'espérance de vie moyenne était d'environ 67 ans. Nous avons déjà gagné dix ans. En 2050, elle pourrait atteindre voire dépasser 85 ans. Au lendemain de la seconde guerre mondiale, les personnes âgées de 60 ans et plus représentaient 16 % de la population belge. Elles sont aujourd'hui 2 250 000, soit 22 %. Dans cinquante ans, elles pourraient être 3 558 000. Les conséquences du vieillissement de la population conditionnent immanquablement l'avenir de la sécurité sociale. Cette machine à produire de la solidarité recycle de 15 % à 17 % du produit intérieur brut, la richesse produite par le pays.</w:t>
      </w:r>
    </w:p>
    <w:p>
      <w:pPr>
        <w:pStyle w:val="Normal"/>
        <w:rPr/>
      </w:pPr>
      <w:r>
        <w:rPr/>
        <w:t>Ce montant colossal permet de concrétiser la solidarité entre: bien portants et moins bien portants, actifs et inactifs… Des sommes importantes sont ainsi distraites du circuit de la spéculation, du profit et de l'amoncellement capitaliste. La sécurité sociale est fondée sur des mécanismes de répartition et pas sur un système de capitalisation. Elle est ainsi un merveilleux outil de répartition de la richesse qui réduit les inégalités générées par le capitalisme. C'est aussi un puissant levier pour la croissance: en garantissant un revenu digne à chacun, il permet la consommation et donc le développement de l'économie. Sans encore être remise en cause, cette assurance qui réduit efficacement les risques de basculer dans la pauvreté est attaquée sur 2 fronts. D'une part, son financement est remis en question. Le patronat ne cesse de revendiquer un abaissement du coût du travail, ce qu'il appelle des "charges" mais qui représente, en réalité, la cotisation qui finance la sécu.</w:t>
      </w:r>
    </w:p>
    <w:p>
      <w:pPr>
        <w:pStyle w:val="Normal"/>
        <w:rPr/>
      </w:pPr>
      <w:r>
        <w:rPr/>
        <w:t>Depuis plusieurs années, il obtient satisfaction et plusieurs gouvernements consécutifs ont réduit, au nom de la compétitivité des entreprises, voire de la création d'emplois, la part des salaires consacrée à la solidarité… Confrontés aux difficultés budgétaires, les gestionnaires de la sécurité sociale sont ainsi poussés à réaliser des économies au niveau des… prestations. D'autre part, les tenants du libéralisme regardent avec envie les pans entiers de la sécu qu'ils verraient bien restituer à l'économie de marché. Pour 2 raisons: privatiser ses segments les plus profitables pour justifier ensuite de nouvelles réductions de cotisations, écrémer l'assurance. La publicité, le patronat, les assurances privées et les institutions internationales ont déjà choisi: ils misent sur l'angoisse que tout un chacun peut nourrir à l'égard de sa vieillesse.</w:t>
      </w:r>
    </w:p>
    <w:p>
      <w:pPr>
        <w:pStyle w:val="Normal"/>
        <w:rPr/>
      </w:pPr>
      <w:r>
        <w:rPr/>
        <w:t>En démocratie, la crainte est rarement le début de la sagesse. En l'occurrence, elle trace un chemin pour une répartition de la richesse qui conduira à accentuer la paupérisation des personnes âgées.</w:t>
      </w:r>
    </w:p>
    <w:p>
      <w:pPr>
        <w:pStyle w:val="Normal"/>
        <w:rPr/>
      </w:pPr>
      <w:r>
        <w:rPr/>
      </w:r>
    </w:p>
    <w:p>
      <w:pPr>
        <w:pStyle w:val="Normal"/>
        <w:rPr/>
      </w:pPr>
      <w:r>
        <w:rPr/>
        <w:t>CEPAG</w:t>
      </w:r>
    </w:p>
    <w:p>
      <w:pPr>
        <w:pStyle w:val="Normal"/>
        <w:rPr>
          <w:vanish/>
          <w:sz w:val="20"/>
          <w:szCs w:val="20"/>
        </w:rPr>
      </w:pPr>
      <w:r>
        <w:rPr/>
        <w:t>Outil pédagogique – Décembre 2004 (Extraits)</w:t>
      </w:r>
      <w:bookmarkStart w:id="0" w:name="_PictureBullets"/>
      <w:bookmarkEnd w:id="0"/>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0:28:00Z</dcterms:created>
  <dc:creator>Jeannine DELANGE</dc:creator>
  <dc:description/>
  <cp:keywords/>
  <dc:language>en-US</dc:language>
  <cp:lastModifiedBy>Jeannine DELANGE</cp:lastModifiedBy>
  <dcterms:modified xsi:type="dcterms:W3CDTF">2005-01-08T10:45:00Z</dcterms:modified>
  <cp:revision>6</cp:revision>
  <dc:subject/>
  <dc:title>Vieillissement de la population et perspectives d'avenir</dc:title>
</cp:coreProperties>
</file>