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bCs w:val="false"/>
          <w:emboss w:val="false"/>
          <w:imprint w:val="false"/>
          <w:sz w:val="24"/>
        </w:rPr>
      </w:pPr>
      <w:r>
        <w:rPr>
          <w:rFonts w:cs="Times New Roman" w:ascii="Times New Roman" w:hAnsi="Times New Roman"/>
          <w:b w:val="false"/>
          <w:bCs w:val="false"/>
          <w:emboss w:val="false"/>
          <w:imprint w:val="false"/>
          <w:sz w:val="24"/>
        </w:rPr>
        <w:t>Mille ans de développement économique</w:t>
      </w:r>
    </w:p>
    <w:p>
      <w:pPr>
        <w:pStyle w:val="Normal"/>
        <w:rPr>
          <w:rFonts w:ascii="Times New Roman" w:hAnsi="Times New Roman" w:cs="Times New Roman"/>
          <w:b/>
          <w:b/>
          <w:bCs/>
          <w:emboss w:val="false"/>
          <w:imprint w:val="false"/>
          <w:sz w:val="24"/>
        </w:rPr>
      </w:pPr>
      <w:r>
        <w:rPr>
          <w:rFonts w:cs="Times New Roman" w:ascii="Times New Roman" w:hAnsi="Times New Roman"/>
          <w:b/>
          <w:bCs/>
          <w:emboss w:val="false"/>
          <w:imprint w:val="false"/>
          <w:sz w:val="24"/>
        </w:rPr>
      </w:r>
    </w:p>
    <w:p>
      <w:pPr>
        <w:pStyle w:val="Normalcentr"/>
        <w:ind w:left="0" w:right="0" w:hanging="0"/>
        <w:jc w:val="left"/>
        <w:rPr/>
      </w:pPr>
      <w:r>
        <w:rPr>
          <w:rFonts w:cs="Times New Roman" w:ascii="Times New Roman" w:hAnsi="Times New Roman"/>
          <w:sz w:val="24"/>
        </w:rPr>
        <w:t>Au cours de l'histoire, les données ont considérablement évolué. Le produit mondial est 300 fois plus élevé qu'il y a dix siècles. Le revenu par tête a été multiplié par 13 et la population par 22. Alors que la majorité des économistes continuent à se concentrer sur le taux de développement des mois qui viennent, il n'est pas interdit de prendre un peu de recul et de se pencher sur ce qui s'est passé au cours du dernier millénaire. Un bilan indique que pendant cette longue période: la population mondiale a été multipliée par 22, le produit mondial était 300 fois plus élevé qu'il y a dix siècles, le revenu par tête a été multiplié par 13. Le contraste est frappant par rapport au précédent millénaire au cours duquel la population mondiale n'a augmenté que d'un 6</w:t>
      </w:r>
      <w:r>
        <w:rPr>
          <w:rFonts w:cs="Times New Roman" w:ascii="Times New Roman" w:hAnsi="Times New Roman"/>
          <w:sz w:val="24"/>
          <w:vertAlign w:val="superscript"/>
        </w:rPr>
        <w:t>e</w:t>
      </w:r>
      <w:r>
        <w:rPr>
          <w:rFonts w:cs="Times New Roman" w:ascii="Times New Roman" w:hAnsi="Times New Roman"/>
          <w:sz w:val="24"/>
        </w:rPr>
        <w:t xml:space="preserve"> sans que le revenu par tête n'augmente.</w:t>
      </w:r>
    </w:p>
    <w:p>
      <w:pPr>
        <w:pStyle w:val="Normal"/>
        <w:rPr/>
      </w:pPr>
      <w:r>
        <w:rPr>
          <w:rFonts w:cs="Times New Roman" w:ascii="Times New Roman" w:hAnsi="Times New Roman"/>
        </w:rPr>
        <w:t>Les progrès ont été très lents jusqu'au début du 19</w:t>
      </w:r>
      <w:r>
        <w:rPr>
          <w:rFonts w:cs="Times New Roman" w:ascii="Times New Roman" w:hAnsi="Times New Roman"/>
          <w:vertAlign w:val="superscript"/>
        </w:rPr>
        <w:t>e</w:t>
      </w:r>
      <w:r>
        <w:rPr>
          <w:rFonts w:cs="Times New Roman" w:ascii="Times New Roman" w:hAnsi="Times New Roman"/>
        </w:rPr>
        <w:t> siècle et ensuite le développement s'est nettement accéléré. Ce progrès a aussi permis de nettes améliorations qualitatives, notamment en ce qui concerne la santé: en l'an 1000, 1/3 des nouveaux-nés n'atteignaient pas l'âge d'un an et l'espérance de vie à la naissance n'était que de 24 ans. Hélas, si ces progrès sont bien tangibles, ils n'ont pas été répartis équitablement entre tous les habitants de la planète. Déjà en 1820, l'Europe, l'Amérique du Nord et le Japon avaient un revenu par habitant deux fois plus élevé que les autres pays.</w:t>
      </w:r>
    </w:p>
    <w:p>
      <w:pPr>
        <w:pStyle w:val="Normal"/>
        <w:rPr>
          <w:rFonts w:ascii="Times New Roman" w:hAnsi="Times New Roman" w:cs="Times New Roman"/>
        </w:rPr>
      </w:pPr>
      <w:r>
        <w:rPr>
          <w:rFonts w:cs="Times New Roman" w:ascii="Times New Roman" w:hAnsi="Times New Roman"/>
        </w:rPr>
        <w:t xml:space="preserve">Depuis lors, le fossé n'a fait que se creuser: le rapport est maintenant de 1 à 7. Entre la région la plus riche et la plus pauvre, l'écart est de 1 à 20. Reste à essayer de comprendre pourquoi ces différences, et, surtout, pourquoi les écarts semblent se creuser sans cesse. Les progrès réalisés tant sur le plan démographique qu'en ce qui concerne les revenus peuvent s'expliquer par le concours de trois facteurs: les conquêtes de territoires généralement peu peuplés (expansion de la Chine, conquête de l'Amérique,…), le progrès technologique, le commerce et les mouvements de capitaux (ouverture progressive de l'Europe au reste du monde, mise sur pied d'établissements financiers et création d'un système juridique permettant des échanges offrant la sécurité indispensable). Une question qui demeure particulièrement contestée est celle de savoir si la colonisation est oui ou non responsable de l'écart actuel entre pays riches et pauvres. Que les nations les plus développées en aient profité pour dominer les autres pays et qu'à son tour cette domination ait freiné le développement des populations indigènes est possible. </w:t>
      </w:r>
    </w:p>
    <w:p>
      <w:pPr>
        <w:pStyle w:val="Normal"/>
        <w:rPr>
          <w:rFonts w:ascii="Times New Roman" w:hAnsi="Times New Roman" w:cs="Times New Roman"/>
        </w:rPr>
      </w:pPr>
      <w:r>
        <w:rPr>
          <w:rFonts w:cs="Times New Roman" w:ascii="Times New Roman" w:hAnsi="Times New Roman"/>
        </w:rPr>
        <w:t>Mais il n'est nullement prouvé que les pays dominés auraient pu atteindre le niveau de développement des pays riches s'ils n'avaient pas été colonisés. En Asie, par exemple, il n'y a pas de différence entre les pays qui ont été colonisés comme l'Inde ou l'Indochine et ceux qui ne l'ont jamais été comme la Thaïlande ou la Chine. Personne n'étant capable de refaire l'histoire, le débat reste ouvert. Il le sera encore longtemps. D'après "La Libre Entreprise" – 18 août 2002</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emboss/>
      <w:sz w:val="36"/>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851" w:right="851"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9:54:00Z</dcterms:created>
  <dc:creator>Jeannine DELANGE</dc:creator>
  <dc:description/>
  <dc:language>en-US</dc:language>
  <cp:lastModifiedBy>Jeannine DELANGE</cp:lastModifiedBy>
  <cp:lastPrinted>2002-11-03T19:45:00Z</cp:lastPrinted>
  <dcterms:modified xsi:type="dcterms:W3CDTF">2002-12-29T09:54:00Z</dcterms:modified>
  <cp:revision>2</cp:revision>
  <dc:subject/>
  <dc:title>MILLE ANS DE CROISSANCE ECONOMIQUE</dc:title>
</cp:coreProperties>
</file>