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16"/>
        <w:gridCol w:w="1381"/>
        <w:gridCol w:w="2867"/>
        <w:gridCol w:w="2209"/>
        <w:gridCol w:w="2702"/>
        <w:gridCol w:w="89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stNa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it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irst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ddres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it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untr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embe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erez Luqu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Roberto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nta Fe 215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600 Mar Del Pla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gentin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zekel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org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7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rners Bay NSW 22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ustral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urstberg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iedri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ckermannstrasse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60 Leondi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ustr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rring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elmu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bestrasse 5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-4030 Lin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ustr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mukhta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ssa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145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nam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hrai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voto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latislov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randlova 9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9504 Hodon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zech Republi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lezace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usa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Zasovska 7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5701 Valasske Meziric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zech Republi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chmid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la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unelukket 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K-2820 Gentott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nmar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oo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e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he Green, Clayto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uncaster DN5 7D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glan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nga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ista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ughborough, Leiceste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glan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eb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rv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1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E 2400 Tart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ston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spi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ulber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AT 49, 1 Alle C. Pissar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5200 Sarcell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erthi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ill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 Rue de 19 Mars 6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150 Fontai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rmenci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u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, Chemin de l'Indiennerie,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9450 St. Cr au Mont d'O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z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es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 Rue du la Land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3370 Artigues pres B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evequ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che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rtheme, 6 Villa des Voisinou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2190 Meud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lm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niqu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 Rue du La Belle-Feuill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2100 Boulogn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illemag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ean Mar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 Rue du Noye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iffer-68680 Kemb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riso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acqu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.P. 3016 Redout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7253 Fort de Franc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ench West Indi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o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ans Jor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arweg 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rftstadt 503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rman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urnber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w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inkurstrasse 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0385 Frankfur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rman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irt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Udo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lsa Brandstromstr. 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5 124 Main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rman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iraul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la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412 Imm. Cap. Point, Grand-Camp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7142 Les Abym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uadaluop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tti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itez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Pf. 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01 Szekszar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ungar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uscem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iusepp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ia Norvegia 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6100 Siracus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rdo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ol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P. 39 Piazza Minghett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100 Bolog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ddo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laudi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ia P. Giovanni XXIII,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011 ARMA DI TAGGI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becch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laudi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s. Post-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100 Mode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urc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iusepp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urso Torino 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095 Grugliasco T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al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ix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a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4 Clearview Stree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. Heiler JE2 34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ersey, Channel Island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sa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ev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 BD Marcel Cahe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-13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xembour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hu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n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ox 2207-Q Plaz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izal 19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ilippin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rcinia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ers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7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0-950 Warszaw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olan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ichtenber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ie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uivenhof 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L-4921 WH Mad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he Netherland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inde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chea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lfschoorstenen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351 MD Bocholt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he Netherland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og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o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423 S.W. 15th Stree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ami, Florida 33145-10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S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'Bri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k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15 Meadowlar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ndwich, Ill 60548-9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US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driguez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rancisco Jo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#50.8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bana Grand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enezuel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erdinan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ybi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4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. Vincen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st Indi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oodluc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manth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.O. Box 73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. Vincen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st Indi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Zhua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imm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. Mary's Court, St. Joh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tigu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st Indie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1:41:00Z</dcterms:created>
  <dc:creator>Devriendt Danny</dc:creator>
  <dc:description/>
  <dc:language>en-US</dc:language>
  <cp:lastModifiedBy>Georgette Sante</cp:lastModifiedBy>
  <dcterms:modified xsi:type="dcterms:W3CDTF">2003-06-14T01:41:00Z</dcterms:modified>
  <cp:revision>2</cp:revision>
  <dc:subject/>
  <dc:title>Almukhtar</dc:title>
</cp:coreProperties>
</file>