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No matter who we are, where we are, and what we do, we are all dependent on water. </w:t>
      </w:r>
      <w:r>
        <w:rPr/>
        <w:t>We need it every day, in so many ways. We need it to stay healthy, we need it for growing food, for transportation, irrigation and industry. We need it for animals and plants, for changing colours and seasons. However, despite the importance of water resources in our lives and well-being, we are increasingly disrespectful of them. We abuse them. We waste them. We pollute them, forgetting how essential they are to our very survival.</w:t>
      </w:r>
    </w:p>
    <w:p>
      <w:pPr>
        <w:pStyle w:val="Normal"/>
        <w:rPr/>
      </w:pPr>
      <w:r>
        <w:rPr/>
        <w:t>2003 is a year of opportunity. It is a year for us to focus our attention on protecting and respecting our water resources, as individuals, communities, countries, and as a global family of concerned citizens. 2003 is a year for action and reflection. During this year we have a chance to mend our ways, to take stock and make a difference. By protecting our freshwater, we help to ensure our future and our planet's long-term prospects.</w:t>
      </w:r>
    </w:p>
    <w:p>
      <w:pPr>
        <w:pStyle w:val="Normal"/>
        <w:rPr/>
      </w:pPr>
      <w:r>
        <w:rPr/>
        <w:t>Join us in celebrating the International Year of Freshwater 2003. Send us your information, ideas, news, documents, images and testimonies, anything that could be shared with others around the world.</w:t>
      </w:r>
    </w:p>
    <w:p>
      <w:pPr>
        <w:pStyle w:val="Normal"/>
        <w:rPr>
          <w:lang w:val="en-GB"/>
        </w:rPr>
      </w:pPr>
      <w:r>
        <w:rPr>
          <w:lang w:val="en-GB"/>
        </w:rPr>
        <w:t>Let's make a big splash!</w:t>
      </w:r>
    </w:p>
    <w:p>
      <w:pPr>
        <w:pStyle w:val="Normal"/>
        <w:rPr/>
      </w:pPr>
      <w:r>
        <w:rPr>
          <w:lang w:val="en-GB"/>
        </w:rPr>
        <w:t>&amp;1Water use</w:t>
      </w:r>
    </w:p>
    <w:p>
      <w:pPr>
        <w:pStyle w:val="Normal"/>
        <w:rPr/>
      </w:pPr>
      <w:r>
        <w:rPr>
          <w:lang w:val="en-GB"/>
        </w:rPr>
        <w:t xml:space="preserve">Water use is increasing everywhere. </w:t>
      </w:r>
      <w:r>
        <w:rPr/>
        <w:t>The world's six billion inhabitants are already appropriating 54 percent of all the accessible freshwater contained in rivers, lakes and underground aquifers. By 2025 humankind's share will be 70 percent. This estimate reflects the impact of population growth alone. If per capita consumption of water resources continues to rise at its current rate, humankind could be using over 90 per cent of all available freshwater within 25 years, leaving just 10 percent for the rest of the world's species.Currently, on a global basis, 69 percent of all water withdrawn for human use on an annual basis is soaked up by agriculture (mostly in the form of irrigation); industry accounts for 23 per cent and domestic use (household, drinking water, sanitation) accounts for about 8 percent. These global averages vary a great deal between regions. In Africa, for instance, agriculture guzzles 88 percent of all water withdrawn for human use, while domestic use accounts for 7 percent and industry for 5 percent. In Europe, most water is used in industry (54 per cent), while agriculture's share is 33 percent and domestic use 13 percent.</w:t>
      </w:r>
    </w:p>
    <w:p>
      <w:pPr>
        <w:pStyle w:val="Normal"/>
        <w:rPr/>
      </w:pPr>
      <w:r>
        <w:rPr/>
        <w:t>&amp;2Agriculture</w:t>
      </w:r>
    </w:p>
    <w:p>
      <w:pPr>
        <w:pStyle w:val="Normal"/>
        <w:rPr/>
      </w:pPr>
      <w:r>
        <w:rPr/>
        <w:t>Almost 70 per cent of all available freshwater is used for agriculture. Overpumping of groundwater by the world's farmers exceeds natural replenishment by at least 160 billion cubic metres a year. It takes an enourmous amount of water to produce crops: one to three cubic metres to yield just one kilo of rice, and 1,000 tons of water to produce one ton of grain.</w:t>
      </w:r>
    </w:p>
    <w:p>
      <w:pPr>
        <w:pStyle w:val="Normal"/>
        <w:rPr/>
      </w:pPr>
      <w:r>
        <w:rPr/>
        <w:t>Land in agricultural use has increased by 12% since the 1960s to about 1.5 billion hectares. Current global water withdrawals for irrigation are estimated at about 2,000 to 2,555 km³ per year. Pasture and crops take up 37 percent of the Earth's land area.</w:t>
      </w:r>
    </w:p>
    <w:p>
      <w:pPr>
        <w:pStyle w:val="Normal"/>
        <w:rPr/>
      </w:pPr>
      <w:r>
        <w:rPr/>
        <w:t>Poor drainage and irrigation practices have led to waterlogging and salinization of approximately 10 percent of the world's irrigated lands (30 million hectares of the world's 255 million hectares of irrigated land) according to the UN Food and Agricultural Organization (FAO). A combination of salinisation and waterlogging affects another 80 millions hectares.</w:t>
      </w:r>
    </w:p>
    <w:p>
      <w:pPr>
        <w:pStyle w:val="Normal"/>
        <w:rPr/>
      </w:pPr>
      <w:r>
        <w:rPr/>
        <w:t>Agriculture is responsible for most of the depletion of groundwater, along with up to 70 per cent of the pollution. Both are accelerating. Many of the world's most important grainlands are consuming groundwater at unsustainable rates. Collectively, annual water depletion in India, China, the United States, North Africa and the Arabian Peninsula adds up to a hefty 160 billion cubic metres a year - an amount equal to the total annual flow of two Nile Rivers.</w:t>
      </w:r>
    </w:p>
    <w:p>
      <w:pPr>
        <w:pStyle w:val="Normal"/>
        <w:rPr/>
      </w:pPr>
      <w:r>
        <w:rPr/>
        <w:t>&amp;2Industry</w:t>
      </w:r>
    </w:p>
    <w:p>
      <w:pPr>
        <w:pStyle w:val="Normal"/>
        <w:rPr/>
      </w:pPr>
      <w:r>
        <w:rPr/>
        <w:t>Water withdrawals for industry:</w:t>
      </w:r>
    </w:p>
    <w:p>
      <w:pPr>
        <w:pStyle w:val="Normal"/>
        <w:rPr/>
      </w:pPr>
      <w:r>
        <w:rPr/>
        <w:t>#1World: 22% of total water use</w:t>
      </w:r>
    </w:p>
    <w:p>
      <w:pPr>
        <w:pStyle w:val="Normal"/>
        <w:rPr/>
      </w:pPr>
      <w:r>
        <w:rPr/>
        <w:t>#1High-income countries: 59% of total water use</w:t>
      </w:r>
    </w:p>
    <w:p>
      <w:pPr>
        <w:pStyle w:val="Normal"/>
        <w:rPr/>
      </w:pPr>
      <w:r>
        <w:rPr/>
        <w:t>#1Low-income countries: 8% of total water use</w:t>
      </w:r>
    </w:p>
    <w:p>
      <w:pPr>
        <w:pStyle w:val="Normal"/>
        <w:rPr/>
      </w:pPr>
      <w:r>
        <w:rPr/>
        <w:t>The annual water volume used by industry will rise from 752 km3/year in 1995 to an estimated 1,170 km3/year in 2025.</w:t>
      </w:r>
    </w:p>
    <w:p>
      <w:pPr>
        <w:pStyle w:val="Normal"/>
        <w:rPr/>
      </w:pPr>
      <w:r>
        <w:rPr/>
        <w:t>In 2025, the industrial component is expected to represent about 24% of total freshwater withdrawal.</w:t>
      </w:r>
    </w:p>
    <w:p>
      <w:pPr>
        <w:pStyle w:val="Normal"/>
        <w:rPr/>
      </w:pPr>
      <w:r>
        <w:rPr/>
        <w:t>Some 300-500 million tons of heavy metals, solvents, toxic sludge, and other wastes accumulate each year from industry.</w:t>
      </w:r>
    </w:p>
    <w:p>
      <w:pPr>
        <w:pStyle w:val="Normal"/>
        <w:rPr/>
      </w:pPr>
      <w:r>
        <w:rPr/>
        <w:t>Industries based on organic raw materials are the most significant contributors to the organic pollutant load with the food sector being the most important polluter.</w:t>
      </w:r>
    </w:p>
    <w:p>
      <w:pPr>
        <w:pStyle w:val="Normal"/>
        <w:rPr/>
      </w:pPr>
      <w:r>
        <w:rPr/>
        <w:t>Contribution of the food sector to the production of organic water pollutant:</w:t>
      </w:r>
    </w:p>
    <w:p>
      <w:pPr>
        <w:pStyle w:val="Normal"/>
        <w:rPr/>
      </w:pPr>
      <w:r>
        <w:rPr/>
        <w:t>#1High income countries: 40%</w:t>
      </w:r>
    </w:p>
    <w:p>
      <w:pPr>
        <w:pStyle w:val="Normal"/>
        <w:rPr/>
      </w:pPr>
      <w:r>
        <w:rPr/>
        <w:t>#1Low-income countries: 54%</w:t>
      </w:r>
    </w:p>
    <w:p>
      <w:pPr>
        <w:pStyle w:val="Normal"/>
        <w:rPr/>
      </w:pPr>
      <w:r>
        <w:rPr/>
        <w:t>More than 80% of the world's hazardous waste is produced in the United States and other industrial countries.</w:t>
      </w:r>
    </w:p>
    <w:p>
      <w:pPr>
        <w:pStyle w:val="Normal"/>
        <w:rPr/>
      </w:pPr>
      <w:r>
        <w:rPr/>
        <w:t>In developing countries, 70% of industrial wastes are dumped untreated into waters where they pollute the usable water supply.</w:t>
      </w:r>
    </w:p>
    <w:p>
      <w:pPr>
        <w:pStyle w:val="Normal"/>
        <w:rPr/>
      </w:pPr>
      <w:r>
        <w:rPr/>
        <w:t>&amp;2Energy</w:t>
      </w:r>
    </w:p>
    <w:p>
      <w:pPr>
        <w:pStyle w:val="Normal"/>
        <w:rPr/>
      </w:pPr>
      <w:r>
        <w:rPr/>
        <w:t>World energy demand, especially for electricity, will increase greatly during this 21st century, not only because of demographic pressures, but also because of improved living standards, urban and industrial growth, and rising expectations.</w:t>
      </w:r>
    </w:p>
    <w:p>
      <w:pPr>
        <w:pStyle w:val="Normal"/>
        <w:rPr/>
      </w:pPr>
      <w:r>
        <w:rPr/>
        <w:t>Hydropower is the most important and widely-used renewable source of energy; it represents 19% of total electricity production. Worldwide there are now about 45,000 large dams in operation. Canada is the largest producer of hydroelectricity, followed by the United States and Brazil.</w:t>
      </w:r>
    </w:p>
    <w:p>
      <w:pPr>
        <w:pStyle w:val="Normal"/>
        <w:rPr/>
      </w:pPr>
      <w:r>
        <w:rPr/>
        <w:t>Built to provide hydropower and irrigation water and to regulate river flow to prevent floods and droughts, they have had a disproportionate impact on the environment. Collectively, they have inundated more than 400,000 square kilometres of mostly productive land - an area the size of California. Fully one-fifth of the world's freshwater fish are now either endangered or extinct. Somewhere between 40 and 80 million people have been displaced by dams, forced to relocate to other , often less productive, land.</w:t>
      </w:r>
    </w:p>
    <w:p>
      <w:pPr>
        <w:pStyle w:val="Normal"/>
        <w:rPr>
          <w:lang w:val="en-GB"/>
        </w:rPr>
      </w:pPr>
      <w:r>
        <w:rPr>
          <w:lang w:val="en-GB"/>
        </w:rPr>
        <w:t>A study by the World Commission on Dams, published in 2000, found that large dams have a very mixed record.</w:t>
      </w:r>
    </w:p>
    <w:p>
      <w:pPr>
        <w:pStyle w:val="Normal"/>
        <w:rPr>
          <w:lang w:val="en-GB"/>
        </w:rPr>
      </w:pPr>
      <w:r>
        <w:rPr>
          <w:lang w:val="en-GB"/>
        </w:rPr>
        <w:t>On one hand:</w:t>
      </w:r>
    </w:p>
    <w:p>
      <w:pPr>
        <w:pStyle w:val="Normal"/>
        <w:rPr/>
      </w:pPr>
      <w:r>
        <w:rPr>
          <w:lang w:val="en-GB"/>
        </w:rPr>
        <w:t xml:space="preserve">#1In 140 countries, dams provide cheap hydroelectric power. </w:t>
      </w:r>
      <w:r>
        <w:rPr/>
        <w:t>On a global scale, dams account for 19 per cent of the world's electricity generation and supply; through irrigation, almost 16 per cent of the world's food.</w:t>
      </w:r>
    </w:p>
    <w:p>
      <w:pPr>
        <w:pStyle w:val="Normal"/>
        <w:rPr>
          <w:lang w:val="en-GB"/>
        </w:rPr>
      </w:pPr>
      <w:r>
        <w:rPr>
          <w:lang w:val="en-GB"/>
        </w:rPr>
        <w:t>#1Some dams continue to operate after 30-40 years, providing water and electricity.</w:t>
      </w:r>
    </w:p>
    <w:p>
      <w:pPr>
        <w:pStyle w:val="Normal"/>
        <w:rPr/>
      </w:pPr>
      <w:r>
        <w:rPr>
          <w:lang w:val="en-GB"/>
        </w:rPr>
        <w:t>#1Hydropower plays a major role in reducing greenhouse gas emissions: developing ½ of the world's economically feasible hydropower potential could reduce greenhouse gases emissions by about 13%.</w:t>
      </w:r>
    </w:p>
    <w:p>
      <w:pPr>
        <w:pStyle w:val="Normal"/>
        <w:rPr/>
      </w:pPr>
      <w:r>
        <w:rPr/>
        <w:t>On the other hand:</w:t>
      </w:r>
    </w:p>
    <w:p>
      <w:pPr>
        <w:pStyle w:val="Normal"/>
        <w:rPr>
          <w:lang w:val="en-GB"/>
        </w:rPr>
      </w:pPr>
      <w:r>
        <w:rPr>
          <w:lang w:val="en-GB"/>
        </w:rPr>
        <w:t>#1Large dams have led to the loss of forests and wildlife habitat and the loss of aquatic biodiversity - both upstream and downstream.</w:t>
      </w:r>
    </w:p>
    <w:p>
      <w:pPr>
        <w:pStyle w:val="Normal"/>
        <w:rPr/>
      </w:pPr>
      <w:r>
        <w:rPr>
          <w:lang w:val="en-GB"/>
        </w:rPr>
        <w:t xml:space="preserve">#1Large dams have, in most cases, systematically failed to assess and account for the range of potential negative impacts on displaced and resettled communities. </w:t>
      </w:r>
      <w:r>
        <w:rPr/>
        <w:t>With up to 80 million people displaced from their homes and many more living downstream suffering from unintended effects (e.g., loss of fisheries), mitigation efforts have, for the most part, been cosmetic and ineffective.</w:t>
      </w:r>
    </w:p>
    <w:p>
      <w:pPr>
        <w:pStyle w:val="Normal"/>
        <w:rPr/>
      </w:pPr>
      <w:r>
        <w:rPr/>
        <w:t>According to the Commission, large dams may be on their way out:</w:t>
      </w:r>
    </w:p>
    <w:p>
      <w:pPr>
        <w:pStyle w:val="Normal"/>
        <w:rPr>
          <w:lang w:val="en-GB"/>
        </w:rPr>
      </w:pPr>
      <w:r>
        <w:rPr>
          <w:lang w:val="en-GB"/>
        </w:rPr>
        <w:t>#1Mini-hydropower plants have proved to be far cheaper to build and more economical to run than originally forecasted; plus they have minimal impacts on the environment.</w:t>
      </w:r>
    </w:p>
    <w:p>
      <w:pPr>
        <w:pStyle w:val="Normal"/>
        <w:rPr>
          <w:lang w:val="en-GB"/>
        </w:rPr>
      </w:pPr>
      <w:r>
        <w:rPr>
          <w:lang w:val="en-GB"/>
        </w:rPr>
        <w:t>#1Better management to reduce the demand for water has great potential to reduce water stress and hydropower requirements.</w:t>
      </w:r>
    </w:p>
    <w:p>
      <w:pPr>
        <w:pStyle w:val="Normal"/>
        <w:rPr/>
      </w:pPr>
      <w:r>
        <w:rPr>
          <w:lang w:val="en-GB"/>
        </w:rPr>
        <w:t>#1Improved systems management, particularly for irrigated agriculture, has tremendous potential for reducing waste, while increasing the efficiency of irrigation systems.</w:t>
      </w:r>
    </w:p>
    <w:p>
      <w:pPr>
        <w:pStyle w:val="Normal"/>
        <w:rPr/>
      </w:pPr>
      <w:r>
        <w:rPr/>
        <w:t>&amp;1Water and Health</w:t>
      </w:r>
    </w:p>
    <w:p>
      <w:pPr>
        <w:pStyle w:val="Normal"/>
        <w:rPr/>
      </w:pPr>
      <w:r>
        <w:rPr>
          <w:lang w:val="en-GB"/>
        </w:rPr>
        <w:t xml:space="preserve">Water-related diseases are a growing human tragedy, killing more than 5 million people each year - 10 times the number of people killed in wars. </w:t>
      </w:r>
      <w:r>
        <w:rPr/>
        <w:t>About 2.3 billion people suffer from diseases linked to dirty water. Some 60 percent of all infant mortality worldwide is linked to infectious and parasitic diseases, most of them water-related.</w:t>
      </w:r>
    </w:p>
    <w:p>
      <w:pPr>
        <w:pStyle w:val="Normal"/>
        <w:rPr/>
      </w:pPr>
      <w:r>
        <w:rPr/>
        <w:t>Adverse human health effects from water can be divided into four main categories:</w:t>
      </w:r>
    </w:p>
    <w:p>
      <w:pPr>
        <w:pStyle w:val="Normal"/>
        <w:rPr/>
      </w:pPr>
      <w:r>
        <w:rPr/>
        <w:t>&amp;2Water-borne diseases</w:t>
      </w:r>
    </w:p>
    <w:p>
      <w:pPr>
        <w:pStyle w:val="Normal"/>
        <w:rPr/>
      </w:pPr>
      <w:r>
        <w:rPr/>
        <w:t>Those caused by water that has been contaminated by human, animal, or chemical wastes.</w:t>
      </w:r>
    </w:p>
    <w:p>
      <w:pPr>
        <w:pStyle w:val="Normal"/>
        <w:rPr/>
      </w:pPr>
      <w:r>
        <w:rPr>
          <w:lang w:val="en-GB"/>
        </w:rPr>
        <w:t xml:space="preserve">Water-borne diseases include cholera, typhoid, shigella, polio, meningitis, hepatitis A and E and diarrhoea, among others. </w:t>
      </w:r>
      <w:r>
        <w:rPr/>
        <w:t>These are dirty water diseases. Most of them can be prevented if water is treated before use.</w:t>
      </w:r>
    </w:p>
    <w:p>
      <w:pPr>
        <w:pStyle w:val="Normal"/>
        <w:rPr>
          <w:lang w:val="en-GB"/>
        </w:rPr>
      </w:pPr>
      <w:r>
        <w:rPr>
          <w:lang w:val="en-GB"/>
        </w:rPr>
        <w:t>&amp;3Diarrhoeal diseases</w:t>
      </w:r>
    </w:p>
    <w:p>
      <w:pPr>
        <w:pStyle w:val="Normal"/>
        <w:rPr>
          <w:lang w:val="en-GB"/>
        </w:rPr>
      </w:pPr>
      <w:r>
        <w:rPr>
          <w:lang w:val="en-GB"/>
        </w:rPr>
        <w:t>#1Every day, diarrhoeal diseases cause some 6,000 deaths, mostly among children under five.</w:t>
      </w:r>
    </w:p>
    <w:p>
      <w:pPr>
        <w:pStyle w:val="Normal"/>
        <w:rPr/>
      </w:pPr>
      <w:r>
        <w:rPr/>
        <w:t>#1In 2001, 1.96 million people died from infectious diarrhoeas; 1.3 million were children under five.</w:t>
      </w:r>
    </w:p>
    <w:p>
      <w:pPr>
        <w:pStyle w:val="Normal"/>
        <w:rPr>
          <w:lang w:val="en-GB"/>
        </w:rPr>
      </w:pPr>
      <w:r>
        <w:rPr>
          <w:lang w:val="en-GB"/>
        </w:rPr>
        <w:t>#1Diarrhoel diseases have killed more children in the past ten years than all the people lost to armed conflict since World War II.</w:t>
      </w:r>
    </w:p>
    <w:p>
      <w:pPr>
        <w:pStyle w:val="Normal"/>
        <w:rPr>
          <w:lang w:val="en-GB"/>
        </w:rPr>
      </w:pPr>
      <w:r>
        <w:rPr>
          <w:lang w:val="en-GB"/>
        </w:rPr>
        <w:t>#1Between 1,085,000 and 2,187,000 deaths due to diarrhoeal diseases can be attributed to the 'water, sanitation and hygiene' risk factor, 90 percent of them among children under five.</w:t>
      </w:r>
    </w:p>
    <w:p>
      <w:pPr>
        <w:pStyle w:val="Normal"/>
        <w:rPr>
          <w:lang w:val="en-GB"/>
        </w:rPr>
      </w:pPr>
      <w:r>
        <w:rPr>
          <w:lang w:val="en-GB"/>
        </w:rPr>
        <w:t>#1In China, India and Indonesia, twice as many people die from diarrhoel diseases as from HIV/AIDS.</w:t>
      </w:r>
    </w:p>
    <w:p>
      <w:pPr>
        <w:pStyle w:val="Normal"/>
        <w:rPr/>
      </w:pPr>
      <w:r>
        <w:rPr>
          <w:lang w:val="en-GB"/>
        </w:rPr>
        <w:t>#1With simple hygiene measures such as washing hands after using the toilet or before preparing food, most of these deaths are preventable.</w:t>
      </w:r>
    </w:p>
    <w:p>
      <w:pPr>
        <w:pStyle w:val="Normal"/>
        <w:rPr/>
      </w:pPr>
      <w:r>
        <w:rPr/>
        <w:t>&amp;2Water-based diseases</w:t>
      </w:r>
    </w:p>
    <w:p>
      <w:pPr>
        <w:pStyle w:val="Normal"/>
        <w:rPr/>
      </w:pPr>
      <w:r>
        <w:rPr/>
        <w:t>Those caused by aquatic organisms that spend part of their life cycle in the water and another part as parasites of animals.</w:t>
      </w:r>
    </w:p>
    <w:p>
      <w:pPr>
        <w:pStyle w:val="Normal"/>
        <w:rPr/>
      </w:pPr>
      <w:r>
        <w:rPr>
          <w:lang w:val="en-GB"/>
        </w:rPr>
        <w:t xml:space="preserve">Water-based diseases include guinea worm, paragonimiasis, clonorchiasis and schistosomiasis. </w:t>
      </w:r>
      <w:r>
        <w:rPr/>
        <w:t>These diseases are caused by a variety of flukes, tapeworms, roundworms and tissue nematodes, often referred to as helminths, that infect humans. Although these diseases are not usually fatal they prevent people from living normal lives and impair their ability to work.</w:t>
      </w:r>
    </w:p>
    <w:p>
      <w:pPr>
        <w:pStyle w:val="Normal"/>
        <w:rPr/>
      </w:pPr>
      <w:r>
        <w:rPr>
          <w:lang w:val="en-GB"/>
        </w:rPr>
        <w:t xml:space="preserve">The prevalence of water-based diseases often increases when dams are constructed, because stagnant water behind dams is ideal for snails, the intermediary host for many types of worms. </w:t>
      </w:r>
      <w:r>
        <w:rPr/>
        <w:t>For instance, the Akosombo Dam, on Volta Lake in Ghana and the Aswan High Dam on the Nile in Egypt have resulted in huge increases of schistosomiasis in these areas.</w:t>
      </w:r>
    </w:p>
    <w:p>
      <w:pPr>
        <w:pStyle w:val="Normal"/>
        <w:rPr>
          <w:lang w:val="en-GB"/>
        </w:rPr>
      </w:pPr>
      <w:r>
        <w:rPr>
          <w:lang w:val="en-GB"/>
        </w:rPr>
        <w:t>&amp;3Schistosomiasis (bilharziasis)</w:t>
      </w:r>
    </w:p>
    <w:p>
      <w:pPr>
        <w:pStyle w:val="Normal"/>
        <w:rPr/>
      </w:pPr>
      <w:r>
        <w:rPr>
          <w:lang w:val="en-GB"/>
        </w:rPr>
        <w:t xml:space="preserve">#1Of the 200 million people in the world infected with the worm that causes schistosomiasis, some 20 million suffer severe consequences. </w:t>
      </w:r>
      <w:r>
        <w:rPr/>
        <w:t>The disesase is still found in 74 countries.</w:t>
      </w:r>
    </w:p>
    <w:p>
      <w:pPr>
        <w:pStyle w:val="Normal"/>
        <w:rPr>
          <w:lang w:val="en-GB"/>
        </w:rPr>
      </w:pPr>
      <w:r>
        <w:rPr>
          <w:lang w:val="en-GB"/>
        </w:rPr>
        <w:t>#1Studies show that the disease has been cut by 77 per cent in some areas through providing better water and sanitation access.</w:t>
      </w:r>
    </w:p>
    <w:p>
      <w:pPr>
        <w:pStyle w:val="Normal"/>
        <w:rPr>
          <w:lang w:val="en-GB"/>
        </w:rPr>
      </w:pPr>
      <w:r>
        <w:rPr>
          <w:lang w:val="en-GB"/>
        </w:rPr>
        <w:t>#188 million children under fifteen years are infected each year with schistosomes.</w:t>
      </w:r>
    </w:p>
    <w:p>
      <w:pPr>
        <w:pStyle w:val="Normal"/>
        <w:rPr/>
      </w:pPr>
      <w:r>
        <w:rPr>
          <w:lang w:val="en-GB"/>
        </w:rPr>
        <w:t>#180 percent of transmission takes place in Africa south of the Sahara.</w:t>
      </w:r>
    </w:p>
    <w:p>
      <w:pPr>
        <w:pStyle w:val="Normal"/>
        <w:rPr/>
      </w:pPr>
      <w:r>
        <w:rPr>
          <w:lang w:val="en-GB"/>
        </w:rPr>
        <w:t>&amp;2Water-related vector diseases</w:t>
      </w:r>
    </w:p>
    <w:p>
      <w:pPr>
        <w:pStyle w:val="Normal"/>
        <w:rPr/>
      </w:pPr>
      <w:r>
        <w:rPr/>
        <w:t>Those transmitted by vectors, such as mosquitoes and tsetse flies, that breed or live in or near polluted and unpolluted water.</w:t>
      </w:r>
    </w:p>
    <w:p>
      <w:pPr>
        <w:pStyle w:val="Normal"/>
        <w:rPr>
          <w:lang w:val="en-GB"/>
        </w:rPr>
      </w:pPr>
      <w:r>
        <w:rPr>
          <w:lang w:val="en-GB"/>
        </w:rPr>
        <w:t xml:space="preserve">Millions of people suffer from infections transmitted by vectors, such as mosquitoes and flies. </w:t>
      </w:r>
      <w:r>
        <w:rPr/>
        <w:t xml:space="preserve">Such vectors infect humans with malaria, yellow fever, dengue fever, sleeping sickness and filariasis. Malaria, the most widespread, is endemic in 100 developing countries, putting some 2 billion people at risk. </w:t>
      </w:r>
      <w:r>
        <w:rPr>
          <w:lang w:val="en-GB"/>
        </w:rPr>
        <w:t>In sub-Saharan Africa alone, malaria costs and estimated 1.7 billion dollar a year in treatment and lost productivity.</w:t>
      </w:r>
    </w:p>
    <w:p>
      <w:pPr>
        <w:pStyle w:val="Normal"/>
        <w:rPr/>
      </w:pPr>
      <w:r>
        <w:rPr>
          <w:lang w:val="en-GB"/>
        </w:rPr>
        <w:t xml:space="preserve">The incidence of these diseases appears to be increasing. </w:t>
      </w:r>
      <w:r>
        <w:rPr/>
        <w:t>There are many reasons: people are developing resistance to antimalarial drugs; mosquitoes are developing resistance to DDT, the major insecticide used; environmental changes are creating new breeding sites; and migration, climate change, and creation of new habitats mean that fewer people build up natural immunity to these diseases.</w:t>
      </w:r>
    </w:p>
    <w:p>
      <w:pPr>
        <w:pStyle w:val="Normal"/>
        <w:rPr>
          <w:lang w:val="en-GB"/>
        </w:rPr>
      </w:pPr>
      <w:r>
        <w:rPr>
          <w:lang w:val="en-GB"/>
        </w:rPr>
        <w:t>&amp;3Malaria</w:t>
      </w:r>
    </w:p>
    <w:p>
      <w:pPr>
        <w:pStyle w:val="Normal"/>
        <w:rPr>
          <w:lang w:val="en-GB"/>
        </w:rPr>
      </w:pPr>
      <w:r>
        <w:rPr>
          <w:lang w:val="en-GB"/>
        </w:rPr>
        <w:t>#1Over 1 million people die from malaria every year.</w:t>
      </w:r>
    </w:p>
    <w:p>
      <w:pPr>
        <w:pStyle w:val="Normal"/>
        <w:rPr>
          <w:lang w:val="en-GB"/>
        </w:rPr>
      </w:pPr>
      <w:r>
        <w:rPr>
          <w:lang w:val="en-GB"/>
        </w:rPr>
        <w:t>#1About 90 percent of the annual global rate of deaths from malaria occur in Africa south of the Sahara.</w:t>
      </w:r>
    </w:p>
    <w:p>
      <w:pPr>
        <w:pStyle w:val="Normal"/>
        <w:rPr>
          <w:lang w:val="en-GB"/>
        </w:rPr>
      </w:pPr>
      <w:r>
        <w:rPr>
          <w:lang w:val="en-GB"/>
        </w:rPr>
        <w:t>#1Malaria causes at least 300 million cases of acute illness each year</w:t>
      </w:r>
    </w:p>
    <w:p>
      <w:pPr>
        <w:pStyle w:val="Normal"/>
        <w:rPr>
          <w:lang w:val="en-GB"/>
        </w:rPr>
      </w:pPr>
      <w:r>
        <w:rPr>
          <w:lang w:val="en-GB"/>
        </w:rPr>
        <w:t>#1The disease costs Africa more than 12 million dollar annually and slows economic growth in African countries by 1.3 percent a year.</w:t>
      </w:r>
    </w:p>
    <w:p>
      <w:pPr>
        <w:pStyle w:val="Normal"/>
        <w:rPr/>
      </w:pPr>
      <w:r>
        <w:rPr>
          <w:lang w:val="en-GB"/>
        </w:rPr>
        <w:t>#1Sleeping under mosquito nets would be one simple but effective way to prevent many cases of malaria, especially for children under five.</w:t>
      </w:r>
    </w:p>
    <w:p>
      <w:pPr>
        <w:pStyle w:val="Normal"/>
        <w:rPr/>
      </w:pPr>
      <w:r>
        <w:rPr/>
        <w:t>&amp;2Water-scarce diseases</w:t>
      </w:r>
    </w:p>
    <w:p>
      <w:pPr>
        <w:pStyle w:val="Normal"/>
        <w:rPr/>
      </w:pPr>
      <w:r>
        <w:rPr/>
        <w:t>Those diseases that thrive in conditions where freshwater is scarce and sanitation poor, such as trachoma and tuberculosis.</w:t>
      </w:r>
    </w:p>
    <w:p>
      <w:pPr>
        <w:pStyle w:val="Normal"/>
        <w:rPr>
          <w:lang w:val="en-GB"/>
        </w:rPr>
      </w:pPr>
      <w:r>
        <w:rPr>
          <w:lang w:val="en-GB"/>
        </w:rPr>
        <w:t>To serve the additional 5 billion people expected to live on the planet by the year 2050, there is a need to provide sewerage facilities to 383,000 new customers a day.</w:t>
      </w:r>
    </w:p>
    <w:p>
      <w:pPr>
        <w:pStyle w:val="Normal"/>
        <w:rPr/>
      </w:pPr>
      <w:r>
        <w:rPr>
          <w:lang w:val="en-GB"/>
        </w:rPr>
        <w:t xml:space="preserve">These diseases are becoming rampant throughout the world. </w:t>
      </w:r>
      <w:r>
        <w:rPr/>
        <w:t>They can be controlled easily through better hygiene, but adequate supplies of clean freshwater must be available.</w:t>
      </w:r>
    </w:p>
    <w:p>
      <w:pPr>
        <w:pStyle w:val="Normal"/>
        <w:rPr>
          <w:lang w:val="en-GB"/>
        </w:rPr>
      </w:pPr>
      <w:r>
        <w:rPr>
          <w:lang w:val="en-GB"/>
        </w:rPr>
        <w:t>&amp;1Water and Ecosystems</w:t>
      </w:r>
    </w:p>
    <w:p>
      <w:pPr>
        <w:pStyle w:val="Normal"/>
        <w:rPr/>
      </w:pPr>
      <w:r>
        <w:rPr>
          <w:lang w:val="en-GB"/>
        </w:rPr>
        <w:t>&amp;2Riverine ecosystems</w:t>
      </w:r>
    </w:p>
    <w:p>
      <w:pPr>
        <w:pStyle w:val="Normal"/>
        <w:rPr/>
      </w:pPr>
      <w:r>
        <w:rPr/>
        <w:t>Riverine ecosystems are endangered virtually everywhere by non-sustainable development and the over-use and misuse of limited freshwater resources. More than half of the world's major rivers are either heavily polluted and/or drying up in their lower reaches because of over-use, according to the World Commission on Water for the 21st Century. Of the world's 500 major rivers, 250 are seriously polluted and depleted from overuse. Contamination and overuse of river basins displaced some 25 million environmental refugees in 1998/99.</w:t>
      </w:r>
    </w:p>
    <w:p>
      <w:pPr>
        <w:pStyle w:val="Normal"/>
        <w:rPr/>
      </w:pPr>
      <w:r>
        <w:rPr/>
        <w:t>#1Every day, 2 million tons of human waste are disposed of in water courses.</w:t>
      </w:r>
    </w:p>
    <w:p>
      <w:pPr>
        <w:pStyle w:val="Normal"/>
        <w:rPr>
          <w:lang w:val="en-GB"/>
        </w:rPr>
      </w:pPr>
      <w:r>
        <w:rPr>
          <w:lang w:val="en-GB"/>
        </w:rPr>
        <w:t>#140% of water bodies assessed in 1998 in the United States were not deemed fit for recreational use due to nutrient, metal and agricultural pollution.</w:t>
      </w:r>
    </w:p>
    <w:p>
      <w:pPr>
        <w:pStyle w:val="Normal"/>
        <w:rPr>
          <w:lang w:val="en-GB"/>
        </w:rPr>
      </w:pPr>
      <w:r>
        <w:rPr>
          <w:lang w:val="en-GB"/>
        </w:rPr>
        <w:t>#15 out of 55 rivers in Europe are considered pristine, and only the upper sections of the 14 largest rivers retain 'good ecological status'.</w:t>
      </w:r>
    </w:p>
    <w:p>
      <w:pPr>
        <w:pStyle w:val="Normal"/>
        <w:rPr>
          <w:lang w:val="en-GB"/>
        </w:rPr>
      </w:pPr>
      <w:r>
        <w:rPr>
          <w:lang w:val="en-GB"/>
        </w:rPr>
        <w:t>In Asia, all rivers running through cities are badly polluted.</w:t>
      </w:r>
    </w:p>
    <w:p>
      <w:pPr>
        <w:pStyle w:val="Normal"/>
        <w:rPr/>
      </w:pPr>
      <w:r>
        <w:rPr/>
        <w:t>However, two of the world's largest river systems - the Amazon that drains a vast area of South America and the Congo River in sub-Saharan Africa - remain relatively healthy. The main reason: both have few industrial or population centres in their watersheds.</w:t>
      </w:r>
    </w:p>
    <w:p>
      <w:pPr>
        <w:pStyle w:val="Normal"/>
        <w:rPr/>
      </w:pPr>
      <w:r>
        <w:rPr/>
        <w:t>Among the world's most troubled rivers are:</w:t>
      </w:r>
    </w:p>
    <w:p>
      <w:pPr>
        <w:pStyle w:val="Normal"/>
        <w:rPr/>
      </w:pPr>
      <w:r>
        <w:rPr/>
        <w:t>The Nile River in Egypt. Only 10 percent of the Nile's waters ever reach the Mediterranean Sea. And this small amount is heavily polluted with agricultural, industrial and municipal wastes. The result: Delta fisheries have been decimated. Of 47 varieties of commercial fish caught in the Delta 30 years ago, only 17 remain. The rest have become extinct or are on the verge of disappearing.</w:t>
      </w:r>
    </w:p>
    <w:p>
      <w:pPr>
        <w:pStyle w:val="Normal"/>
        <w:rPr/>
      </w:pPr>
      <w:r>
        <w:rPr/>
        <w:t>China's Yellow River. Over the past decade, the Yellow River has not reached the Bo Hai Sea on average for three to four months every year. In 1997, the river ran dry in its lower reaches for two thirds of the year, a record-breaking 226 days. Throughout the 1990s, its waters, once a torrent to be revered and feared, have trickled out as far as 600 km inland.</w:t>
      </w:r>
    </w:p>
    <w:p>
      <w:pPr>
        <w:pStyle w:val="Normal"/>
        <w:rPr/>
      </w:pPr>
      <w:r>
        <w:rPr>
          <w:lang w:val="en-GB"/>
        </w:rPr>
        <w:t xml:space="preserve">The Amu Darya and Syr Darya Rivers in Central Asia. </w:t>
      </w:r>
      <w:r>
        <w:rPr/>
        <w:t>The flow of these two major rivers that once fed the Aral Sea which borders Kazakhstan and Uzbekistan in Central Asia have been reduced by three quarters since the late 1960s. As a consequence, the sea has receded by up to 100 kms. Two thirds of its volume has been lost.</w:t>
      </w:r>
    </w:p>
    <w:p>
      <w:pPr>
        <w:pStyle w:val="Normal"/>
        <w:rPr/>
      </w:pPr>
      <w:r>
        <w:rPr/>
        <w:t>The Colorado River, USA. Since so much of the river's life giving waters have been siphoned off for irrigation agriculture, little is left by the time the river reaches the Gulf of California in Mexico. Its once rich delta is now a desiccated wasteland where no riverine life survives.</w:t>
      </w:r>
    </w:p>
    <w:p>
      <w:pPr>
        <w:pStyle w:val="Normal"/>
        <w:rPr/>
      </w:pPr>
      <w:r>
        <w:rPr/>
        <w:t>&amp;2Wetlands</w:t>
      </w:r>
    </w:p>
    <w:p>
      <w:pPr>
        <w:pStyle w:val="Normal"/>
        <w:rPr/>
      </w:pPr>
      <w:r>
        <w:rPr/>
        <w:t>Half the world's wetlands have been lost, with most of the destruction taking place over the past 50 years. Since these fecund areas harbour a wealth of wildlife, their loss has contributed directly to the erosion of biodiversity and species loss.</w:t>
      </w:r>
    </w:p>
    <w:p>
      <w:pPr>
        <w:pStyle w:val="Normal"/>
        <w:rPr/>
      </w:pPr>
      <w:r>
        <w:rPr>
          <w:lang w:val="en-GB"/>
        </w:rPr>
        <w:t xml:space="preserve">Take the example of the United States. </w:t>
      </w:r>
      <w:r>
        <w:rPr/>
        <w:t>The lower 48 states have lost over half of their wetlands to development since independence was declared 200 years ago. Wetlands have been whittled away at a relentless pace - decreasing from 200 million hectares in 1780 to 100 million hectares in 2000 - a loss of 247 million acres. A total of 22 states have lost more than 50 per cent of their wetlands, while seven states - Indiana, Illinois, Iowa, Missouri, Ohio and California - lost over 90 per cent.</w:t>
      </w:r>
    </w:p>
    <w:p>
      <w:pPr>
        <w:pStyle w:val="Normal"/>
        <w:rPr/>
      </w:pPr>
      <w:r>
        <w:rPr>
          <w:lang w:val="en-GB"/>
        </w:rPr>
        <w:t>In some areas of Europe, such as France and Germany, 80 per cent of wetlands have been lost, mostly during the last century.</w:t>
      </w:r>
    </w:p>
    <w:p>
      <w:pPr>
        <w:pStyle w:val="Normal"/>
        <w:rPr/>
      </w:pPr>
      <w:r>
        <w:rPr/>
        <w:t>Wetlands are drained for agriculture, urban expansion and industrial development. They are also drained for urban expansion and industrial development, polluted by runoff from farms, factories and municipal wastes, paved over for roads, mined for peat and minerals, over-run by introduced, non-native species, and grazed to death by domestic animals.</w:t>
      </w:r>
    </w:p>
    <w:p>
      <w:pPr>
        <w:pStyle w:val="Normal"/>
        <w:rPr/>
      </w:pPr>
      <w:r>
        <w:rPr>
          <w:lang w:val="en-GB"/>
        </w:rPr>
        <w:t xml:space="preserve">In an effort to preserve the world's remaining wetlands of international significance, a global Convention on Wetlands was signed in Ramsar, Iran in 1971. </w:t>
      </w:r>
      <w:r>
        <w:rPr/>
        <w:t>It is the only environmental treaty for a particular ecosystem and was the first to link conservation with the sustainable use of natural resources.</w:t>
      </w:r>
    </w:p>
    <w:p>
      <w:pPr>
        <w:pStyle w:val="Normal"/>
        <w:rPr/>
      </w:pPr>
      <w:r>
        <w:rPr>
          <w:lang w:val="en-GB"/>
        </w:rPr>
        <w:t xml:space="preserve">As an inter-governmental treaty, it provides a common framework for national action and international cooperation for the preservation and management of wetland ecosystems. </w:t>
      </w:r>
      <w:r>
        <w:rPr/>
        <w:t>As of November 2002, there were 133 signatories to the Ramsar Convention with 1,224 wetland sites protected. These total eight per cent of the world's wetlands, or about 105.8 million hectares - an area larger than Portugal.</w:t>
      </w:r>
    </w:p>
    <w:p>
      <w:pPr>
        <w:pStyle w:val="Normal"/>
        <w:rPr/>
      </w:pPr>
      <w:r>
        <w:rPr>
          <w:lang w:val="en-GB"/>
        </w:rPr>
        <w:t>Originally intended primarily to protect waterbird habitat, the Convention's remit has broadened over the years to recognise wetlands, including coastal wetlands such as mangroves, coral reefs and seagrass beds, both for their biodiversity and the well-being of human communities.</w:t>
      </w:r>
    </w:p>
    <w:p>
      <w:pPr>
        <w:pStyle w:val="Normal"/>
        <w:rPr/>
      </w:pPr>
      <w:r>
        <w:rPr/>
        <w:t>The problem is many of these sites are themselves under threat from development pressures. Listing the site in the Ramsar Convention is no guarantee of protection. Many countries fail to fulfill their pledges and in many cases named sites are being damaged.</w:t>
      </w:r>
    </w:p>
    <w:p>
      <w:pPr>
        <w:pStyle w:val="Normal"/>
        <w:rPr/>
      </w:pPr>
      <w:r>
        <w:rPr/>
        <w:t>National governments need to back up their commitments with appropriate legislation and management systems.</w:t>
      </w:r>
    </w:p>
    <w:p>
      <w:pPr>
        <w:pStyle w:val="Normal"/>
        <w:rPr/>
      </w:pPr>
      <w:r>
        <w:rPr/>
        <w:t>&amp;2Lakes</w:t>
      </w:r>
    </w:p>
    <w:p>
      <w:pPr>
        <w:pStyle w:val="Normal"/>
        <w:rPr/>
      </w:pPr>
      <w:r>
        <w:rPr/>
        <w:t>Close to half of the world's lakes are degraded from human activities. The main threats include over-fishing, pollution, introduced species and habitat degradation from population growth, expansion of cities and impacts from industrial and agricultural activities.</w:t>
      </w:r>
    </w:p>
    <w:p>
      <w:pPr>
        <w:pStyle w:val="Normal"/>
        <w:rPr/>
      </w:pPr>
      <w:r>
        <w:rPr/>
        <w:t>Lakes on every continent are affected. A recent review of 344 Ramsar sites - which include both wetlands and lake ecosystems - found that an alarming 84 per cent of them were suffering from ecological changes brought on by drainage for agriculture and urban development, pollution, introduced species and siltation.</w:t>
      </w:r>
    </w:p>
    <w:p>
      <w:pPr>
        <w:pStyle w:val="Normal"/>
        <w:rPr/>
      </w:pPr>
      <w:r>
        <w:rPr/>
        <w:t>Furthermore, by 2025 some 3.5 billion people - 48 percent of the projected global population - will live in water stressed watersheds. As more water is withdrawn for human use and more of it is returned to lakes and rivers badly polluted there is less available to maintain vital freshwater ecosystems. In China, for instance, some 100 lakes are so badly polluted that 70 per cent of their water volume consists of untreated municipal and industrial wastes.</w:t>
      </w:r>
    </w:p>
    <w:p>
      <w:pPr>
        <w:pStyle w:val="Normal"/>
        <w:rPr>
          <w:lang w:val="en-GB"/>
        </w:rPr>
      </w:pPr>
      <w:r>
        <w:rPr>
          <w:lang w:val="en-GB"/>
        </w:rPr>
        <w:t>The following examples illustrate the problem:</w:t>
      </w:r>
    </w:p>
    <w:p>
      <w:pPr>
        <w:pStyle w:val="Normal"/>
        <w:rPr/>
      </w:pPr>
      <w:r>
        <w:rPr>
          <w:lang w:val="en-GB"/>
        </w:rPr>
        <w:t xml:space="preserve">Cambodia's Great Lake, Tonle Sap, suffering from excessive siltation brought on by massive deforestation in its watershed. </w:t>
      </w:r>
      <w:r>
        <w:rPr/>
        <w:t>Human-made structures, including impoundments and dams, have impaired fish pond cultures, disrupted natural flooding cycles and devastated rice crops.</w:t>
      </w:r>
    </w:p>
    <w:p>
      <w:pPr>
        <w:pStyle w:val="Normal"/>
        <w:rPr>
          <w:lang w:val="en-GB"/>
        </w:rPr>
      </w:pPr>
      <w:r>
        <w:rPr>
          <w:lang w:val="en-GB"/>
        </w:rPr>
        <w:t>Lake Managua, Nicaragua is now biologically dead due to the massive amounts of untreated sewage and municipal wastes pumped into the lake since 1925.</w:t>
      </w:r>
    </w:p>
    <w:p>
      <w:pPr>
        <w:pStyle w:val="Normal"/>
        <w:rPr>
          <w:lang w:val="en-GB"/>
        </w:rPr>
      </w:pPr>
      <w:r>
        <w:rPr>
          <w:lang w:val="en-GB"/>
        </w:rPr>
        <w:t>Lake Ichkeul in northern Tunisia is under threat from plans to divert the rivers feeding the lake to provide water for Tunis and other areas.</w:t>
      </w:r>
    </w:p>
    <w:p>
      <w:pPr>
        <w:pStyle w:val="Normal"/>
        <w:rPr>
          <w:lang w:val="en-GB"/>
        </w:rPr>
      </w:pPr>
      <w:r>
        <w:rPr>
          <w:lang w:val="en-GB"/>
        </w:rPr>
        <w:t>Lake Manzala, in Egypt is now devoid of fish because of industrial poisons pumped into it in the 1970s as a result of the expansion of Port Said.</w:t>
      </w:r>
    </w:p>
    <w:p>
      <w:pPr>
        <w:pStyle w:val="Normal"/>
        <w:rPr/>
      </w:pPr>
      <w:r>
        <w:rPr>
          <w:lang w:val="en-GB"/>
        </w:rPr>
        <w:t xml:space="preserve">Lake Victoria's water below 30 metres are devoid of oxygen because of the 2 million litres of raw sewage dumped into the lake every year from Tanzania. </w:t>
      </w:r>
      <w:r>
        <w:rPr/>
        <w:t>Introduced species, such as Nile perch and tilapia, have replaced most of the native fish species of cichlids in the lake: they were reduced from 85 percent of biomass to less than 5 per cent today.</w:t>
      </w:r>
    </w:p>
    <w:p>
      <w:pPr>
        <w:pStyle w:val="Normal"/>
        <w:rPr/>
      </w:pPr>
      <w:r>
        <w:rPr>
          <w:lang w:val="en-GB"/>
        </w:rPr>
        <w:t xml:space="preserve">Polluting factories spew some 74 million cubic meters of wastes into Siberia's Lake Baikal. </w:t>
      </w:r>
      <w:r>
        <w:rPr/>
        <w:t>By the mid-1990s some 20 square kilometers of the lake's bottom registered very low oxygen levels due to pollution.</w:t>
      </w:r>
    </w:p>
    <w:p>
      <w:pPr>
        <w:pStyle w:val="Normal"/>
        <w:rPr/>
      </w:pPr>
      <w:r>
        <w:rPr/>
        <w:t>The state of the world's freshwater lakes mirror the problems afflicting the world's watersheds and rivers. Without integrated management plans freshwater resources will continue to deteriorate.</w:t>
      </w:r>
    </w:p>
    <w:p>
      <w:pPr>
        <w:pStyle w:val="Normal"/>
        <w:rPr/>
      </w:pPr>
      <w:r>
        <w:rPr/>
        <w:t>&amp;1Droughts and Floods</w:t>
      </w:r>
    </w:p>
    <w:p>
      <w:pPr>
        <w:pStyle w:val="Normal"/>
        <w:rPr>
          <w:lang w:val="en-GB"/>
        </w:rPr>
      </w:pPr>
      <w:r>
        <w:rPr>
          <w:lang w:val="en-GB"/>
        </w:rPr>
        <w:t>Over the past decade, the number of droughts and floods have increased dramatically, as environmental conditions have deteriorated and the global climate continues to change due to accelerated greenhouse gas emissions.</w:t>
      </w:r>
    </w:p>
    <w:p>
      <w:pPr>
        <w:pStyle w:val="Normal"/>
        <w:rPr/>
      </w:pPr>
      <w:r>
        <w:rPr/>
        <w:t>Nearly all of the world's river systems have been altered by human activities. River modifications and excessive water withdrawals have contributed to and aggravated drought conditions in dry lands throughout the world. This has been exacerbated by loss of tree cover in watersheds, since trees and other vegetation help to soak up and store water during the wet season, making more available during the dry season.</w:t>
      </w:r>
    </w:p>
    <w:p>
      <w:pPr>
        <w:pStyle w:val="Normal"/>
        <w:rPr/>
      </w:pPr>
      <w:r>
        <w:rPr>
          <w:lang w:val="en-GB"/>
        </w:rPr>
        <w:t xml:space="preserve">Many rivers no longer reach their deltas during dry periods. </w:t>
      </w:r>
      <w:r>
        <w:rPr/>
        <w:t>Rivers such as the Colorado, Huang-He (Yellow River), Ganges, Nile, Syr Darya and Amu Darya run dry in their lower reaches during the dry season - some of these are dried up for half of the year or more. The conversion of wetlands to agricultural and urban land also have impoverished the capacity of these natural sponges to soak up and store excess water during the rainy season.</w:t>
      </w:r>
    </w:p>
    <w:p>
      <w:pPr>
        <w:pStyle w:val="Normal"/>
        <w:rPr>
          <w:lang w:val="en-GB"/>
        </w:rPr>
      </w:pPr>
      <w:r>
        <w:rPr>
          <w:lang w:val="en-GB"/>
        </w:rPr>
        <w:t>What this means, according to the World Resources Institute, is that droughts are now becoming more frequent and more severe in drylands, while floods have also increased in intensity and frequency, particularly in flood prone regions throughout the world.</w:t>
      </w:r>
    </w:p>
    <w:p>
      <w:pPr>
        <w:pStyle w:val="Normal"/>
        <w:rPr/>
      </w:pPr>
      <w:r>
        <w:rPr/>
        <w:t>&amp;2Recent examples</w:t>
      </w:r>
    </w:p>
    <w:p>
      <w:pPr>
        <w:pStyle w:val="Normal"/>
        <w:rPr/>
      </w:pPr>
      <w:r>
        <w:rPr/>
        <w:t>#1Floods throughout Asia in 1998 killed 7,000 people, damaged more than 6 million houses and destroyed 25 million hectares of cropland in Bangladesh, China, India and Vietnam.</w:t>
      </w:r>
    </w:p>
    <w:p>
      <w:pPr>
        <w:pStyle w:val="Normal"/>
        <w:rPr>
          <w:lang w:val="en-GB"/>
        </w:rPr>
      </w:pPr>
      <w:r>
        <w:rPr>
          <w:lang w:val="en-GB"/>
        </w:rPr>
        <w:t>#1In September, 2000 flooding and landslides in Japan forced the evacuation of 45,000 people caught by flood waters; the rainfall was the most in a 24-hour period ever recorded since records began in 1891.</w:t>
      </w:r>
    </w:p>
    <w:p>
      <w:pPr>
        <w:pStyle w:val="Normal"/>
        <w:rPr/>
      </w:pPr>
      <w:r>
        <w:rPr>
          <w:lang w:val="en-GB"/>
        </w:rPr>
        <w:t xml:space="preserve">#1In September 2000, heavy rains in Southeast Asia resulted in unprecedented flooding along the Mekong River and its tributaries. </w:t>
      </w:r>
      <w:r>
        <w:rPr/>
        <w:t>Damage was widespread:</w:t>
      </w:r>
    </w:p>
    <w:p>
      <w:pPr>
        <w:pStyle w:val="Normal"/>
        <w:rPr/>
      </w:pPr>
      <w:r>
        <w:rPr/>
        <w:t>#2Flood waters inundated parts of northern Thailand, damaging more than half a million hectares of cropland</w:t>
      </w:r>
    </w:p>
    <w:p>
      <w:pPr>
        <w:pStyle w:val="Normal"/>
        <w:rPr>
          <w:lang w:val="en-GB"/>
        </w:rPr>
      </w:pPr>
      <w:r>
        <w:rPr>
          <w:lang w:val="en-GB"/>
        </w:rPr>
        <w:t>#2Nearly half a million people in the Mekong Delta (in Cambodia and Vietnam) had to abandon their homes</w:t>
      </w:r>
    </w:p>
    <w:p>
      <w:pPr>
        <w:pStyle w:val="Normal"/>
        <w:rPr>
          <w:lang w:val="en-GB"/>
        </w:rPr>
      </w:pPr>
      <w:r>
        <w:rPr>
          <w:lang w:val="en-GB"/>
        </w:rPr>
        <w:t>#2In Cambodia, rising flood waters submerged close to 400,000 hectares of cropland; emergency supplies were distributed to 1.4 million people</w:t>
      </w:r>
    </w:p>
    <w:p>
      <w:pPr>
        <w:pStyle w:val="Normal"/>
        <w:rPr>
          <w:lang w:val="en-GB"/>
        </w:rPr>
      </w:pPr>
      <w:r>
        <w:rPr>
          <w:lang w:val="en-GB"/>
        </w:rPr>
        <w:t>#2In Laos, over 18,000 families had to be evacuated from flood plains and the rampaging waters severely damaged just under 50,000 hectares of cropland</w:t>
      </w:r>
    </w:p>
    <w:p>
      <w:pPr>
        <w:pStyle w:val="Normal"/>
        <w:rPr>
          <w:lang w:val="en-GB"/>
        </w:rPr>
      </w:pPr>
      <w:r>
        <w:rPr>
          <w:lang w:val="en-GB"/>
        </w:rPr>
        <w:t>The UN's Economic and Social Commission for Asia and the Pacific (ESCAP) blamed the floods (and droughts) in the region on widespread deforestation in watershed areas, poor soil management practices, reclamation of flood plains and wetlands and the rapid expansion of urban areas.</w:t>
      </w:r>
    </w:p>
    <w:p>
      <w:pPr>
        <w:pStyle w:val="Normal"/>
        <w:rPr/>
      </w:pPr>
      <w:r>
        <w:rPr>
          <w:lang w:val="en-GB"/>
        </w:rPr>
        <w:t xml:space="preserve">The see-saw effect of droughts followed by floods is becoming more severe according to the UN. </w:t>
      </w:r>
      <w:r>
        <w:rPr/>
        <w:t>Destruction of forests and wetlands is the main reason. But as climate change sets in, these increasingly destructive cycles are expected to become even wor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3F68B0"/>
      <w:sz w:val="20"/>
      <w:szCs w:val="20"/>
    </w:rPr>
  </w:style>
  <w:style w:type="character" w:styleId="Policepardfaut">
    <w:name w:val="Police par défaut"/>
    <w:qFormat/>
    <w:rPr/>
  </w:style>
  <w:style w:type="character" w:styleId="InternetLink">
    <w:name w:val="Hyperlink"/>
    <w:basedOn w:val="Policepardfaut"/>
    <w:rPr>
      <w:rFonts w:ascii="Verdana" w:hAnsi="Verdana" w:cs="Verdana"/>
      <w:strike w:val="false"/>
      <w:dstrike w:val="false"/>
      <w:color w:val="3F68B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1:34:00Z</dcterms:created>
  <dc:creator>Devriendt Danny</dc:creator>
  <dc:description/>
  <dc:language>en-US</dc:language>
  <cp:lastModifiedBy>Georgette Sante</cp:lastModifiedBy>
  <dcterms:modified xsi:type="dcterms:W3CDTF">2003-06-14T01:34:00Z</dcterms:modified>
  <cp:revision>2</cp:revision>
  <dc:subject/>
  <dc:title>No matter who we are, where we are, and what we do, we are all dependent on water</dc:title>
</cp:coreProperties>
</file>