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rPr>
      </w:pPr>
      <w:r>
        <w:rPr>
          <w:kern w:val="2"/>
        </w:rPr>
        <w:t>La clope, un désastre planétaire!</w:t>
      </w:r>
    </w:p>
    <w:p>
      <w:pPr>
        <w:pStyle w:val="Normal"/>
        <w:rPr>
          <w:kern w:val="2"/>
        </w:rPr>
      </w:pPr>
      <w:r>
        <w:rPr>
          <w:kern w:val="2"/>
        </w:rPr>
      </w:r>
    </w:p>
    <w:p>
      <w:pPr>
        <w:pStyle w:val="Normal"/>
        <w:rPr/>
      </w:pPr>
      <w:r>
        <w:rPr/>
        <w:t>L'usage du tabac coûte à la planète des centaines de milliards de dollars chaque année. Pour les seuls EU, ces pertes sont estimées à 92 milliards de dollars par an. L'OMS tire à nouveau la sonnette d’alarme. Si les sociétés civiles et les gouvernements n'agissent pas rapidement et énergiquement, le tabac pourrait coûter la vie à près de 1 000 000 000 de personnes au cours de ce siècle à travers le monde. "La cigarette a tué 100 000 000  de personnes à travers le monde au 20</w:t>
      </w:r>
      <w:r>
        <w:rPr>
          <w:vertAlign w:val="superscript"/>
        </w:rPr>
        <w:t>e</w:t>
      </w:r>
      <w:r>
        <w:rPr/>
        <w:t xml:space="preserve"> siècle et en tuera un milliard au 21</w:t>
      </w:r>
      <w:r>
        <w:rPr>
          <w:vertAlign w:val="superscript"/>
        </w:rPr>
        <w:t>e</w:t>
      </w:r>
      <w:r>
        <w:rPr/>
        <w:t xml:space="preserve"> si les tendances actuelles se poursuivent", indique l’OMS dans un "Rapport sur l'épidémie mondiale de tabagisme", présenté le 7 février 2008 par la directrice générale de l'OMS Margaret Chan et le maire de New York Michael Bloomberg, dans une conférence de presse. Dans le même temps, l'industrie du tabac: cible le monde en développement, pratique des politiques de vente et de lobbying interdites dans les pays riches, dépense des dizaines de milliards de dollars en marketing. L'incitation des jeunes et des femmes à la consommation du tabac fait partie de ces politiques, ainsi que les pressions sur les états pour faire obstacle aux restrictions légales et aux hausses des taxes.</w:t>
      </w:r>
    </w:p>
    <w:p>
      <w:pPr>
        <w:pStyle w:val="Normal"/>
        <w:rPr/>
      </w:pPr>
      <w:r>
        <w:rPr/>
        <w:t>C'est dans les pays à faibles revenus que l'usage du tabac augmente le plus. La hausse de la population et son ciblage par les fabricants de cigarettes ont pour effet que des millions de nouveaux consommateurs deviennent immanquablement dépendants chaque année. Pour en finir avec le tabac, l’OMS préconise une stratégie en 6 points appelée "MPOWER".  Celle-ci inclut: le suivi de la consommation et des politiques de prévention, la protection des populations contre la fumée du tabac, des programmes d'aide à ceux qui veulent arrêter de fumer, une meilleure information sur les dangers, la mise en œuvre des interdictions de la promotion et de la publicité agressive, la hausse des taxes sur le tabac. Bien que les efforts pour combattre le tabac gagnent de l'ampleur, pratiquement chaque pays doit faire davantage, a commenté Mme Chan.</w:t>
      </w:r>
    </w:p>
    <w:p>
      <w:pPr>
        <w:pStyle w:val="Normal"/>
        <w:rPr/>
      </w:pPr>
      <w:r>
        <w:rPr/>
        <w:t>Pour elle, ces 6 lignes d'action sont à la portée de tous les pays et elles offrent la meilleure chance d'inverser cette épidémie galopante.</w:t>
      </w:r>
    </w:p>
    <w:p>
      <w:pPr>
        <w:pStyle w:val="Normal"/>
        <w:rPr/>
      </w:pPr>
      <w:r>
        <w:rPr/>
        <w:t xml:space="preserve">Source: </w:t>
      </w:r>
      <w:hyperlink r:id="rId2">
        <w:r>
          <w:rPr>
            <w:rStyle w:val="InternetLink"/>
            <w:rFonts w:cs="Arial"/>
            <w:b/>
          </w:rPr>
          <w:t>www.rtl.info</w:t>
        </w:r>
      </w:hyperlink>
      <w:r>
        <w:rPr/>
        <w:t xml:space="preserve"> </w:t>
      </w:r>
      <w:hyperlink r:id="rId3">
        <w:r>
          <w:rPr>
            <w:rStyle w:val="InternetLink"/>
          </w:rPr>
          <w:t>Rubrique</w:t>
        </w:r>
      </w:hyperlink>
      <w:r>
        <w:rPr/>
        <w:t xml:space="preserve"> Santé - 8 février 2008</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fr-FR" w:bidi="ar-SA" w:eastAsia="zh-CN"/>
    </w:rPr>
  </w:style>
  <w:style w:type="paragraph" w:styleId="Heading1">
    <w:name w:val="Heading 1"/>
    <w:basedOn w:val="Normal"/>
    <w:next w:val="TextBody"/>
    <w:qFormat/>
    <w:pPr>
      <w:numPr>
        <w:ilvl w:val="0"/>
        <w:numId w:val="1"/>
      </w:numPr>
      <w:spacing w:before="280" w:after="180"/>
      <w:outlineLvl w:val="0"/>
    </w:pPr>
    <w:rPr>
      <w:rFonts w:ascii="Times New Roman" w:hAnsi="Times New Roman" w:cs="Times New Roman"/>
      <w:b/>
      <w:bCs/>
      <w:kern w:val="2"/>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strike w:val="false"/>
      <w:dstrike w:val="false"/>
      <w:color w:val="1E63A6"/>
      <w:u w:val="none"/>
    </w:rPr>
  </w:style>
  <w:style w:type="character" w:styleId="Textdate1">
    <w:name w:val="text_date1"/>
    <w:basedOn w:val="Policepardfaut"/>
    <w:qFormat/>
    <w:rPr>
      <w:b w:val="false"/>
      <w:bCs w:val="false"/>
      <w:color w:val="CE072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l.info/" TargetMode="External"/><Relationship Id="rId3" Type="http://schemas.openxmlformats.org/officeDocument/2006/relationships/hyperlink" Target="http://www.rtlinfo.be/news/section/142/1/--Sant&#23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1:14:00Z</dcterms:created>
  <dc:creator>Jeannine DELANGE</dc:creator>
  <dc:description/>
  <cp:keywords/>
  <dc:language>en-US</dc:language>
  <cp:lastModifiedBy>Jeannine DELANGE</cp:lastModifiedBy>
  <dcterms:modified xsi:type="dcterms:W3CDTF">2008-02-09T12:20:00Z</dcterms:modified>
  <cp:revision>11</cp:revision>
  <dc:subject/>
  <dc:title>LA CLOPE, UN DESASTRE PLANETAIRE</dc:title>
</cp:coreProperties>
</file>