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7080"/>
        <w:gridCol w:w="1440"/>
      </w:tblGrid>
      <w:tr>
        <w:trPr>
          <w:trHeight w:val="606" w:hRule="atLeast"/>
        </w:trPr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-457200</wp:posOffset>
                  </wp:positionV>
                  <wp:extent cx="1476375" cy="932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i/>
                <w:sz w:val="40"/>
                <w:szCs w:val="40"/>
              </w:rPr>
              <w:br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ssociation des Professeurs de Secrétariat Bureautique asb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hampionnats interscolaires – année 20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4" w:color="000000" w:shadow="1"/>
          <w:left w:val="single" w:sz="4" w:space="4" w:color="000000" w:shadow="1"/>
          <w:bottom w:val="single" w:sz="4" w:space="4" w:color="000000" w:shadow="1"/>
          <w:right w:val="single" w:sz="4" w:space="4" w:color="000000" w:shadow="1"/>
        </w:pBdr>
        <w:shd w:fill="CCCCCC" w:val="clear"/>
        <w:ind w:right="-650" w:hanging="0"/>
        <w:rPr>
          <w:rFonts w:ascii="Arial" w:hAnsi="Arial" w:cs="Arial"/>
          <w:b/>
          <w:b/>
          <w:emboss/>
          <w:spacing w:val="100"/>
          <w:sz w:val="36"/>
          <w:szCs w:val="36"/>
        </w:rPr>
      </w:pPr>
      <w:r>
        <w:rPr>
          <w:rFonts w:cs="Arial" w:ascii="Arial" w:hAnsi="Arial"/>
          <w:b/>
          <w:emboss/>
          <w:spacing w:val="100"/>
          <w:sz w:val="36"/>
          <w:szCs w:val="36"/>
        </w:rPr>
        <w:t>PALMARES</w:t>
      </w:r>
    </w:p>
    <w:p>
      <w:pPr>
        <w:pStyle w:val="Normal"/>
        <w:jc w:val="center"/>
        <w:rPr>
          <w:rFonts w:ascii="Arial" w:hAnsi="Arial" w:cs="Arial"/>
          <w:b/>
          <w:b/>
          <w:emboss/>
          <w:spacing w:val="100"/>
          <w:sz w:val="36"/>
          <w:szCs w:val="36"/>
        </w:rPr>
      </w:pPr>
      <w:r>
        <w:rPr>
          <w:rFonts w:cs="Arial" w:ascii="Arial" w:hAnsi="Arial"/>
          <w:b/>
          <w:emboss/>
          <w:spacing w:val="100"/>
          <w:sz w:val="36"/>
          <w:szCs w:val="36"/>
        </w:rPr>
      </w:r>
    </w:p>
    <w:p>
      <w:pPr>
        <w:pStyle w:val="Normal"/>
        <w:ind w:right="-650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</w:t>
      </w:r>
      <w:r>
        <w:rPr>
          <w:rFonts w:cs="Arial" w:ascii="Arial" w:hAnsi="Arial"/>
          <w:b/>
          <w:sz w:val="26"/>
          <w:vertAlign w:val="superscript"/>
        </w:rPr>
        <w:t>er</w:t>
      </w:r>
      <w:r>
        <w:rPr>
          <w:rFonts w:cs="Arial" w:ascii="Arial" w:hAnsi="Arial"/>
          <w:b/>
          <w:sz w:val="26"/>
        </w:rPr>
        <w:t xml:space="preserve"> championnat interscolaire de dactylographie par le biais d'Internet</w:t>
      </w:r>
      <w:r>
        <w:rPr>
          <w:rStyle w:val="FootnoteCharacters"/>
          <w:rStyle w:val="FootnoteAnchor"/>
          <w:rFonts w:cs="Arial" w:ascii="Arial" w:hAnsi="Arial"/>
          <w:b/>
          <w:sz w:val="26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pBdr>
          <w:bottom w:val="dotDash" w:sz="4" w:space="1" w:color="000000"/>
        </w:pBdr>
        <w:ind w:right="-65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preuves de vitesse en langue français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condair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701"/>
        <w:gridCol w:w="3119"/>
        <w:gridCol w:w="851"/>
        <w:gridCol w:w="851"/>
      </w:tblGrid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STER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nt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ï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ch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URIC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ACK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GI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INDORG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itr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BEHR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T Nivell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COUT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o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S Val Escaut Anto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AN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jber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TEN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M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anth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UNC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OCQ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A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NA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f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AERT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ONTAI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é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S Val Escaut Anto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ral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UCHER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T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UE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MBER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vé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RF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ONAR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Z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ô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DO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ëti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s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ERMAN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LLO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 RIBEIR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OIN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JO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-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I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HTFU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ves-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RO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u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S Val Escaut Anto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SSAI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nd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CK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U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jam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S Val Escaut Anto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éliqu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NTS-GA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IS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YS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EI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S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DEMI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v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R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UTRICHE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nce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SSOU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bast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OL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S Val Escaut Anto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IGNAR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re-Yve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è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I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STE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çoi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HASSE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BR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n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ô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MA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k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INE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RAM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i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BUC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gor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BRON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N HEUV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O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cill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S Val Escaut Anto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S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S Val Escaut Anto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ORTON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XI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ï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NKENBER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î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T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GNA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ELF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AER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ri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EI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ICON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CK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C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hle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CK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so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FRAS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LTASL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hey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PTIS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v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Esneux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p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HIBAN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z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ZZ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UVIR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lau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IAN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I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TAS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T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S Val Escaut Anto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TAZZO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NER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anu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IYE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gru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FF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v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SDOFF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SSAI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ti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N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SSE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Y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S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C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IV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-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EZ-FOMBON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IEL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ia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N STEN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O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v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KO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r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ME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M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gor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A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ath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SSEAUX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M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GO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NIE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S Val Escaut Antoin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ENDOL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ph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IMO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D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ES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Q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FO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ran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s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NHOL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thi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RARD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Y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OV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i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RAB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y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CCULER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MA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MARI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A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LDIR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üly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E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ROI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MET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b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US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cil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CAILL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N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VE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LFFA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JE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nd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DOGA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EN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DEWEY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KTAR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k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Esneux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SA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ëti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Riva Bella Braine-l'Alleu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NE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sa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D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c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GELD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g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TEEN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gor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Z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hard-Léonard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Riva Bella Braine-l'Alleu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ENZ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M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ON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ï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FIN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n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IPPOLI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édéri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SJEA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nat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EY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tt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D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c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ha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du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’Z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u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'SESTI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LO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-Lau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HAZ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Y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ath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PERDANG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i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RU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iv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 RIBEIR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ENS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'SOL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N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f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ARS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ND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JGUILO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ua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APEZZ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ROU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b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OIS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ré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é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KTAR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m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Esneux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ALD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DE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UM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ri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ém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î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N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AI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I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IC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u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C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Esneux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LEMA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E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T Nivell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TE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é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HOEV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V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T Nivell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YC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YC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î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QU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OEV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az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UCAR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baul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R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ha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ENDOL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L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OG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TROY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d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BADIN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G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LERCQ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yst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PANZAN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CLAE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ACK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S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SS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ï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ô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ZOUZ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i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YI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B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i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ME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O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O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MOT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L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Riva Bella Braine-l'Alleu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OSTE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éliqu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BOI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ri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nn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rahim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S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UAZZA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issa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SAR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jam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KA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çoi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CK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f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CQ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ri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P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ROI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i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CF Félicien Rops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TA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OLL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ph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ME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ROY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ly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ELL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DERCAMM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dovi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K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h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BAY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NAM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R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R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ST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ERS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LHANI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demi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KERM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A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</w:tr>
    </w:tbl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  <w:t>Promotion so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63"/>
        <w:gridCol w:w="1620"/>
        <w:gridCol w:w="3240"/>
        <w:gridCol w:w="720"/>
        <w:gridCol w:w="900"/>
      </w:tblGrid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AE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-José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ëll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LBERG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hal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L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UREU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in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upéri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63"/>
        <w:gridCol w:w="1620"/>
        <w:gridCol w:w="3240"/>
        <w:gridCol w:w="720"/>
        <w:gridCol w:w="900"/>
      </w:tblGrid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DO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Province de Namu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LANGE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ndin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S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EAU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i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G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-Franc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GE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Y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i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IEU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UISSE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EL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Province de Namu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bottom w:val="dotDash" w:sz="4" w:space="1" w:color="000000"/>
        </w:pBdr>
        <w:ind w:right="-65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preuves de vitesse en langue anglais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con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701"/>
        <w:gridCol w:w="3119"/>
        <w:gridCol w:w="851"/>
        <w:gridCol w:w="851"/>
      </w:tblGrid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nt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STER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TE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é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ch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UCHER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 RIBEIR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Z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ô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UNC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I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ral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A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NTS-GA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ENDOL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ELF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ERMAN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QU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IGNAR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re-Yve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HTFU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ves-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NKENBER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î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OIN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N HEUV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LLO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AERT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SSOU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SSAI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nd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INE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p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T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EZ-FOMBON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BR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n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S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v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EI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A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YS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AER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ri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XI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ï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HIBAN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z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éliqu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HASSE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C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hle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LTASL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hey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ô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I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SSAI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ti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SDOFF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KO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r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C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A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ath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ME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YAGOUB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a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RANGE!A77%3AG133"/>
            <w:r>
              <w:rPr>
                <w:rFonts w:cs="Arial" w:ascii="Arial" w:hAnsi="Arial"/>
                <w:sz w:val="20"/>
                <w:szCs w:val="20"/>
              </w:rPr>
              <w:t>71</w:t>
            </w:r>
            <w:bookmarkEnd w:id="0"/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ES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ZZ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TAZZO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SSEAUX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S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NHOL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thi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FO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OV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i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M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N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JE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nd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SSE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du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HDA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ï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M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UAZZA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issa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nn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ON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IS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 RIBER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'SOL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M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FIN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n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S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PERDANG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i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SA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-No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N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ND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URIC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GI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YC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UCAR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baul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ACK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R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OEV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az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BADIN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R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G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CLAE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" w:name="RANGE!A134%3AG161"/>
            <w:r>
              <w:rPr>
                <w:rFonts w:cs="Arial" w:ascii="Arial" w:hAnsi="Arial"/>
                <w:sz w:val="20"/>
                <w:szCs w:val="20"/>
              </w:rPr>
              <w:t>17</w:t>
            </w:r>
            <w:bookmarkEnd w:id="1"/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EI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BUC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gor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GNA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ICON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IV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-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MA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ME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CK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so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DOGA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OSTE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éliqu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UY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MOT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KERM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D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c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E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EY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tt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TA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LO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-Lau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LHANI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demi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DE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JGUILO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ua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MAIRE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ST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périeu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701"/>
        <w:gridCol w:w="3119"/>
        <w:gridCol w:w="851"/>
        <w:gridCol w:w="851"/>
      </w:tblGrid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" w:name="RANGE!A2%3AG76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2"/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DO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Province de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LANG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nd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S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EL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Province de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bottom w:val="dotDash" w:sz="4" w:space="1" w:color="000000"/>
        </w:pBdr>
        <w:ind w:right="-65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preuves de vitesse en langue néerlandais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andidats néerlandophones hors catégo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701"/>
        <w:gridCol w:w="3192"/>
        <w:gridCol w:w="778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UEZ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ias</w:t>
            </w:r>
          </w:p>
        </w:tc>
        <w:tc>
          <w:tcPr>
            <w:tcW w:w="3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.-Harthandelsinstituut, Waregem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HIEU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m</w:t>
            </w:r>
          </w:p>
        </w:tc>
        <w:tc>
          <w:tcPr>
            <w:tcW w:w="31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.-Harthandelsinstituut, Waregem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6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condai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701"/>
        <w:gridCol w:w="3119"/>
        <w:gridCol w:w="851"/>
        <w:gridCol w:w="851"/>
      </w:tblGrid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LIN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nt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TE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é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PANZAN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UNC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NA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f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ch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QU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HOEV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N HEUV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HTFU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ves-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A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EZ-FOMBON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AERT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Z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ô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R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ACK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OIN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IV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-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LLO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NKENBER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î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IS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XI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ï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LTASL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hey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A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ath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I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éliqu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SDOFF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p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AER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ri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UAZZA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issa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KO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r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M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FO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SSAI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ti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TAZZO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M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TEEN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gor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KERM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D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c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SA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-No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ND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ENDOL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ph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IGNAR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re-Yve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SSAOU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JO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-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NTS-GA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OEV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az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v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T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ZZ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MA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BR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n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CK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so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" w:name="RANGE!A85%3AG94"/>
            <w:r>
              <w:rPr>
                <w:rFonts w:cs="Arial" w:ascii="Arial" w:hAnsi="Arial"/>
                <w:sz w:val="20"/>
                <w:szCs w:val="20"/>
              </w:rPr>
              <w:t>15</w:t>
            </w:r>
            <w:bookmarkEnd w:id="3"/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ME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nn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E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EY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tt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NE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sa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upéri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701"/>
        <w:gridCol w:w="3119"/>
        <w:gridCol w:w="851"/>
        <w:gridCol w:w="851"/>
      </w:tblGrid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" w:name="RANGE!A2%3AG84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4"/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DO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Province de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E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LANG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nd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S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</w:tbl>
    <w:p>
      <w:pPr>
        <w:pStyle w:val="Normal"/>
        <w:pBdr>
          <w:bottom w:val="dotDash" w:sz="4" w:space="1" w:color="000000"/>
        </w:pBdr>
        <w:ind w:right="-650" w:hanging="0"/>
        <w:jc w:val="center"/>
        <w:rPr>
          <w:rFonts w:ascii="Arial" w:hAnsi="Arial" w:cs="Arial"/>
          <w:i/>
          <w:i/>
        </w:rPr>
      </w:pPr>
      <w:r>
        <w:br w:type="page"/>
      </w:r>
      <w:r>
        <w:rPr>
          <w:rFonts w:cs="Arial" w:ascii="Arial" w:hAnsi="Arial"/>
          <w:i/>
        </w:rPr>
        <w:t>Epreuves de vitesse en langue allemand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con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701"/>
        <w:gridCol w:w="3119"/>
        <w:gridCol w:w="851"/>
        <w:gridCol w:w="851"/>
      </w:tblGrid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" w:name="RANGE!A2%3AG45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5"/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STER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6" w:name="RANGE!A5%3AG45"/>
            <w:r>
              <w:rPr>
                <w:rFonts w:cs="Arial" w:ascii="Arial" w:hAnsi="Arial"/>
                <w:sz w:val="20"/>
                <w:szCs w:val="20"/>
              </w:rPr>
              <w:t>4</w:t>
            </w:r>
            <w:bookmarkEnd w:id="6"/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ch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GLI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 RIBEIR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IS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éliqu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QU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EI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IYE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gru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YS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EZ-FOMBON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LLO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XI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ï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BUC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gor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ACK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ES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M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S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nt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ERMAN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UNC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FO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EI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ENDOL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ph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SSAI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ti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OUCH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im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E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OV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i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650" w:hanging="0"/>
        <w:jc w:val="center"/>
        <w:rPr/>
      </w:pPr>
      <w:r>
        <w:rPr>
          <w:rFonts w:cs="Arial" w:ascii="Arial" w:hAnsi="Arial"/>
          <w:i/>
        </w:rPr>
        <w:t>15</w:t>
      </w:r>
      <w:r>
        <w:rPr>
          <w:rFonts w:cs="Arial" w:ascii="Arial" w:hAnsi="Arial"/>
          <w:i/>
          <w:vertAlign w:val="superscript"/>
        </w:rPr>
        <w:t>e</w:t>
      </w:r>
      <w:r>
        <w:rPr>
          <w:rFonts w:cs="Arial" w:ascii="Arial" w:hAnsi="Arial"/>
          <w:i/>
        </w:rPr>
        <w:t xml:space="preserve"> championnat interscolaire de traitement de texte</w:t>
      </w:r>
    </w:p>
    <w:p>
      <w:pPr>
        <w:pStyle w:val="Normal"/>
        <w:ind w:right="-65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bottom w:val="dotDash" w:sz="4" w:space="1" w:color="000000"/>
        </w:pBdr>
        <w:ind w:right="-65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aitement de texte élémentair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é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701"/>
        <w:gridCol w:w="3119"/>
        <w:gridCol w:w="851"/>
        <w:gridCol w:w="851"/>
      </w:tblGrid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RL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nd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DE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ONE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PRELL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LESIA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vi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SK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ieu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AVECCHI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UZZ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VOS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NS-DEST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lt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con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701"/>
        <w:gridCol w:w="3119"/>
        <w:gridCol w:w="851"/>
        <w:gridCol w:w="851"/>
      </w:tblGrid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ERT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ME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H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M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PE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cil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AZZ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LLO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BADIN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SSAI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ti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EM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hr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ILL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NTS-GA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LTASL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hey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ERS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nnick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T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M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e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PEK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borah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S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iqu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BOI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ri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IAN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A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ylor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FF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cely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TI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zian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RANGE!A48%3AG198"/>
            <w:r>
              <w:rPr>
                <w:rFonts w:cs="Arial" w:ascii="Arial" w:hAnsi="Arial"/>
                <w:sz w:val="20"/>
                <w:szCs w:val="20"/>
              </w:rPr>
              <w:t>36</w:t>
            </w:r>
            <w:bookmarkEnd w:id="7"/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A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ch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SSAI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nd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nt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ICON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MIT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a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ERMAN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Y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AMOWSK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ha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IS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UNC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ROI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ond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IO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ral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ô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 RIBEIR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FEKRRA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N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FO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XI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ï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BAY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CCULER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DOGA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BAU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m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RARD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LMA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y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EI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US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cil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V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nn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BR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n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N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SSE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mo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NEBROUC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C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hle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A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SSE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UY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GO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NKENBER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î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GELD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g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UTRICHE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nce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NA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f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O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Z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ô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RU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JO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-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S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bet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p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FRAS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PERDANG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i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REGORI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gor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M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PANZAN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UMAN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UM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ri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S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SS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NER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anu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UVIR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lau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SDOFF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D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c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STER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sso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ACK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ral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BUC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gor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LLE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N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FROI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gor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V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gor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L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a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YS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LLEM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NOIR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CQ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ri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R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ME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SSOU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 RIBEIR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ïté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KO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r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ND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ci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HASSE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IV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-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sa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MA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k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FIN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n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STER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OCQ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NDH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E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ô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bast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LLEMEN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O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GLI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R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ha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ENA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ss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du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AI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lau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HTFU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ves-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Q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ZELM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SA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-No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INDEIS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é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YLO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rald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NAM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dovi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N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HDA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ï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è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STE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çoi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ROU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b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OEV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az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RANGE!A199%3AG281"/>
            <w:r>
              <w:rPr>
                <w:rFonts w:cs="Arial" w:ascii="Arial" w:hAnsi="Arial"/>
                <w:sz w:val="20"/>
                <w:szCs w:val="20"/>
              </w:rPr>
              <w:t>186</w:t>
            </w:r>
            <w:bookmarkEnd w:id="8"/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DIK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id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T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v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WE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ia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DE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C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O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ph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A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TAZZO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OUCH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im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N HEUV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GNA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G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Y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D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CAILL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DEMI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v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DARD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gor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EZ GUARE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H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AY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VERN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bast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DENPLA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P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NE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l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CK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SS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ï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SSAI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ath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ELL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HASS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ri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’Z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u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ON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AERT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i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RD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IDAR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LOUL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e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N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R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R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TEEN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gor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CH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I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D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c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RF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IC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t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ll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NBROOD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gitt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Z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nc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MARI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FIEL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HAFLAI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TAS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ha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LFFA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MA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VEN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n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OIS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ré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O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di Vervier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JEU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bast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NER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J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î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WERT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irt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IGNAR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re-Yve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'HU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SM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dy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IPPOLI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édéri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N STEN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HAY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EI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AER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ri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Tamin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RIKA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ves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C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ch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Lucie Dejardin Ougr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NEUZ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romotion sociale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68"/>
        <w:gridCol w:w="1620"/>
        <w:gridCol w:w="3240"/>
        <w:gridCol w:w="720"/>
        <w:gridCol w:w="900"/>
      </w:tblGrid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9" w:name="RANGE!A3%3AG47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9"/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L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AE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-José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LBERG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hal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EREN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lyn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TTWEI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ëll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JEA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roniqu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UREU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in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IM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upéri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68"/>
        <w:gridCol w:w="1620"/>
        <w:gridCol w:w="3240"/>
        <w:gridCol w:w="720"/>
        <w:gridCol w:w="900"/>
      </w:tblGrid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EAU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i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Y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i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G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-Franc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EL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Province de Namu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IEU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UISSE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DO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Province de Namu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IE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ELE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lin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650" w:hanging="0"/>
        <w:jc w:val="center"/>
        <w:rPr/>
      </w:pPr>
      <w:r>
        <w:rPr>
          <w:rFonts w:cs="Arial" w:ascii="Arial" w:hAnsi="Arial"/>
          <w:i/>
        </w:rPr>
        <w:t>6</w:t>
      </w:r>
      <w:r>
        <w:rPr>
          <w:rFonts w:cs="Arial" w:ascii="Arial" w:hAnsi="Arial"/>
          <w:i/>
          <w:vertAlign w:val="superscript"/>
        </w:rPr>
        <w:t>e</w:t>
      </w:r>
      <w:r>
        <w:rPr>
          <w:rFonts w:cs="Arial" w:ascii="Arial" w:hAnsi="Arial"/>
          <w:i/>
        </w:rPr>
        <w:t xml:space="preserve"> championnat interscolaire de bureautique</w:t>
      </w:r>
    </w:p>
    <w:p>
      <w:pPr>
        <w:pStyle w:val="Normal"/>
        <w:ind w:right="-65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bottom w:val="dotDash" w:sz="4" w:space="1" w:color="000000"/>
        </w:pBdr>
        <w:ind w:right="-65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aitement de texte intégré (Word – Excel – Access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é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3119"/>
        <w:gridCol w:w="851"/>
        <w:gridCol w:w="680"/>
      </w:tblGrid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DE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RL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nd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O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SK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ieu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ONE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Micheroux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con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3119"/>
        <w:gridCol w:w="851"/>
        <w:gridCol w:w="680"/>
      </w:tblGrid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MO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p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ICON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US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cil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L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a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ROI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ond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H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FRAS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PEK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borah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Y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ACK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NTS-GA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au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M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UNC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NKENBER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î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IPPOLI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édéri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N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ô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XI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ï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IS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OCQ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WE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ia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nn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O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ph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" w:name="RANGE!A44%3AG76"/>
            <w:r>
              <w:rPr>
                <w:rFonts w:cs="Arial" w:ascii="Arial" w:hAnsi="Arial"/>
                <w:sz w:val="20"/>
                <w:szCs w:val="20"/>
              </w:rPr>
              <w:t>36</w:t>
            </w:r>
            <w:bookmarkEnd w:id="10"/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LLO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D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c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FO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C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ND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SS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Q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ch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TE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é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C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S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bet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è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SSE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mo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EI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Ath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c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UVIR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lau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A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DENPLA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SSAI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ti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D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GO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Bastogne Houffaliz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NDH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nt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IDAR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AMOWSK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ha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motion so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3119"/>
        <w:gridCol w:w="851"/>
        <w:gridCol w:w="680"/>
      </w:tblGrid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" w:name="RANGE!A3%3AG43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11"/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LBER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ha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UREU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EREN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ly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TTWE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MOUY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n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upéri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3119"/>
        <w:gridCol w:w="851"/>
        <w:gridCol w:w="680"/>
      </w:tblGrid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E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Y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CF Waremm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bottom w:val="dotDash" w:sz="4" w:space="1" w:color="000000"/>
        </w:pBdr>
        <w:ind w:right="-65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e championnat interscolaire de télécommunication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condai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3119"/>
        <w:gridCol w:w="851"/>
        <w:gridCol w:w="851"/>
      </w:tblGrid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ACK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QU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î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NTS-GA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p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FRAS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EUZ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c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SOM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C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a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ETT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yst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S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jo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C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jam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N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H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NKENBER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î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ëti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YD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i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IS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SS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M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SSAI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ti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DENPLA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BAY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XI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ï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LLO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nt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ch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INDEIS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ém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OCQ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ORTON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motion so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3119"/>
        <w:gridCol w:w="851"/>
        <w:gridCol w:w="851"/>
      </w:tblGrid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" w:name="RANGE!A3%3AG40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12"/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EREN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ly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L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LBER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ha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A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-José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S Blegn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bottom w:val="dotDash" w:sz="4" w:space="1" w:color="000000"/>
        </w:pBdr>
        <w:ind w:right="-65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e championnat interscolaire de technique et pratique du secrétaria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con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3119"/>
        <w:gridCol w:w="851"/>
        <w:gridCol w:w="851"/>
      </w:tblGrid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3" w:name="RANGE!A3%3AG37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13"/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ch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Q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NOIR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A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BAU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ral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SSAIN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tit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NTS-GAS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L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AI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lau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M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p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ACKE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M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FO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l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ISS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UX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érô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XIO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ï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IGNAR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re-Yve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IV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-Soph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SDOFF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AY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A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R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s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NKENBER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î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Welkenraed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 Saint-Georges s/Meus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Z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t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DENPLA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ci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Fragné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4" w:name="RANGE!A38%3AG62"/>
            <w:r>
              <w:rPr>
                <w:rFonts w:cs="Arial" w:ascii="Arial" w:hAnsi="Arial"/>
                <w:sz w:val="20"/>
                <w:szCs w:val="20"/>
              </w:rPr>
              <w:t>36</w:t>
            </w:r>
            <w:bookmarkEnd w:id="14"/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I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LTASL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heyl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odoi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NA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fre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ER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H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L G. Cousot Dinan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CAILL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y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UNC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épha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DER A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ess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S Wav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LLO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ël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VENI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naë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MA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n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 Jean XXIII Rochefor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N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in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STEA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çois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N STENN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i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hima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SSE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ell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Soumagn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nti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Jemeppe s/Samb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upéri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3119"/>
        <w:gridCol w:w="851"/>
        <w:gridCol w:w="851"/>
      </w:tblGrid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EL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Province de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DO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Province de Nam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284"/>
        <w:gridCol w:w="1662"/>
        <w:gridCol w:w="3648"/>
        <w:gridCol w:w="1218"/>
        <w:gridCol w:w="984"/>
      </w:tblGrid>
      <w:tr>
        <w:trPr>
          <w:trHeight w:val="930" w:hRule="atLeast"/>
        </w:trPr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6"/>
              <w:ind w:left="15" w:hanging="0"/>
              <w:rPr>
                <w:rFonts w:ascii="Arial" w:hAnsi="Arial" w:cs="Arial"/>
                <w:spacing w:val="60"/>
                <w:sz w:val="40"/>
              </w:rPr>
            </w:pPr>
            <w:r>
              <w:rPr>
                <w:rFonts w:cs="Arial" w:ascii="Arial" w:hAnsi="Arial"/>
                <w:spacing w:val="60"/>
                <w:sz w:val="40"/>
              </w:rPr>
              <w:t>Titres de champions</w:t>
            </w:r>
          </w:p>
        </w:tc>
      </w:tr>
      <w:tr>
        <w:trPr>
          <w:trHeight w:val="375" w:hRule="atLeast"/>
        </w:trPr>
        <w:tc>
          <w:tcPr>
            <w:tcW w:w="9959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pacing w:val="60"/>
                <w:sz w:val="28"/>
              </w:rPr>
            </w:pPr>
            <w:r>
              <w:rPr>
                <w:rFonts w:cs="Arial" w:ascii="Arial" w:hAnsi="Arial"/>
                <w:b/>
                <w:spacing w:val="6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9959" w:type="dxa"/>
            <w:gridSpan w:val="6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mpion interscolaire en dactylographie française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ADOT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rélie</w:t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Heading5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HE PROVINCE DE NAMUR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mots/m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 % de fautes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959" w:type="dxa"/>
            <w:gridSpan w:val="6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mpion interscolaire en dactylographie multilingue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LLINET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rey</w:t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 SAINT-GEORGES S/MEUSE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s/min.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erreurs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tesse  française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tesse anglaise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tesse néerlandaise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tesse allemande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959" w:type="dxa"/>
            <w:gridSpan w:val="6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mpion interscolaire en traitement de texte &amp; bureautique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ELET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e</w:t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 SAINT-GEORGES S/MEUSE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TA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TI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 %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959" w:type="dxa"/>
            <w:gridSpan w:val="6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mpion interscolaire en télécommunications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ELET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e</w:t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 SAINT-GEORGES S/MEUSE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%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959" w:type="dxa"/>
            <w:gridSpan w:val="6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mpion interscolaire en technique et pratique du secrétariat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LIRE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acha</w:t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 JEMEPPE S/SAMBRE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%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959" w:type="dxa"/>
            <w:gridSpan w:val="6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illeur technicien en Secrétariat, Bureautique et Télécommunications 2005</w:t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ELET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e</w:t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 SAINT-GEORGES S/MEUSE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ind w:left="15" w:first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PS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 %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6" w:type="dxa"/>
            <w:gridSpan w:val="2"/>
            <w:tcBorders/>
            <w:vAlign w:val="bottom"/>
          </w:tcPr>
          <w:p>
            <w:pPr>
              <w:pStyle w:val="Normal"/>
              <w:ind w:left="15" w:first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ctylo -  français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 m/m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ind w:left="15" w:first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ctylo -  anglais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m/m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6" w:type="dxa"/>
            <w:gridSpan w:val="2"/>
            <w:tcBorders/>
            <w:vAlign w:val="bottom"/>
          </w:tcPr>
          <w:p>
            <w:pPr>
              <w:pStyle w:val="Normal"/>
              <w:ind w:left="15" w:first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ctylo -  néerlandais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 m/m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6" w:type="dxa"/>
            <w:gridSpan w:val="2"/>
            <w:tcBorders/>
            <w:vAlign w:val="bottom"/>
          </w:tcPr>
          <w:p>
            <w:pPr>
              <w:pStyle w:val="Normal"/>
              <w:ind w:left="15" w:first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ctylo -  allemand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 m/m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6" w:type="dxa"/>
            <w:gridSpan w:val="2"/>
            <w:tcBorders/>
            <w:vAlign w:val="bottom"/>
          </w:tcPr>
          <w:p>
            <w:pPr>
              <w:pStyle w:val="Normal"/>
              <w:ind w:left="15" w:first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itement de texte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ind w:left="15" w:first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preuve intégrée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 %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6" w:type="dxa"/>
            <w:gridSpan w:val="2"/>
            <w:tcBorders/>
            <w:vAlign w:val="bottom"/>
          </w:tcPr>
          <w:p>
            <w:pPr>
              <w:pStyle w:val="Normal"/>
              <w:ind w:left="15" w:first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mmunications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660"/>
        <w:gridCol w:w="1505"/>
        <w:gridCol w:w="935"/>
        <w:gridCol w:w="1220"/>
        <w:gridCol w:w="1149"/>
        <w:gridCol w:w="71"/>
      </w:tblGrid>
      <w:tr>
        <w:trPr>
          <w:trHeight w:val="930" w:hRule="atLeast"/>
        </w:trPr>
        <w:tc>
          <w:tcPr>
            <w:tcW w:w="7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6"/>
              <w:ind w:left="15" w:hanging="0"/>
              <w:rPr>
                <w:rFonts w:ascii="Arial" w:hAnsi="Arial" w:cs="Arial"/>
                <w:spacing w:val="60"/>
                <w:sz w:val="40"/>
              </w:rPr>
            </w:pPr>
            <w:r>
              <w:rPr>
                <w:rFonts w:cs="Arial" w:ascii="Arial" w:hAnsi="Arial"/>
                <w:spacing w:val="60"/>
                <w:sz w:val="40"/>
              </w:rPr>
              <w:t>Prix spéciaux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  <w:sz w:val="40"/>
              </w:rPr>
            </w:pPr>
            <w:r>
              <w:rPr>
                <w:rFonts w:cs="Arial" w:ascii="Arial" w:hAnsi="Arial"/>
                <w:spacing w:val="60"/>
                <w:sz w:val="40"/>
              </w:rPr>
            </w:r>
          </w:p>
        </w:tc>
      </w:tr>
      <w:tr>
        <w:trPr>
          <w:trHeight w:val="375" w:hRule="atLeast"/>
        </w:trPr>
        <w:tc>
          <w:tcPr>
            <w:tcW w:w="77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upes interscolaires</w:t>
            </w:r>
          </w:p>
        </w:tc>
      </w:tr>
      <w:tr>
        <w:trPr>
          <w:trHeight w:val="28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60" w:type="dxa"/>
            <w:gridSpan w:val="7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Dactylographie</w:t>
            </w:r>
          </w:p>
        </w:tc>
      </w:tr>
      <w:tr>
        <w:trPr>
          <w:trHeight w:val="855" w:hRule="atLeast"/>
        </w:trPr>
        <w:tc>
          <w:tcPr>
            <w:tcW w:w="77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oupe interscolaire de dactylographie est attribuée à l'école qui a classé les trois meilleurs résultats dans l'épreuve de dactylographie française.</w:t>
            </w:r>
          </w:p>
        </w:tc>
      </w:tr>
      <w:tr>
        <w:trPr>
          <w:trHeight w:val="2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secondaire</w:t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R SAINT-GEORGES S/MEUSE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2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INET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rey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YMACKERS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naud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INDORGE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itri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3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de promotion sociale</w:t>
            </w:r>
          </w:p>
        </w:tc>
        <w:tc>
          <w:tcPr>
            <w:tcW w:w="33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EPSCF BLEGNY</w:t>
            </w:r>
          </w:p>
        </w:tc>
      </w:tr>
      <w:tr>
        <w:trPr>
          <w:trHeight w:val="28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HAEN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e-José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N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ëll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LBERG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hal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4</w:t>
            </w:r>
          </w:p>
        </w:tc>
      </w:tr>
      <w:tr>
        <w:trPr>
          <w:trHeight w:val="33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60" w:type="dxa"/>
            <w:gridSpan w:val="7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Traitement de Texte</w:t>
            </w:r>
          </w:p>
        </w:tc>
      </w:tr>
      <w:tr>
        <w:trPr>
          <w:trHeight w:val="810" w:hRule="atLeast"/>
        </w:trPr>
        <w:tc>
          <w:tcPr>
            <w:tcW w:w="776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oupe interscolaire de traitement de texte est attribuée à l'école qui a classé les trois meilleurs résultats dans l'épreuve de mise au net d'un texte.</w:t>
            </w:r>
          </w:p>
        </w:tc>
      </w:tr>
      <w:tr>
        <w:trPr>
          <w:trHeight w:val="285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spécia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PESS MICHEROUX</w:t>
            </w:r>
          </w:p>
        </w:tc>
      </w:tr>
      <w:tr>
        <w:trPr>
          <w:trHeight w:val="28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RLAND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ndi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DEA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aud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ONE 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o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7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secondaire</w:t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R SAINT-GEORGES S/MEUSE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2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LET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YERTZ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od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METS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3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de promotion sociale</w:t>
            </w:r>
          </w:p>
        </w:tc>
        <w:tc>
          <w:tcPr>
            <w:tcW w:w="33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EPSCF BLEGNY</w:t>
            </w:r>
          </w:p>
        </w:tc>
      </w:tr>
      <w:tr>
        <w:trPr>
          <w:trHeight w:val="28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LLY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HAEN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e-José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LBERG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hal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660"/>
        <w:gridCol w:w="1505"/>
        <w:gridCol w:w="935"/>
        <w:gridCol w:w="1220"/>
        <w:gridCol w:w="1220"/>
      </w:tblGrid>
      <w:tr>
        <w:trPr>
          <w:trHeight w:val="285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supérieur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EPSCF WAREMME</w:t>
            </w:r>
          </w:p>
        </w:tc>
      </w:tr>
      <w:tr>
        <w:trPr>
          <w:trHeight w:val="28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BEA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i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YS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i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SCH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l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6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60" w:type="dxa"/>
            <w:gridSpan w:val="6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Bureautique</w:t>
            </w:r>
          </w:p>
        </w:tc>
      </w:tr>
      <w:tr>
        <w:trPr>
          <w:trHeight w:val="623" w:hRule="atLeast"/>
        </w:trPr>
        <w:tc>
          <w:tcPr>
            <w:tcW w:w="776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oupe interscolaire de bureautique est attribuée à l'école qui a classé les trois meilleurs résultats dans l'épreuve intégrée (Word - Excel - Access).</w:t>
            </w:r>
          </w:p>
        </w:tc>
      </w:tr>
      <w:tr>
        <w:trPr>
          <w:trHeight w:val="285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spécia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PESS MICHEROUX</w:t>
            </w:r>
          </w:p>
        </w:tc>
      </w:tr>
      <w:tr>
        <w:trPr>
          <w:trHeight w:val="28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DEA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aud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RLAND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ndi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OZ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omas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4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secondaire</w:t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R SAINT-GEORGES S/MEUSE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MONE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épha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NCI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ph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LET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3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de promotion sociale</w:t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EPSCF BLEGNY</w:t>
            </w:r>
          </w:p>
        </w:tc>
      </w:tr>
      <w:tr>
        <w:trPr>
          <w:trHeight w:val="28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LBERG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hal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OUREUR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i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ERENS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ly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7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supérieur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EPSCF WAREMME</w:t>
            </w:r>
          </w:p>
        </w:tc>
      </w:tr>
      <w:tr>
        <w:trPr>
          <w:trHeight w:val="28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SCH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l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BEA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i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YS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i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2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60" w:type="dxa"/>
            <w:gridSpan w:val="6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Technique et Pratique du Secrétariat</w:t>
            </w:r>
          </w:p>
        </w:tc>
      </w:tr>
      <w:tr>
        <w:trPr>
          <w:trHeight w:val="750" w:hRule="atLeast"/>
        </w:trPr>
        <w:tc>
          <w:tcPr>
            <w:tcW w:w="7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oupe interscolaire de technique et pratique du secrétariat est attribuée à l'école qui a classé les trois meilleurs résultats dans les épreuves "Prise de notes" et "Classement".</w:t>
            </w:r>
          </w:p>
        </w:tc>
      </w:tr>
      <w:tr>
        <w:trPr>
          <w:trHeight w:val="2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secondaire</w:t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Institut Jean XXIII ROCHEFORT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NOIR 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éphan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ET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rald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SLIN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5</w:t>
            </w:r>
          </w:p>
        </w:tc>
      </w:tr>
      <w:tr>
        <w:trPr>
          <w:trHeight w:val="330" w:hRule="atLeast"/>
          <w:cantSplit w:val="true"/>
        </w:trPr>
        <w:tc>
          <w:tcPr>
            <w:tcW w:w="776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Télécommunications</w:t>
            </w:r>
          </w:p>
        </w:tc>
      </w:tr>
      <w:tr>
        <w:trPr>
          <w:trHeight w:val="720" w:hRule="atLeast"/>
        </w:trPr>
        <w:tc>
          <w:tcPr>
            <w:tcW w:w="7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oupe interscolaire de télécommunications est attribuée à l'école qui a classé les trois meilleurs résultats dans l'épreuve Internet (Création de pages Web - Envoi d'un courriel).</w:t>
            </w:r>
          </w:p>
        </w:tc>
      </w:tr>
      <w:tr>
        <w:trPr>
          <w:trHeight w:val="2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secondaire</w:t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R SAINT-GEORGES S/MEUSE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LET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YMACKERS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RQUIN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oî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8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3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seignement de promotion sociale</w:t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EPSCF BLEGNY</w:t>
            </w:r>
          </w:p>
        </w:tc>
      </w:tr>
      <w:tr>
        <w:trPr>
          <w:trHeight w:val="28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ERENS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ly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LLY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LBERG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hal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4" w:space="1" w:color="000000"/>
      </w:pBdr>
      <w:tabs>
        <w:tab w:val="clear" w:pos="9072"/>
        <w:tab w:val="center" w:pos="4536" w:leader="none"/>
        <w:tab w:val="right" w:pos="9720" w:leader="none"/>
      </w:tabs>
      <w:ind w:right="-650" w:hanging="0"/>
      <w:rPr/>
    </w:pPr>
    <w:r>
      <w:rPr>
        <w:b/>
        <w:i/>
        <w:sz w:val="20"/>
        <w:szCs w:val="20"/>
      </w:rPr>
      <w:t>APSB</w:t>
      <w:tab/>
      <w:t>Avril 2005</w:t>
      <w:tab/>
      <w:t xml:space="preserve">Page </w:t>
    </w:r>
    <w:r>
      <w:rPr>
        <w:rStyle w:val="PageNumber"/>
        <w:b/>
        <w:i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</w:rPr>
      <w:instrText xml:space="preserve"> PAGE </w:instrText>
    </w:r>
    <w:r>
      <w:rPr>
        <w:rStyle w:val="PageNumber"/>
        <w:sz w:val="20"/>
        <w:i/>
        <w:b/>
        <w:szCs w:val="20"/>
      </w:rPr>
      <w:fldChar w:fldCharType="separate"/>
    </w:r>
    <w:r>
      <w:rPr>
        <w:rStyle w:val="PageNumber"/>
        <w:sz w:val="20"/>
        <w:i/>
        <w:b/>
        <w:szCs w:val="20"/>
      </w:rPr>
      <w:t>29</w:t>
    </w:r>
    <w:r>
      <w:rPr>
        <w:rStyle w:val="PageNumber"/>
        <w:sz w:val="20"/>
        <w:i/>
        <w:b/>
        <w:szCs w:val="20"/>
      </w:rPr>
      <w:fldChar w:fldCharType="end"/>
    </w:r>
    <w:r>
      <w:rPr>
        <w:rStyle w:val="PageNumber"/>
        <w:b/>
        <w:i/>
        <w:sz w:val="20"/>
        <w:szCs w:val="20"/>
      </w:rPr>
      <w:t xml:space="preserve"> de </w:t>
    </w:r>
    <w:r>
      <w:rPr>
        <w:rStyle w:val="PageNumber"/>
        <w:b/>
        <w:i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</w:rPr>
      <w:instrText xml:space="preserve"> NUMPAGES \* ARABIC </w:instrText>
    </w:r>
    <w:r>
      <w:rPr>
        <w:rStyle w:val="PageNumber"/>
        <w:sz w:val="20"/>
        <w:i/>
        <w:b/>
        <w:szCs w:val="20"/>
      </w:rPr>
      <w:fldChar w:fldCharType="separate"/>
    </w:r>
    <w:r>
      <w:rPr>
        <w:rStyle w:val="PageNumber"/>
        <w:sz w:val="20"/>
        <w:i/>
        <w:b/>
        <w:szCs w:val="20"/>
      </w:rPr>
      <w:t>29</w:t>
    </w:r>
    <w:r>
      <w:rPr>
        <w:rStyle w:val="PageNumber"/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right="-624" w:hanging="11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: la vitesse de frappe qui apparaît sur Internet est égale au </w:t>
      </w:r>
      <w:r>
        <w:rPr>
          <w:rFonts w:cs="Arial" w:ascii="Arial" w:hAnsi="Arial"/>
          <w:b/>
          <w:sz w:val="18"/>
          <w:szCs w:val="18"/>
        </w:rPr>
        <w:t>nombre de frappes nettes en 10 minutes</w:t>
      </w:r>
      <w:r>
        <w:rPr>
          <w:rFonts w:cs="Arial" w:ascii="Arial" w:hAnsi="Arial"/>
          <w:sz w:val="18"/>
          <w:szCs w:val="18"/>
        </w:rPr>
        <w:t xml:space="preserve">. Dans ce palmarès, les vitesses sont représentées </w:t>
      </w:r>
      <w:r>
        <w:rPr>
          <w:rFonts w:cs="Arial" w:ascii="Arial" w:hAnsi="Arial"/>
          <w:b/>
          <w:sz w:val="18"/>
          <w:szCs w:val="18"/>
        </w:rPr>
        <w:t>en mots/minutes</w:t>
      </w:r>
      <w:r>
        <w:rPr>
          <w:rFonts w:cs="Arial" w:ascii="Arial" w:hAnsi="Arial"/>
          <w:sz w:val="18"/>
          <w:szCs w:val="18"/>
        </w:rPr>
        <w:t xml:space="preserve"> et </w:t>
      </w:r>
      <w:r>
        <w:rPr>
          <w:rFonts w:cs="Arial" w:ascii="Arial" w:hAnsi="Arial"/>
          <w:b/>
          <w:sz w:val="18"/>
          <w:szCs w:val="18"/>
        </w:rPr>
        <w:t>arrondies à l'unité</w:t>
      </w:r>
      <w:r>
        <w:rPr>
          <w:rFonts w:cs="Arial" w:ascii="Arial" w:hAnsi="Arial"/>
          <w:sz w:val="18"/>
          <w:szCs w:val="18"/>
        </w:rPr>
        <w:t xml:space="preserve"> (ce qui explique l'apparente anomalie au niveau du classement des pourcentages d'erreurs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914400</wp:posOffset>
          </wp:positionH>
          <wp:positionV relativeFrom="paragraph">
            <wp:posOffset>3691890</wp:posOffset>
          </wp:positionV>
          <wp:extent cx="4457700" cy="24174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2417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" w:hanging="0"/>
      <w:jc w:val="center"/>
      <w:outlineLvl w:val="5"/>
    </w:pPr>
    <w:rPr>
      <w:b/>
      <w:i/>
      <w:sz w:val="7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6:54:00Z</dcterms:created>
  <dc:creator>Jeannine DELANGE</dc:creator>
  <dc:description/>
  <cp:keywords/>
  <dc:language>en-US</dc:language>
  <cp:lastModifiedBy>Jeannine DELANGE</cp:lastModifiedBy>
  <cp:lastPrinted>2005-04-07T08:46:00Z</cp:lastPrinted>
  <dcterms:modified xsi:type="dcterms:W3CDTF">2005-04-16T18:27:00Z</dcterms:modified>
  <cp:revision>7</cp:revision>
  <dc:subject/>
  <dc:title>N°</dc:title>
</cp:coreProperties>
</file>