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BE" w:eastAsia="fr-BE"/>
        </w:rPr>
      </w:pPr>
      <w:r>
        <w:rPr>
          <w:rFonts w:cs="Arial" w:ascii="Arial" w:hAnsi="Arial"/>
          <w:lang w:val="fr-BE" w:eastAsia="fr-BE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1647825" cy="665480"/>
            <wp:effectExtent l="0" t="0" r="0" b="0"/>
            <wp:wrapNone/>
            <wp:docPr id="1" name="Sour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ur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fr-BE" w:eastAsia="fr-BE"/>
        </w:rPr>
      </w:pPr>
      <w:r>
        <w:rPr>
          <w:rFonts w:cs="Arial" w:ascii="Arial" w:hAnsi="Arial"/>
          <w:lang w:val="fr-BE" w:eastAsia="fr-BE"/>
        </w:rPr>
      </w:r>
      <w:bookmarkStart w:id="0" w:name="RANGE!A1%3AF609"/>
      <w:bookmarkStart w:id="1" w:name="RANGE!A1%3AF609"/>
      <w:bookmarkEnd w:id="1"/>
    </w:p>
    <w:p>
      <w:pPr>
        <w:pStyle w:val="Normal"/>
        <w:rPr>
          <w:rFonts w:ascii="Arial" w:hAnsi="Arial" w:cs="Arial"/>
          <w:lang w:val="fr-BE" w:eastAsia="fr-BE"/>
        </w:rPr>
      </w:pPr>
      <w:r>
        <w:rPr>
          <w:rFonts w:cs="Arial" w:ascii="Arial" w:hAnsi="Arial"/>
          <w:lang w:val="fr-BE" w:eastAsia="fr-BE"/>
        </w:rPr>
      </w:r>
    </w:p>
    <w:p>
      <w:pPr>
        <w:pStyle w:val="Normal"/>
        <w:ind w:left="70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fr-BE" w:eastAsia="fr-BE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fr-BE" w:eastAsia="fr-BE"/>
        </w:rPr>
        <w:t>Association des Professeurs de Secrétariat Bureautique asbl</w:t>
      </w:r>
    </w:p>
    <w:p>
      <w:pPr>
        <w:pStyle w:val="Normal"/>
        <w:ind w:left="70" w:hanging="0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fr-BE" w:eastAsia="fr-BE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fr-BE" w:eastAsia="fr-BE"/>
        </w:rPr>
        <w:t>Championnats interscolaires – année 2007</w:t>
      </w:r>
    </w:p>
    <w:p>
      <w:pPr>
        <w:pStyle w:val="Titchampions"/>
        <w:rPr/>
      </w:pPr>
      <w:r>
        <w:rPr/>
        <w:t>PALMARES</w:t>
      </w:r>
    </w:p>
    <w:p>
      <w:pPr>
        <w:pStyle w:val="Titchamp"/>
        <w:rPr/>
      </w:pPr>
      <w:r>
        <w:rPr/>
        <w:t>3</w:t>
      </w:r>
      <w:r>
        <w:rPr>
          <w:vertAlign w:val="superscript"/>
        </w:rPr>
        <w:t>e</w:t>
      </w:r>
      <w:r>
        <w:rPr/>
        <w:t xml:space="preserve"> championnat interscolaire de dactylographie par le biais d'Internet</w:t>
      </w:r>
    </w:p>
    <w:p>
      <w:pPr>
        <w:pStyle w:val="Titepreuve"/>
        <w:rPr/>
      </w:pPr>
      <w:r>
        <w:rPr/>
        <w:t>Epreuves de vitesse en langue française</w:t>
      </w:r>
    </w:p>
    <w:p>
      <w:pPr>
        <w:pStyle w:val="Normal"/>
        <w:tabs>
          <w:tab w:val="clear" w:pos="709"/>
          <w:tab w:val="left" w:pos="3634" w:leader="none"/>
          <w:tab w:val="left" w:pos="5470" w:leader="none"/>
          <w:tab w:val="center" w:pos="8280" w:leader="none"/>
          <w:tab w:val="center" w:pos="9180" w:leader="none"/>
        </w:tabs>
        <w:spacing w:before="120" w:after="120"/>
        <w:ind w:left="68" w:right="-652" w:hanging="0"/>
        <w:rPr>
          <w:rFonts w:ascii="Arial Narrow" w:hAnsi="Arial Narrow" w:cs="Arial"/>
          <w:lang w:val="fr-BE" w:eastAsia="fr-BE"/>
        </w:rPr>
      </w:pPr>
      <w:r>
        <w:rPr>
          <w:rFonts w:cs="Arial" w:ascii="Arial" w:hAnsi="Arial"/>
          <w:sz w:val="24"/>
          <w:szCs w:val="24"/>
          <w:u w:val="single"/>
          <w:lang w:val="fr-BE" w:eastAsia="fr-BE"/>
        </w:rPr>
        <w:t>Secondaire</w:t>
      </w:r>
      <w:r>
        <w:rPr>
          <w:rFonts w:cs="Arial" w:ascii="Arial" w:hAnsi="Arial"/>
          <w:sz w:val="24"/>
          <w:szCs w:val="24"/>
          <w:lang w:val="fr-BE" w:eastAsia="fr-BE"/>
        </w:rPr>
        <w:tab/>
        <w:tab/>
      </w:r>
      <w:r>
        <w:rPr>
          <w:rFonts w:cs="Arial" w:ascii="Arial" w:hAnsi="Arial"/>
          <w:lang w:val="fr-BE" w:eastAsia="fr-BE"/>
        </w:rPr>
        <w:tab/>
      </w:r>
      <w:r>
        <w:rPr>
          <w:rFonts w:cs="Tahoma" w:ascii="Arial Narrow" w:hAnsi="Arial Narrow"/>
          <w:color w:val="000000"/>
          <w:u w:val="single"/>
          <w:lang w:val="fr-BE" w:eastAsia="fr-BE"/>
        </w:rPr>
        <w:t>%</w:t>
      </w:r>
      <w:r>
        <w:rPr>
          <w:rFonts w:cs="Tahoma" w:ascii="Arial Narrow" w:hAnsi="Arial Narrow"/>
          <w:color w:val="000000"/>
          <w:lang w:val="fr-BE" w:eastAsia="fr-BE"/>
        </w:rPr>
        <w:t> </w:t>
        <w:tab/>
      </w:r>
      <w:r>
        <w:rPr>
          <w:rFonts w:cs="Arial" w:ascii="Arial Narrow" w:hAnsi="Arial Narrow"/>
          <w:u w:val="single"/>
          <w:lang w:val="fr-BE" w:eastAsia="fr-BE"/>
        </w:rPr>
        <w:t>mots/m</w:t>
      </w:r>
      <w:r>
        <w:rPr>
          <w:rFonts w:cs="Arial" w:ascii="Arial Narrow" w:hAnsi="Arial Narrow"/>
          <w:lang w:val="fr-BE" w:eastAsia="fr-BE"/>
        </w:rPr>
        <w:t>.</w:t>
      </w:r>
      <w:r>
        <w:rPr>
          <w:rStyle w:val="FootnoteCharacters"/>
          <w:rStyle w:val="FootnoteAnchor"/>
          <w:rFonts w:cs="Arial" w:ascii="Arial Narrow" w:hAnsi="Arial Narrow"/>
          <w:lang w:val="fr-BE" w:eastAsia="fr-BE"/>
        </w:rPr>
        <w:footnoteReference w:id="2"/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</w:t>
        <w:tab/>
        <w:t xml:space="preserve">Lonnart </w:t>
        <w:tab/>
        <w:t>Geoffrey</w:t>
        <w:tab/>
        <w:t>AR Chimay</w:t>
        <w:tab/>
        <w:t>0,18</w:t>
        <w:tab/>
        <w:t>74</w:t>
      </w:r>
    </w:p>
    <w:p>
      <w:pPr>
        <w:pStyle w:val="Styleligneconcur1ArialNarrow6pt"/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</w:t>
        <w:tab/>
        <w:t>Natalello</w:t>
        <w:tab/>
        <w:t>Stéphanie</w:t>
        <w:tab/>
        <w:t>AR Soumagne</w:t>
        <w:tab/>
        <w:t>0,07</w:t>
        <w:tab/>
        <w:t>6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</w:t>
        <w:tab/>
        <w:t>Aerts</w:t>
        <w:tab/>
        <w:t>John</w:t>
        <w:tab/>
        <w:t>AR Fragnée Liège</w:t>
        <w:tab/>
        <w:t>0,12</w:t>
        <w:tab/>
        <w:t>6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</w:t>
        <w:tab/>
        <w:t>Debry</w:t>
        <w:tab/>
        <w:t>Loïc</w:t>
        <w:tab/>
        <w:t>Inst. Jean XXIII Jemelle/Rochefort</w:t>
        <w:tab/>
        <w:t>0,29</w:t>
        <w:tab/>
        <w:t>6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</w:t>
        <w:tab/>
        <w:t>Mertens</w:t>
        <w:tab/>
        <w:t>Sarah</w:t>
        <w:tab/>
        <w:t>AR Ans-Alleur</w:t>
        <w:tab/>
        <w:t>0,29</w:t>
        <w:tab/>
        <w:t>62</w:t>
      </w:r>
    </w:p>
    <w:p>
      <w:pPr>
        <w:pStyle w:val="Styleligneconcur1ArialNarrow6pt"/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6</w:t>
        <w:tab/>
        <w:t>Goffart</w:t>
        <w:tab/>
        <w:t>Valérie</w:t>
        <w:tab/>
        <w:t>AR Fragnée Liège</w:t>
        <w:tab/>
        <w:t>0,06</w:t>
        <w:tab/>
        <w:t>5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7</w:t>
        <w:tab/>
        <w:t>Dereze</w:t>
        <w:tab/>
        <w:t>Jérôme</w:t>
        <w:tab/>
        <w:t>AR Baudouin 1</w:t>
      </w:r>
      <w:r>
        <w:rPr>
          <w:vertAlign w:val="superscript"/>
          <w:lang w:val="fr-FR"/>
        </w:rPr>
        <w:t xml:space="preserve">er </w:t>
      </w:r>
      <w:r>
        <w:rPr>
          <w:lang w:val="fr-FR"/>
        </w:rPr>
        <w:t>Jemeppe s/S.</w:t>
        <w:tab/>
        <w:t>0,00</w:t>
        <w:tab/>
        <w:t>5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8</w:t>
        <w:tab/>
        <w:t>Guglione</w:t>
        <w:tab/>
        <w:t>Marie</w:t>
        <w:tab/>
        <w:t>AR Tamines</w:t>
        <w:tab/>
        <w:t>0,12</w:t>
        <w:tab/>
        <w:t>5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9</w:t>
        <w:tab/>
        <w:t>Taffarel</w:t>
        <w:tab/>
        <w:t>Christophe</w:t>
        <w:tab/>
        <w:t>ITCF F. Rops Namur</w:t>
        <w:tab/>
        <w:t>0,29</w:t>
        <w:tab/>
        <w:t>5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0</w:t>
        <w:tab/>
        <w:t>Grifa</w:t>
        <w:tab/>
        <w:t>Vincent</w:t>
        <w:tab/>
        <w:t>AR Athus</w:t>
        <w:tab/>
        <w:t>0,23</w:t>
        <w:tab/>
        <w:t>5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1</w:t>
        <w:tab/>
        <w:t>Mehana</w:t>
        <w:tab/>
        <w:t>Albert</w:t>
        <w:tab/>
        <w:t>ITCF F. Rops Namur</w:t>
        <w:tab/>
        <w:t>0,18</w:t>
        <w:tab/>
        <w:t>5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2</w:t>
        <w:tab/>
        <w:t>Colette</w:t>
        <w:tab/>
        <w:t>Jérôme</w:t>
        <w:tab/>
        <w:t>AR Soumagne</w:t>
        <w:tab/>
        <w:t>0,29</w:t>
        <w:tab/>
        <w:t>5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3</w:t>
        <w:tab/>
        <w:t>Léonard</w:t>
        <w:tab/>
        <w:t>Elodie</w:t>
        <w:tab/>
        <w:t>Inst. Jean XXIII Jemelle/Rochefort</w:t>
        <w:tab/>
        <w:t>0,21</w:t>
        <w:tab/>
        <w:t>5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4</w:t>
        <w:tab/>
        <w:t>Hennico</w:t>
        <w:tab/>
        <w:t>Hélène</w:t>
        <w:tab/>
        <w:t>Institut Sainte-Claire Verviers</w:t>
        <w:tab/>
        <w:t>0,32</w:t>
        <w:tab/>
        <w:t>5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5</w:t>
        <w:tab/>
        <w:t>Trollet</w:t>
        <w:tab/>
        <w:t>Dorian</w:t>
        <w:tab/>
        <w:t>ITCF Val d'Escaut Antoing</w:t>
        <w:tab/>
        <w:t>0,00</w:t>
        <w:tab/>
        <w:t>5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6</w:t>
        <w:tab/>
        <w:t>Collinet</w:t>
        <w:tab/>
        <w:t>Audrey</w:t>
        <w:tab/>
        <w:t>IPES Wavre</w:t>
        <w:tab/>
        <w:t>0,18</w:t>
        <w:tab/>
        <w:t>5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7</w:t>
        <w:tab/>
        <w:t>Friedrichs</w:t>
        <w:tab/>
        <w:t>Caroline</w:t>
        <w:tab/>
        <w:t>AR Welkenraedt</w:t>
        <w:tab/>
        <w:t>0,15</w:t>
        <w:tab/>
        <w:t>5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8</w:t>
        <w:tab/>
        <w:t>Tubiermont</w:t>
        <w:tab/>
        <w:t>Jessica</w:t>
        <w:tab/>
        <w:t>IPET Nivelles</w:t>
        <w:tab/>
        <w:t>0,15</w:t>
        <w:tab/>
        <w:t>5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9</w:t>
        <w:tab/>
        <w:t>Yesilyurt</w:t>
        <w:tab/>
        <w:t>Semih</w:t>
        <w:tab/>
        <w:t>AR Ans-Alleur</w:t>
        <w:tab/>
        <w:t>0,09</w:t>
        <w:tab/>
        <w:t>5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0</w:t>
        <w:tab/>
        <w:t>Demarteau</w:t>
        <w:tab/>
        <w:t>Aurelie</w:t>
        <w:tab/>
        <w:t>IPET Nivelles</w:t>
        <w:tab/>
        <w:t>0,19</w:t>
        <w:tab/>
        <w:t>5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1</w:t>
        <w:tab/>
        <w:t>Sainsard</w:t>
        <w:tab/>
        <w:t>Benjamin</w:t>
        <w:tab/>
        <w:t>ITCF F. Rops Namur</w:t>
        <w:tab/>
        <w:t>0,22</w:t>
        <w:tab/>
        <w:t>5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2</w:t>
        <w:tab/>
        <w:t>Paccoli</w:t>
        <w:tab/>
        <w:t>Bessim</w:t>
        <w:tab/>
        <w:t>ARNO Virton</w:t>
        <w:tab/>
        <w:t>0,43</w:t>
        <w:tab/>
        <w:t>5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3</w:t>
        <w:tab/>
        <w:t>Sante</w:t>
        <w:tab/>
        <w:t>Kevin</w:t>
        <w:tab/>
        <w:t>Saint Roch Ferrières</w:t>
        <w:tab/>
        <w:t>0,16</w:t>
        <w:tab/>
        <w:t>5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4</w:t>
        <w:tab/>
        <w:t>Rogister</w:t>
        <w:tab/>
        <w:t>Lionel</w:t>
        <w:tab/>
        <w:t>AR Welkenraedt</w:t>
        <w:tab/>
        <w:t>0,13</w:t>
        <w:tab/>
        <w:t>5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5</w:t>
        <w:tab/>
        <w:t>Verhoeven</w:t>
        <w:tab/>
        <w:t>Michael</w:t>
        <w:tab/>
        <w:t>AR Jodoigne</w:t>
        <w:tab/>
        <w:t>0,28</w:t>
        <w:tab/>
        <w:t>5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6</w:t>
        <w:tab/>
        <w:t>Van Dyck</w:t>
        <w:tab/>
        <w:t>Axel</w:t>
        <w:tab/>
        <w:t>AR Verdi Verviers</w:t>
        <w:tab/>
        <w:t>0,43</w:t>
        <w:tab/>
        <w:t>5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7</w:t>
        <w:tab/>
        <w:t>Alessandra</w:t>
        <w:tab/>
        <w:t>Sarah</w:t>
        <w:tab/>
        <w:t>AR Ans-Alleur</w:t>
        <w:tab/>
        <w:t>0,43</w:t>
        <w:tab/>
        <w:t>5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8</w:t>
        <w:tab/>
        <w:t>Yurtlak</w:t>
        <w:tab/>
        <w:t>Yunus</w:t>
        <w:tab/>
        <w:t>AR Verdi Verviers</w:t>
        <w:tab/>
        <w:t>0,16</w:t>
        <w:tab/>
        <w:t>5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9</w:t>
        <w:tab/>
        <w:t>Graide</w:t>
        <w:tab/>
        <w:t>Gauthier</w:t>
        <w:tab/>
        <w:t>Inst. Jean XXIII Jemelle/Rochefort</w:t>
        <w:tab/>
        <w:t>0,43</w:t>
        <w:tab/>
        <w:t>5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0</w:t>
        <w:tab/>
        <w:t>Goldin</w:t>
        <w:tab/>
        <w:t>Laura</w:t>
        <w:tab/>
        <w:t>ARNO Virton</w:t>
        <w:tab/>
        <w:t>0,16</w:t>
        <w:tab/>
        <w:t>5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1</w:t>
        <w:tab/>
        <w:t>Jung</w:t>
        <w:tab/>
        <w:t>Aurélie</w:t>
        <w:tab/>
        <w:t>AR Welkenraedt</w:t>
        <w:tab/>
        <w:t>0,19</w:t>
        <w:tab/>
        <w:t>5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32</w:t>
        <w:tab/>
        <w:t>Jacob</w:t>
        <w:tab/>
        <w:t>Laetitia</w:t>
        <w:tab/>
        <w:t>ITCF F. Rops Namur</w:t>
        <w:tab/>
        <w:t>0,29</w:t>
        <w:tab/>
        <w:t>5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33</w:t>
        <w:tab/>
        <w:t>Grogna</w:t>
        <w:tab/>
        <w:t>Elodie</w:t>
        <w:tab/>
        <w:t>AR Athus</w:t>
        <w:tab/>
        <w:t>0,35</w:t>
        <w:tab/>
        <w:t>5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34</w:t>
        <w:tab/>
        <w:t>Agostinese</w:t>
        <w:tab/>
        <w:t>Marco</w:t>
        <w:tab/>
        <w:t>AR Athus</w:t>
        <w:tab/>
        <w:t>0,13</w:t>
        <w:tab/>
        <w:t>5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35</w:t>
        <w:tab/>
        <w:t>El Moutaani</w:t>
        <w:tab/>
        <w:t>Ghyslaine</w:t>
        <w:tab/>
        <w:t>AR Verdi Verviers</w:t>
        <w:tab/>
        <w:t>0,39</w:t>
        <w:tab/>
        <w:t>5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36</w:t>
        <w:tab/>
        <w:t>Marvin</w:t>
        <w:tab/>
        <w:t>Dermone</w:t>
        <w:tab/>
        <w:t>AR Chimay</w:t>
        <w:tab/>
        <w:t>0,17</w:t>
        <w:tab/>
        <w:t>4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37</w:t>
        <w:tab/>
        <w:t>Scory</w:t>
        <w:tab/>
        <w:t>Jesse</w:t>
        <w:tab/>
        <w:t>AR Baudouin 1</w:t>
      </w:r>
      <w:r>
        <w:rPr>
          <w:vertAlign w:val="superscript"/>
          <w:lang w:val="en-GB"/>
        </w:rPr>
        <w:t>er</w:t>
      </w:r>
      <w:r>
        <w:rPr>
          <w:lang w:val="en-GB"/>
        </w:rPr>
        <w:t xml:space="preserve"> Jemeppe s/S.</w:t>
        <w:tab/>
        <w:t>0,23</w:t>
        <w:tab/>
        <w:t>4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38</w:t>
        <w:tab/>
        <w:t>Alissia</w:t>
        <w:tab/>
        <w:t>Quaranta</w:t>
        <w:tab/>
        <w:t>AR Ans-Alleur</w:t>
        <w:tab/>
        <w:t>0,30</w:t>
        <w:tab/>
        <w:t>4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39</w:t>
        <w:tab/>
        <w:t>Urfali</w:t>
        <w:tab/>
        <w:t>Muhammed</w:t>
        <w:tab/>
        <w:t>AR Verdi Verviers</w:t>
        <w:tab/>
        <w:t>0,46</w:t>
        <w:tab/>
        <w:t>4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40</w:t>
        <w:tab/>
        <w:t>Heuman</w:t>
        <w:tab/>
        <w:t>Nancy</w:t>
        <w:tab/>
        <w:t>AR Ans-Alleur</w:t>
        <w:tab/>
        <w:t>0,17</w:t>
        <w:tab/>
        <w:t>4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1</w:t>
        <w:tab/>
        <w:t>Voncken</w:t>
        <w:tab/>
        <w:t>Stéphanie</w:t>
        <w:tab/>
        <w:t>AR Welkenraedt</w:t>
        <w:tab/>
        <w:t>0,10</w:t>
        <w:tab/>
        <w:t>4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2</w:t>
        <w:tab/>
        <w:t>Grolet</w:t>
        <w:tab/>
        <w:t>Fanny</w:t>
        <w:tab/>
        <w:t>ITCF F. Rops Namur</w:t>
        <w:tab/>
        <w:t>0,36</w:t>
        <w:tab/>
        <w:t>4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de-DE"/>
        </w:rPr>
        <w:t>43</w:t>
        <w:tab/>
        <w:t>Ahmed</w:t>
        <w:tab/>
        <w:t>Ali</w:t>
        <w:tab/>
        <w:t>AR Baudouin 1</w:t>
      </w:r>
      <w:r>
        <w:rPr>
          <w:vertAlign w:val="superscript"/>
          <w:lang w:val="de-DE"/>
        </w:rPr>
        <w:t>er</w:t>
      </w:r>
      <w:r>
        <w:rPr>
          <w:lang w:val="de-DE"/>
        </w:rPr>
        <w:t xml:space="preserve"> Jemeppe s/S.</w:t>
        <w:tab/>
        <w:t>0,23</w:t>
        <w:tab/>
        <w:t>4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44</w:t>
        <w:tab/>
        <w:t>Weicker</w:t>
        <w:tab/>
        <w:t>Aurélie</w:t>
        <w:tab/>
        <w:t>AR Athus</w:t>
        <w:tab/>
        <w:t>0,40</w:t>
        <w:tab/>
        <w:t>4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de-DE"/>
        </w:rPr>
      </w:pPr>
      <w:r>
        <w:rPr>
          <w:lang w:val="de-DE"/>
        </w:rPr>
        <w:tab/>
        <w:t>45</w:t>
        <w:tab/>
        <w:t>Adam</w:t>
        <w:tab/>
        <w:t>Tommy</w:t>
        <w:tab/>
        <w:t>AR Verdi Verviers</w:t>
        <w:tab/>
        <w:t>0,30</w:t>
        <w:tab/>
        <w:t>4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de-DE"/>
        </w:rPr>
      </w:pPr>
      <w:r>
        <w:rPr>
          <w:lang w:val="de-DE"/>
        </w:rPr>
        <w:tab/>
        <w:t>46</w:t>
        <w:tab/>
        <w:t>Plapied</w:t>
        <w:tab/>
        <w:t>Barbra</w:t>
        <w:tab/>
        <w:t>Inst. Jean XXIII Jemelle/Rochefort</w:t>
        <w:tab/>
        <w:t>0,17</w:t>
        <w:tab/>
        <w:t>4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47</w:t>
        <w:tab/>
        <w:t>Goffin</w:t>
        <w:tab/>
        <w:t>Kevin</w:t>
        <w:tab/>
        <w:t>ITCF F. Rops Namur</w:t>
        <w:tab/>
        <w:t>0,31</w:t>
        <w:tab/>
        <w:t>4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</w:r>
      <w:r>
        <w:rPr>
          <w:lang w:val="fr-FR"/>
        </w:rPr>
        <w:t>48</w:t>
        <w:tab/>
        <w:t>Velegan</w:t>
        <w:tab/>
        <w:t>Dimitri</w:t>
        <w:tab/>
        <w:t>AR Visé</w:t>
        <w:tab/>
        <w:t>0,21</w:t>
        <w:tab/>
        <w:t>4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9</w:t>
        <w:tab/>
        <w:t>Martin</w:t>
        <w:tab/>
        <w:t>Samuel</w:t>
        <w:tab/>
        <w:t>AR Visé</w:t>
        <w:tab/>
        <w:t>0,31</w:t>
        <w:tab/>
        <w:t>4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0</w:t>
        <w:tab/>
        <w:t>Godfrind</w:t>
        <w:tab/>
        <w:t>Emilie</w:t>
        <w:tab/>
        <w:t>AR Ans-Alleur</w:t>
        <w:tab/>
        <w:t>0,17</w:t>
        <w:tab/>
        <w:t>4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51</w:t>
        <w:tab/>
        <w:t>Doome</w:t>
        <w:tab/>
        <w:t>Nathalie</w:t>
        <w:tab/>
        <w:t>AR Welkenraedt</w:t>
        <w:tab/>
        <w:t>0,14</w:t>
        <w:tab/>
        <w:t>4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  <w:t>52</w:t>
        <w:tab/>
        <w:t>Apaydin</w:t>
        <w:tab/>
        <w:t>Yasin</w:t>
        <w:tab/>
        <w:t>Institut Sainte-Claire Verviers</w:t>
        <w:tab/>
        <w:t>0,34</w:t>
        <w:tab/>
        <w:t>4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53</w:t>
        <w:tab/>
        <w:t>Vayvalako</w:t>
        <w:tab/>
        <w:t>Mélissa</w:t>
        <w:tab/>
        <w:t>AR Ans-Alleur</w:t>
        <w:tab/>
        <w:t>0,38</w:t>
        <w:tab/>
        <w:t>4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4</w:t>
        <w:tab/>
        <w:t>Fernandez-Fombona</w:t>
        <w:tab/>
        <w:t>Carlos</w:t>
        <w:tab/>
        <w:t>AR Verdi Verviers</w:t>
        <w:tab/>
        <w:t>0,14</w:t>
        <w:tab/>
        <w:t>4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5</w:t>
        <w:tab/>
        <w:t>Louwet</w:t>
        <w:tab/>
        <w:t>Aurélie</w:t>
        <w:tab/>
        <w:t>AR Ans-Alleur</w:t>
        <w:tab/>
        <w:t>0,38</w:t>
        <w:tab/>
        <w:t>4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6</w:t>
        <w:tab/>
        <w:t>Henrard</w:t>
        <w:tab/>
        <w:t>Vincent</w:t>
        <w:tab/>
        <w:t>AR Visé</w:t>
        <w:tab/>
        <w:t>0,38</w:t>
        <w:tab/>
        <w:t>4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7</w:t>
        <w:tab/>
        <w:t>Delbrouck</w:t>
        <w:tab/>
        <w:t>Laurent</w:t>
        <w:tab/>
        <w:t>Inst. Jean XXIII Jemelle/Rochefort</w:t>
        <w:tab/>
        <w:t>0,07</w:t>
        <w:tab/>
        <w:t>4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58</w:t>
        <w:tab/>
        <w:t>Van der Wielen</w:t>
        <w:tab/>
        <w:t>Grégory</w:t>
        <w:tab/>
        <w:t>AR Welkenraedt</w:t>
        <w:tab/>
        <w:t>0,21</w:t>
        <w:tab/>
        <w:t>4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59</w:t>
        <w:tab/>
        <w:t>Breuer</w:t>
        <w:tab/>
        <w:t>Rebecca</w:t>
        <w:tab/>
        <w:t>Institut Sainte-Claire Verviers</w:t>
        <w:tab/>
        <w:t>0,25</w:t>
        <w:tab/>
        <w:t>4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60</w:t>
        <w:tab/>
        <w:t>Antoyne</w:t>
        <w:tab/>
        <w:t>Ducoeur</w:t>
        <w:tab/>
        <w:t>AR Chimay</w:t>
        <w:tab/>
        <w:t>0,32</w:t>
        <w:tab/>
        <w:t>4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61</w:t>
        <w:tab/>
        <w:t>Kara</w:t>
        <w:tab/>
        <w:t>Ibrahim</w:t>
        <w:tab/>
        <w:t>ARNO Virton</w:t>
        <w:tab/>
        <w:t>0,39</w:t>
        <w:tab/>
        <w:t>4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62</w:t>
        <w:tab/>
        <w:t>Demir</w:t>
        <w:tab/>
        <w:t>Melissè</w:t>
        <w:tab/>
        <w:t>AR Fragnée Liège</w:t>
        <w:tab/>
        <w:t>0,07</w:t>
        <w:tab/>
        <w:t>4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63</w:t>
        <w:tab/>
        <w:t>Timmermann</w:t>
        <w:tab/>
        <w:t>Julie</w:t>
        <w:tab/>
        <w:t>AR Welkenraedt</w:t>
        <w:tab/>
        <w:t>0,22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64</w:t>
        <w:tab/>
        <w:t>Pierard</w:t>
        <w:tab/>
        <w:t>Marie</w:t>
        <w:tab/>
        <w:t>Inst. Jean XXIII Jemelle/Rochefort</w:t>
        <w:tab/>
        <w:t>0,07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65</w:t>
        <w:tab/>
        <w:t>Santamaria</w:t>
        <w:tab/>
        <w:t>Lara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36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66</w:t>
        <w:tab/>
        <w:t>Cantillon</w:t>
        <w:tab/>
        <w:t>Océane</w:t>
        <w:tab/>
        <w:t>ITCF F. Rops Namur</w:t>
        <w:tab/>
        <w:t>0,15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67</w:t>
        <w:tab/>
        <w:t>Bailleux</w:t>
        <w:tab/>
        <w:t>Laura</w:t>
        <w:tab/>
        <w:t>AR Athus</w:t>
        <w:tab/>
        <w:t>0,04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68</w:t>
        <w:tab/>
        <w:t>Florent</w:t>
        <w:tab/>
        <w:t>Durlet</w:t>
        <w:tab/>
        <w:t>AR Chimay</w:t>
        <w:tab/>
        <w:t>0,15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69</w:t>
        <w:tab/>
        <w:t>Polys</w:t>
        <w:tab/>
        <w:t>Céline</w:t>
        <w:tab/>
        <w:t>AR Welkenraedt</w:t>
        <w:tab/>
        <w:t>0,04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0</w:t>
        <w:tab/>
        <w:t>Lempereur</w:t>
        <w:tab/>
        <w:t>Xavier</w:t>
        <w:tab/>
        <w:t>AR Saint-Georges</w:t>
        <w:tab/>
        <w:t>0,36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1</w:t>
        <w:tab/>
        <w:t>Clairembourg</w:t>
        <w:tab/>
        <w:t>Anaïs</w:t>
        <w:tab/>
        <w:t>AR Jodoigne</w:t>
        <w:tab/>
        <w:t>0,26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2</w:t>
        <w:tab/>
        <w:t>Dethier</w:t>
        <w:tab/>
        <w:t>Mélanie</w:t>
        <w:tab/>
        <w:t>AR Welkenraedt</w:t>
        <w:tab/>
        <w:t>0,47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3</w:t>
        <w:tab/>
        <w:t>Remy</w:t>
        <w:tab/>
        <w:t>Robert</w:t>
        <w:tab/>
        <w:t>ITCF F. Rops Namur</w:t>
        <w:tab/>
        <w:t>0,40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4</w:t>
        <w:tab/>
        <w:t>Lucas</w:t>
        <w:tab/>
        <w:t>François</w:t>
        <w:tab/>
        <w:t>Inst. Jean XXIII Jemelle/Rochefort</w:t>
        <w:tab/>
        <w:t>0,43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5</w:t>
        <w:tab/>
        <w:t>Humez</w:t>
        <w:tab/>
        <w:t>Charles</w:t>
        <w:tab/>
        <w:t>ITCF Val d'Escaut Antoing</w:t>
        <w:tab/>
        <w:t>0,08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6</w:t>
        <w:tab/>
        <w:t>Ozdemir</w:t>
        <w:tab/>
        <w:t>Gulhanim</w:t>
        <w:tab/>
        <w:t>AR Tamines</w:t>
        <w:tab/>
        <w:t>0,08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7</w:t>
        <w:tab/>
        <w:t>Macedo Ribeiro</w:t>
        <w:tab/>
        <w:t>Sofia</w:t>
        <w:tab/>
        <w:t>AR Athus</w:t>
        <w:tab/>
        <w:t>0,08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8</w:t>
        <w:tab/>
        <w:t>Shafii</w:t>
        <w:tab/>
        <w:t>Benjamin</w:t>
        <w:tab/>
        <w:t>AR Athus</w:t>
        <w:tab/>
        <w:t>0,19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9</w:t>
        <w:tab/>
        <w:t>Kara</w:t>
        <w:tab/>
        <w:t>Mammouth</w:t>
        <w:tab/>
        <w:t>ARNO Virton</w:t>
        <w:tab/>
        <w:t>0,47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80</w:t>
        <w:tab/>
        <w:t>Prévot</w:t>
        <w:tab/>
        <w:t>Julie</w:t>
        <w:tab/>
        <w:t>ITCF F. Rops Namur</w:t>
        <w:tab/>
        <w:t>0,11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81</w:t>
        <w:tab/>
        <w:t>Thissen</w:t>
        <w:tab/>
        <w:t>Audrey</w:t>
        <w:tab/>
        <w:t>AR Soumagne</w:t>
        <w:tab/>
        <w:t>0,33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82</w:t>
        <w:tab/>
        <w:t>Dethier</w:t>
        <w:tab/>
        <w:t>Michaël</w:t>
        <w:tab/>
        <w:t>AR Verdi Verviers</w:t>
        <w:tab/>
        <w:t>0,37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83</w:t>
        <w:tab/>
        <w:t>Dos Santos</w:t>
        <w:tab/>
        <w:t>Michael</w:t>
        <w:tab/>
        <w:t>AR Ans-Alleur</w:t>
        <w:tab/>
        <w:t>0,37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84</w:t>
        <w:tab/>
        <w:t>Kasikci</w:t>
        <w:tab/>
        <w:t>Seyma</w:t>
        <w:tab/>
        <w:t>AR Tamines</w:t>
        <w:tab/>
        <w:t>0,00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85</w:t>
        <w:tab/>
        <w:t>Mawet</w:t>
        <w:tab/>
        <w:t>Virginie</w:t>
        <w:tab/>
        <w:t>AR Soumagne</w:t>
        <w:tab/>
        <w:t>0,15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86</w:t>
        <w:tab/>
        <w:t>Gentges</w:t>
        <w:tab/>
        <w:t>Melissa</w:t>
        <w:tab/>
        <w:t>AR Welkenraedt</w:t>
        <w:tab/>
        <w:t>0,23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87</w:t>
        <w:tab/>
        <w:t>Najjar</w:t>
        <w:tab/>
        <w:t>Karim</w:t>
        <w:tab/>
        <w:t>AR Ans-Alleur</w:t>
        <w:tab/>
        <w:t>0,15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88</w:t>
        <w:tab/>
        <w:t>Maréchal</w:t>
        <w:tab/>
        <w:t>Mickael</w:t>
        <w:tab/>
        <w:t>AR Saint-Georges</w:t>
        <w:tab/>
        <w:t>0,23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89</w:t>
        <w:tab/>
        <w:t>Kasikci</w:t>
        <w:tab/>
        <w:t>Süeyla</w:t>
        <w:tab/>
        <w:t>AR Tamines</w:t>
        <w:tab/>
        <w:t>0,12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90</w:t>
        <w:tab/>
        <w:t>Teruel</w:t>
        <w:tab/>
        <w:t>Maleni</w:t>
        <w:tab/>
        <w:t>AR Welkenraedt</w:t>
        <w:tab/>
        <w:t>0,34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91</w:t>
        <w:tab/>
        <w:t>Weckx</w:t>
        <w:tab/>
        <w:t>Geoffrey</w:t>
        <w:tab/>
        <w:t>AR Jodoigne</w:t>
        <w:tab/>
        <w:t>0,34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92</w:t>
        <w:tab/>
        <w:t>Duffieux</w:t>
        <w:tab/>
        <w:t>Fabian</w:t>
        <w:tab/>
        <w:t>AR Verdi Verviers</w:t>
        <w:tab/>
        <w:t>0,38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  <w:t>93</w:t>
        <w:tab/>
        <w:t>Desmette</w:t>
        <w:tab/>
        <w:t>Céline</w:t>
        <w:tab/>
        <w:t>AR Baudouin 1</w:t>
      </w:r>
      <w:r>
        <w:rPr>
          <w:vertAlign w:val="superscript"/>
          <w:lang w:val="nl-NL"/>
        </w:rPr>
        <w:t>er</w:t>
      </w:r>
      <w:r>
        <w:rPr>
          <w:lang w:val="nl-NL"/>
        </w:rPr>
        <w:t xml:space="preserve"> Jemeppe s/S.</w:t>
        <w:tab/>
        <w:t>0,15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94</w:t>
        <w:tab/>
        <w:t>Sanem</w:t>
        <w:tab/>
        <w:t>Ismerie</w:t>
        <w:tab/>
        <w:t>AR Fragnée Liège</w:t>
        <w:tab/>
        <w:t>0,08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95</w:t>
        <w:tab/>
        <w:t>Chalsèche</w:t>
        <w:tab/>
        <w:t>Daniel</w:t>
        <w:tab/>
        <w:t>Institut Sainte-Claire Verviers</w:t>
        <w:tab/>
        <w:t>0,34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96</w:t>
        <w:tab/>
        <w:t>Steveny</w:t>
        <w:tab/>
        <w:t>Sarah</w:t>
        <w:tab/>
        <w:t>AR Ans-Alleur</w:t>
        <w:tab/>
        <w:t>0,00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97</w:t>
        <w:tab/>
        <w:t>Questroy</w:t>
        <w:tab/>
        <w:t>Miguel</w:t>
        <w:tab/>
        <w:t>ITCF Val d'Escaut Antoing</w:t>
        <w:tab/>
        <w:t>0,12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98</w:t>
        <w:tab/>
        <w:t>Arbane</w:t>
        <w:tab/>
        <w:t>Amélie</w:t>
        <w:tab/>
        <w:t>AR Tamines</w:t>
        <w:tab/>
        <w:t>0,31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99</w:t>
        <w:tab/>
        <w:t>Perrone</w:t>
        <w:tab/>
        <w:t>Emmanuele</w:t>
        <w:tab/>
        <w:t>AR Ans-Alleur</w:t>
        <w:tab/>
        <w:t>0,31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00</w:t>
        <w:tab/>
        <w:t>De Costere</w:t>
        <w:tab/>
        <w:t>Angélique</w:t>
        <w:tab/>
        <w:t>AR Ans-Alleur</w:t>
        <w:tab/>
        <w:t>0,31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01</w:t>
        <w:tab/>
        <w:t>Dabe</w:t>
        <w:tab/>
        <w:t>Aymeric</w:t>
        <w:tab/>
        <w:t>AR Athus</w:t>
        <w:tab/>
        <w:t>0,12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02</w:t>
        <w:tab/>
        <w:t>Hennebert</w:t>
        <w:tab/>
        <w:t>Stéphanie</w:t>
        <w:tab/>
        <w:t>IPET Nivelles</w:t>
        <w:tab/>
        <w:t>0,04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03</w:t>
        <w:tab/>
        <w:t>Cousin</w:t>
        <w:tab/>
        <w:t>Nicolas</w:t>
        <w:tab/>
        <w:t>ARNO Virton</w:t>
        <w:tab/>
        <w:t>0,31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04</w:t>
        <w:tab/>
        <w:t>Brockmans</w:t>
        <w:tab/>
        <w:t>Jessica</w:t>
        <w:tab/>
        <w:t>IPET Nivelles</w:t>
        <w:tab/>
        <w:t>0,42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05</w:t>
        <w:tab/>
        <w:t>Caroline</w:t>
        <w:tab/>
        <w:t>Chiarenza</w:t>
        <w:tab/>
        <w:t>AR Ans-Alleur</w:t>
        <w:tab/>
        <w:t>0,04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06</w:t>
        <w:tab/>
        <w:t>Nederlants</w:t>
        <w:tab/>
        <w:t>Cindy</w:t>
        <w:tab/>
        <w:t>AR Jodoigne</w:t>
        <w:tab/>
        <w:t>0,39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107</w:t>
        <w:tab/>
        <w:t>Van Malderen</w:t>
        <w:tab/>
        <w:t>Roxanne</w:t>
        <w:tab/>
        <w:t>AR Jodoigne</w:t>
        <w:tab/>
        <w:t>0,12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108</w:t>
        <w:tab/>
        <w:t>Colyn</w:t>
        <w:tab/>
        <w:t>Célia</w:t>
        <w:tab/>
        <w:t>AR Soumagne</w:t>
        <w:tab/>
        <w:t>0,35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09</w:t>
        <w:tab/>
        <w:t>Yerna</w:t>
        <w:tab/>
        <w:t>Vincent</w:t>
        <w:tab/>
        <w:t>AR Jodoigne</w:t>
        <w:tab/>
        <w:t>0,24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10</w:t>
        <w:tab/>
        <w:t>Demirkazan</w:t>
        <w:tab/>
        <w:t>Tayfur</w:t>
        <w:tab/>
        <w:t>Institut Sainte-Claire Verviers</w:t>
        <w:tab/>
        <w:t>0,24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11</w:t>
        <w:tab/>
        <w:t>Compère</w:t>
        <w:tab/>
        <w:t>Coralie</w:t>
        <w:tab/>
        <w:t>ITCF F. Rops Namur</w:t>
        <w:tab/>
        <w:t>0,39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12</w:t>
        <w:tab/>
        <w:t>Berndt</w:t>
        <w:tab/>
        <w:t>Ludovic</w:t>
        <w:tab/>
        <w:t>AR Ans-Alleur</w:t>
        <w:tab/>
        <w:t>0,43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13</w:t>
        <w:tab/>
        <w:t>Yalcinkaya</w:t>
        <w:tab/>
        <w:t>Nurcihan</w:t>
        <w:tab/>
        <w:t>AR Ans-Alleur</w:t>
        <w:tab/>
        <w:t>0,20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s-ES"/>
        </w:rPr>
        <w:t>114</w:t>
        <w:tab/>
        <w:t>Devos</w:t>
        <w:tab/>
        <w:t>Raphaël</w:t>
        <w:tab/>
        <w:t>AR Lucie Dejardin</w:t>
        <w:tab/>
        <w:t>0,00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s-ES"/>
        </w:rPr>
      </w:pPr>
      <w:r>
        <w:rPr>
          <w:lang w:val="es-ES"/>
        </w:rPr>
        <w:tab/>
        <w:t>115</w:t>
        <w:tab/>
        <w:t>Gencoglu</w:t>
        <w:tab/>
        <w:t>Rukiye</w:t>
        <w:tab/>
        <w:t>AR Tamines</w:t>
        <w:tab/>
        <w:t>0,12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s-ES"/>
        </w:rPr>
      </w:pPr>
      <w:r>
        <w:rPr>
          <w:lang w:val="es-ES"/>
        </w:rPr>
        <w:tab/>
        <w:t>116</w:t>
        <w:tab/>
        <w:t>Baumans</w:t>
        <w:tab/>
        <w:t>Marie</w:t>
        <w:tab/>
        <w:t>AR Welkenraedt</w:t>
        <w:tab/>
        <w:t>0,24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s-ES"/>
        </w:rPr>
      </w:pPr>
      <w:r>
        <w:rPr>
          <w:lang w:val="es-ES"/>
        </w:rPr>
        <w:tab/>
        <w:t>117</w:t>
        <w:tab/>
        <w:t>Servais</w:t>
        <w:tab/>
        <w:t>Jonathan</w:t>
        <w:tab/>
        <w:t>AR Verdi Verviers</w:t>
        <w:tab/>
        <w:t>0,12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s-ES"/>
        </w:rPr>
        <w:tab/>
      </w:r>
      <w:r>
        <w:rPr>
          <w:lang w:val="fr-FR"/>
        </w:rPr>
        <w:t>118</w:t>
        <w:tab/>
        <w:t>Anwar</w:t>
        <w:tab/>
        <w:t>Rabia</w:t>
        <w:tab/>
        <w:t>AR Fragnée Liège</w:t>
        <w:tab/>
        <w:t>0,08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119</w:t>
        <w:tab/>
        <w:t>Martin</w:t>
        <w:tab/>
        <w:t>Randy</w:t>
        <w:tab/>
        <w:t>AR Verdi Verviers</w:t>
        <w:tab/>
        <w:t>0,00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120</w:t>
        <w:tab/>
        <w:t>Van Leendert</w:t>
        <w:tab/>
        <w:t>Geoffrey</w:t>
        <w:tab/>
        <w:t>AR Welkenraedt</w:t>
        <w:tab/>
        <w:t>0,20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121</w:t>
        <w:tab/>
        <w:t>Blaise</w:t>
        <w:tab/>
        <w:t>Maxime</w:t>
        <w:tab/>
        <w:t>Inst. Jean XXIII Jemelle/Rochefort</w:t>
        <w:tab/>
        <w:t>0,24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22</w:t>
        <w:tab/>
        <w:t>Lallemand</w:t>
        <w:tab/>
        <w:t>Caroline</w:t>
        <w:tab/>
        <w:t>AR Athus</w:t>
        <w:tab/>
        <w:t>0,16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23</w:t>
        <w:tab/>
        <w:t>Lejeune</w:t>
        <w:tab/>
        <w:t>Perrine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40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24</w:t>
        <w:tab/>
        <w:t>Rousseaux</w:t>
        <w:tab/>
        <w:t>Laura</w:t>
        <w:tab/>
        <w:t>AR Verdi Verviers</w:t>
        <w:tab/>
        <w:t>0,08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25</w:t>
        <w:tab/>
        <w:t>Vanmuysen</w:t>
        <w:tab/>
        <w:t>Mélissa</w:t>
        <w:tab/>
        <w:t>AR Ans-Alleur</w:t>
        <w:tab/>
        <w:t>0,04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26</w:t>
        <w:tab/>
        <w:t>Arnauts</w:t>
        <w:tab/>
        <w:t>Aurore</w:t>
        <w:tab/>
        <w:t>AR Verdi Verviers</w:t>
        <w:tab/>
        <w:t>0,37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27</w:t>
        <w:tab/>
        <w:t>Pasquarelli</w:t>
        <w:tab/>
        <w:t>Aurélie</w:t>
        <w:tab/>
        <w:t>ITCF F. Rops Namur</w:t>
        <w:tab/>
        <w:t>0,25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28</w:t>
        <w:tab/>
        <w:t>Dehasse</w:t>
        <w:tab/>
        <w:t>Virginie</w:t>
        <w:tab/>
        <w:t>AR Soumagne</w:t>
        <w:tab/>
        <w:t>0,17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29</w:t>
        <w:tab/>
        <w:t>Di Costantino</w:t>
        <w:tab/>
        <w:t>Kévin</w:t>
        <w:tab/>
        <w:t>AR Ans-Alleur</w:t>
        <w:tab/>
        <w:t>0,21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30</w:t>
        <w:tab/>
        <w:t>Toussaint</w:t>
        <w:tab/>
        <w:t>Anaïs</w:t>
        <w:tab/>
        <w:t>ITCF F. Rops Namur</w:t>
        <w:tab/>
        <w:t>0,41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31</w:t>
        <w:tab/>
        <w:t>Nagui</w:t>
        <w:tab/>
        <w:t>Loubna</w:t>
        <w:tab/>
        <w:t>Institut Sainte-Claire Verviers</w:t>
        <w:tab/>
        <w:t>0,21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32</w:t>
        <w:tab/>
        <w:t>Polisena</w:t>
        <w:tab/>
        <w:t>Céline</w:t>
        <w:tab/>
        <w:t>Collège Ste Croix &amp; N/Dame Hannut</w:t>
        <w:tab/>
        <w:t>0,49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33</w:t>
        <w:tab/>
        <w:t>Jourdan</w:t>
        <w:tab/>
        <w:t>Alice</w:t>
        <w:tab/>
        <w:t>ARNO Virton</w:t>
        <w:tab/>
        <w:t>0,29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34</w:t>
        <w:tab/>
        <w:t>Seys</w:t>
        <w:tab/>
        <w:t>Jonathan</w:t>
        <w:tab/>
        <w:t>AR Welkenraedt</w:t>
        <w:tab/>
        <w:t>0,21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35</w:t>
        <w:tab/>
        <w:t>Agpinar</w:t>
        <w:tab/>
        <w:t>Esma</w:t>
        <w:tab/>
        <w:t>AR Ans-Alleur</w:t>
        <w:tab/>
        <w:t>0,33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136</w:t>
        <w:tab/>
        <w:t>Kupper</w:t>
        <w:tab/>
        <w:t>Martine</w:t>
        <w:tab/>
        <w:t>AR Welkenraedt</w:t>
        <w:tab/>
        <w:t>0,17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  <w:t>137</w:t>
        <w:tab/>
        <w:t>Van de Weghe</w:t>
        <w:tab/>
        <w:t>Anthony</w:t>
        <w:tab/>
        <w:t>AR Baudouin 1</w:t>
      </w:r>
      <w:r>
        <w:rPr>
          <w:vertAlign w:val="superscript"/>
          <w:lang w:val="nl-NL"/>
        </w:rPr>
        <w:t>er</w:t>
      </w:r>
      <w:r>
        <w:rPr>
          <w:lang w:val="nl-NL"/>
        </w:rPr>
        <w:t xml:space="preserve"> Jemeppe s/S.</w:t>
        <w:tab/>
        <w:t>0,04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  <w:t>138</w:t>
        <w:tab/>
        <w:t>Balzat</w:t>
        <w:tab/>
        <w:t>Carole</w:t>
        <w:tab/>
        <w:t>AR Baudouin 1</w:t>
      </w:r>
      <w:r>
        <w:rPr>
          <w:vertAlign w:val="superscript"/>
          <w:lang w:val="nl-NL"/>
        </w:rPr>
        <w:t>er</w:t>
      </w:r>
      <w:r>
        <w:rPr>
          <w:lang w:val="nl-NL"/>
        </w:rPr>
        <w:t xml:space="preserve"> Jemeppe s/S.</w:t>
        <w:tab/>
        <w:t>0,21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139</w:t>
        <w:tab/>
        <w:t>Tasselli</w:t>
        <w:tab/>
        <w:t>Céline</w:t>
        <w:tab/>
        <w:t>ITCF F. Rops Namur</w:t>
        <w:tab/>
        <w:t>0,38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140</w:t>
        <w:tab/>
        <w:t>Coninx</w:t>
        <w:tab/>
        <w:t>Angélique</w:t>
        <w:tab/>
        <w:t>Institut Sainte-Claire Verviers</w:t>
        <w:tab/>
        <w:t>0,46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41</w:t>
        <w:tab/>
        <w:t>Gramme</w:t>
        <w:tab/>
        <w:t>Mélanie</w:t>
        <w:tab/>
        <w:t>AR Jodoigne</w:t>
        <w:tab/>
        <w:t>0,21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42</w:t>
        <w:tab/>
        <w:t>Kayis</w:t>
        <w:tab/>
        <w:t>Gulcan</w:t>
        <w:tab/>
        <w:t>AR Tamines</w:t>
        <w:tab/>
        <w:t>0,04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s-ES"/>
        </w:rPr>
        <w:t>143</w:t>
        <w:tab/>
        <w:t>Gomes Dacruz</w:t>
        <w:tab/>
        <w:t>Ana-Sofia</w:t>
        <w:tab/>
        <w:t>AR Athus</w:t>
        <w:tab/>
        <w:t>0,04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s-ES"/>
        </w:rPr>
        <w:tab/>
      </w:r>
      <w:r>
        <w:rPr>
          <w:lang w:val="fr-FR"/>
        </w:rPr>
        <w:t>144</w:t>
        <w:tab/>
        <w:t>Montrieux</w:t>
        <w:tab/>
        <w:t>Christian-Benjamin</w:t>
        <w:tab/>
        <w:t>AR Soumagne</w:t>
        <w:tab/>
        <w:t>0,42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45</w:t>
        <w:tab/>
        <w:t>Errens</w:t>
        <w:tab/>
        <w:t>Stephane</w:t>
        <w:tab/>
        <w:t>St-Joseph Welkenraedt</w:t>
        <w:tab/>
        <w:t>0,26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46</w:t>
        <w:tab/>
        <w:t>Potelberg</w:t>
        <w:tab/>
        <w:t>Jean</w:t>
        <w:tab/>
        <w:t>ICES de Beauvoir</w:t>
        <w:tab/>
        <w:t>0,22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47</w:t>
        <w:tab/>
        <w:t>Lopes</w:t>
        <w:tab/>
        <w:t>Marlène</w:t>
        <w:tab/>
        <w:t>AR Athus</w:t>
        <w:tab/>
        <w:t>0,13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48</w:t>
        <w:tab/>
        <w:t>Kalala</w:t>
        <w:tab/>
        <w:t>Marie-Audrey</w:t>
        <w:tab/>
        <w:t>AR Welkenraedt</w:t>
        <w:tab/>
        <w:t>0,13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49</w:t>
        <w:tab/>
        <w:t>Tircher</w:t>
        <w:tab/>
        <w:t>Julie</w:t>
        <w:tab/>
        <w:t>AR Jodoigne</w:t>
        <w:tab/>
        <w:t>0,43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50</w:t>
        <w:tab/>
        <w:t>Lagache</w:t>
        <w:tab/>
        <w:t>Sylvain</w:t>
        <w:tab/>
        <w:t>ITCF Val d'Escaut Antoing</w:t>
        <w:tab/>
        <w:t>0,04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51</w:t>
        <w:tab/>
        <w:t>Busine</w:t>
        <w:tab/>
        <w:t>Jonathan</w:t>
        <w:tab/>
        <w:t>AR Verdi Verviers</w:t>
        <w:tab/>
        <w:t>0,39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52</w:t>
        <w:tab/>
        <w:t>Celebi</w:t>
        <w:tab/>
        <w:t>Baris</w:t>
        <w:tab/>
        <w:t>AR Verdi Verviers</w:t>
        <w:tab/>
        <w:t>0,39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153</w:t>
        <w:tab/>
        <w:t>Renier</w:t>
        <w:tab/>
        <w:t>Aurore</w:t>
        <w:tab/>
        <w:t>ITCF F. Rops Namur</w:t>
        <w:tab/>
        <w:t>0,09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154</w:t>
        <w:tab/>
        <w:t>Englebert</w:t>
        <w:tab/>
        <w:t>Richard</w:t>
        <w:tab/>
        <w:t>AR Soumagne</w:t>
        <w:tab/>
        <w:t>0,31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55</w:t>
        <w:tab/>
        <w:t>Pisana</w:t>
        <w:tab/>
        <w:t>Alessandro</w:t>
        <w:tab/>
        <w:t>AR Ans-Alleur</w:t>
        <w:tab/>
        <w:t>0,31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56</w:t>
        <w:tab/>
        <w:t>Kyritsis</w:t>
        <w:tab/>
        <w:t>Mikhael</w:t>
        <w:tab/>
        <w:t>AR Jodoigne</w:t>
        <w:tab/>
        <w:t>0,35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57</w:t>
        <w:tab/>
        <w:t>Pironet</w:t>
        <w:tab/>
        <w:t>Julie</w:t>
        <w:tab/>
        <w:t>AR Fragnée Liège</w:t>
        <w:tab/>
        <w:t>0,22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58</w:t>
        <w:tab/>
        <w:t>El Hanch</w:t>
        <w:tab/>
        <w:t>Mouna</w:t>
        <w:tab/>
        <w:t>AR Ans-Alleur</w:t>
        <w:tab/>
        <w:t>0,22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59</w:t>
        <w:tab/>
        <w:t>Zekiri</w:t>
        <w:tab/>
        <w:t>Metin</w:t>
        <w:tab/>
        <w:t>AR Verdi Verviers</w:t>
        <w:tab/>
        <w:t>0,22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60</w:t>
        <w:tab/>
        <w:t>Baar</w:t>
        <w:tab/>
        <w:t>Raphaël</w:t>
        <w:tab/>
        <w:t>AR Verdi Verviers</w:t>
        <w:tab/>
        <w:t>0,35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61</w:t>
        <w:tab/>
        <w:t>Dasnoy</w:t>
        <w:tab/>
        <w:t>Vanessa</w:t>
        <w:tab/>
        <w:t>ARNO Virton</w:t>
        <w:tab/>
        <w:t>0,48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62</w:t>
        <w:tab/>
        <w:t>Keydener</w:t>
        <w:tab/>
        <w:t>Stéphanie</w:t>
        <w:tab/>
        <w:t>AR Soumagne</w:t>
        <w:tab/>
        <w:t>0,35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63</w:t>
        <w:tab/>
        <w:t>Lemaire</w:t>
        <w:tab/>
        <w:t>Sara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09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64</w:t>
        <w:tab/>
        <w:t>Kalnins</w:t>
        <w:tab/>
        <w:t>Cindy</w:t>
        <w:tab/>
        <w:t>APSB</w:t>
        <w:tab/>
        <w:t>0,00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165</w:t>
        <w:tab/>
        <w:t>Jalid</w:t>
        <w:tab/>
        <w:t>Dounia</w:t>
        <w:tab/>
        <w:t>ITCF F. Rops Namur</w:t>
        <w:tab/>
        <w:t>0,48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166</w:t>
        <w:tab/>
        <w:t>Faccoli</w:t>
        <w:tab/>
        <w:t>Sandra</w:t>
        <w:tab/>
        <w:t>Institut Sainte-Claire Verviers</w:t>
        <w:tab/>
        <w:t>0,31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67</w:t>
        <w:tab/>
        <w:t>Levert</w:t>
        <w:tab/>
        <w:t>Anaïs</w:t>
        <w:tab/>
        <w:t>AR Saint-Georges</w:t>
        <w:tab/>
        <w:t>0,09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68</w:t>
        <w:tab/>
        <w:t>Hambuckers</w:t>
        <w:tab/>
        <w:t>Elodie</w:t>
        <w:tab/>
        <w:t>AR Fragnée Liège</w:t>
        <w:tab/>
        <w:t>0,44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69</w:t>
        <w:tab/>
        <w:t>Mortier</w:t>
        <w:tab/>
        <w:t>Estelle</w:t>
        <w:tab/>
        <w:t>ITCF F. Rops Namur</w:t>
        <w:tab/>
        <w:t>0,27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70</w:t>
        <w:tab/>
        <w:t>Savo</w:t>
        <w:tab/>
        <w:t>Pietro</w:t>
        <w:tab/>
        <w:t>AR Soumagne</w:t>
        <w:tab/>
        <w:t>0,14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71</w:t>
        <w:tab/>
        <w:t>Balthazar</w:t>
        <w:tab/>
        <w:t>Amélie</w:t>
        <w:tab/>
        <w:t>ITCF F. Rops Namur</w:t>
        <w:tab/>
        <w:t>0,14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72</w:t>
        <w:tab/>
        <w:t>Degaye</w:t>
        <w:tab/>
        <w:t>Kyllie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18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73</w:t>
        <w:tab/>
        <w:t>Lecrenier</w:t>
        <w:tab/>
        <w:t>Mélissa</w:t>
        <w:tab/>
        <w:t>AR Saint-Georges</w:t>
        <w:tab/>
        <w:t>0,18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74</w:t>
        <w:tab/>
        <w:t>Avci</w:t>
        <w:tab/>
        <w:t>Dudu</w:t>
        <w:tab/>
        <w:t>ARNO Virton</w:t>
        <w:tab/>
        <w:t>0,32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175</w:t>
        <w:tab/>
        <w:t>Sartori</w:t>
        <w:tab/>
        <w:t>Raphaël</w:t>
        <w:tab/>
        <w:t>AR Lucie Dejardin</w:t>
        <w:tab/>
        <w:t>0,14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nl-NL"/>
        </w:rPr>
        <w:t>176</w:t>
        <w:tab/>
        <w:t>Fryns</w:t>
        <w:tab/>
        <w:t>Mélanie</w:t>
        <w:tab/>
        <w:t>St-Joseph Welkenraedt</w:t>
        <w:tab/>
        <w:t>0,27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en-GB"/>
        </w:rPr>
        <w:t>177</w:t>
        <w:tab/>
        <w:t>Rollin</w:t>
        <w:tab/>
        <w:t>Pauline</w:t>
        <w:tab/>
        <w:t>AR Athus</w:t>
        <w:tab/>
        <w:t>0,45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78</w:t>
        <w:tab/>
        <w:t>Thiry</w:t>
        <w:tab/>
        <w:t>Kevin</w:t>
        <w:tab/>
        <w:t>AR Athus</w:t>
        <w:tab/>
        <w:t>0,23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it-IT"/>
        </w:rPr>
        <w:t>179</w:t>
        <w:tab/>
        <w:t>Ciccateri</w:t>
        <w:tab/>
        <w:t>Laurent</w:t>
        <w:tab/>
        <w:t>AR Lucie Dejardin</w:t>
        <w:tab/>
        <w:t>0,32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fr-FR"/>
        </w:rPr>
        <w:t>180</w:t>
        <w:tab/>
        <w:t>Biro</w:t>
        <w:tab/>
        <w:t>Ahmet</w:t>
        <w:tab/>
        <w:t>Institut Sainte-Claire Verviers</w:t>
        <w:tab/>
        <w:t>0,32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81</w:t>
        <w:tab/>
        <w:t>Schauergans</w:t>
        <w:tab/>
        <w:t>Virginie</w:t>
        <w:tab/>
        <w:t>AR Welkenraedt</w:t>
        <w:tab/>
        <w:t>0,14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82</w:t>
        <w:tab/>
        <w:t>Ramdani</w:t>
        <w:tab/>
        <w:t>Hicham</w:t>
        <w:tab/>
        <w:t>AR Verdi Verviers</w:t>
        <w:tab/>
        <w:t>0,45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83</w:t>
        <w:tab/>
        <w:t>Depont</w:t>
        <w:tab/>
        <w:t>Jennifer</w:t>
        <w:tab/>
        <w:t>AR Ans-Alleur</w:t>
        <w:tab/>
        <w:t>0,05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84</w:t>
        <w:tab/>
        <w:t>Brouir</w:t>
        <w:tab/>
        <w:t>Mike</w:t>
        <w:tab/>
        <w:t>ITCF F. Rops Namur</w:t>
        <w:tab/>
        <w:t>0,09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185</w:t>
        <w:tab/>
        <w:t>Guichart</w:t>
        <w:tab/>
        <w:t>Laetitia</w:t>
        <w:tab/>
        <w:t>AR Athus</w:t>
        <w:tab/>
        <w:t>0,14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86</w:t>
        <w:tab/>
        <w:t>Gabriel</w:t>
        <w:tab/>
        <w:t>Elodie</w:t>
        <w:tab/>
        <w:t>ARNO Virton</w:t>
        <w:tab/>
        <w:t>0,37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87</w:t>
        <w:tab/>
        <w:t>Castellanos</w:t>
        <w:tab/>
        <w:t>Johanna</w:t>
        <w:tab/>
        <w:t>AR Welkenraedt</w:t>
        <w:tab/>
        <w:t>0,00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88</w:t>
        <w:tab/>
        <w:t>Magnery</w:t>
        <w:tab/>
        <w:t>Linda</w:t>
        <w:tab/>
        <w:t>Institut Sainte-Claire Verviers</w:t>
        <w:tab/>
        <w:t>0,37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189</w:t>
        <w:tab/>
        <w:t>Cetin</w:t>
        <w:tab/>
        <w:t>Zeliha</w:t>
        <w:tab/>
        <w:t>Institut Sainte-Claire Verviers</w:t>
        <w:tab/>
        <w:t>0,19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90</w:t>
        <w:tab/>
        <w:t>Berwart</w:t>
        <w:tab/>
        <w:t>Grégory</w:t>
        <w:tab/>
        <w:t>AR Baudouin 1</w:t>
      </w:r>
      <w:r>
        <w:rPr>
          <w:vertAlign w:val="superscript"/>
          <w:lang w:val="fr-FR"/>
        </w:rPr>
        <w:t xml:space="preserve">er </w:t>
      </w:r>
      <w:r>
        <w:rPr>
          <w:lang w:val="fr-FR"/>
        </w:rPr>
        <w:t>Jemeppe s/S.</w:t>
        <w:tab/>
        <w:t>0,28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91</w:t>
        <w:tab/>
        <w:t>Otte</w:t>
        <w:tab/>
        <w:t>Gaétane</w:t>
        <w:tab/>
        <w:t>Collège Ste Croix &amp; N/Dame Hannut</w:t>
        <w:tab/>
        <w:t>0,32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192</w:t>
        <w:tab/>
        <w:t>Rule</w:t>
        <w:tab/>
        <w:t>Aurélie</w:t>
        <w:tab/>
        <w:t>AR Soumagne</w:t>
        <w:tab/>
        <w:t>0,05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193</w:t>
        <w:tab/>
        <w:t>Tizza</w:t>
        <w:tab/>
        <w:t>Salvatore</w:t>
        <w:tab/>
        <w:t>AR Lucie Dejardin</w:t>
        <w:tab/>
        <w:t>0,14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fr-FR"/>
        </w:rPr>
        <w:t>194</w:t>
        <w:tab/>
        <w:t>Tombeur</w:t>
        <w:tab/>
        <w:t>Valentin</w:t>
        <w:tab/>
        <w:t>Inst. Jean XXIII Jemelle/Rochefort</w:t>
        <w:tab/>
        <w:t>0,46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95</w:t>
        <w:tab/>
        <w:t>Lecloux</w:t>
        <w:tab/>
        <w:t>Marie-Laure</w:t>
        <w:tab/>
        <w:t>AR Verdi Verviers</w:t>
        <w:tab/>
        <w:t>0,05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96</w:t>
        <w:tab/>
        <w:t>Devillet</w:t>
        <w:tab/>
        <w:t>Benois</w:t>
        <w:tab/>
        <w:t>AR Athus</w:t>
        <w:tab/>
        <w:t>0,10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97</w:t>
        <w:tab/>
        <w:t>Deprez</w:t>
        <w:tab/>
        <w:t>Jean-Pascal</w:t>
        <w:tab/>
        <w:t>ITCF F. Rops Namur</w:t>
        <w:tab/>
        <w:t>0,24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98</w:t>
        <w:tab/>
        <w:t>Lauria</w:t>
        <w:tab/>
        <w:t>Audrey</w:t>
        <w:tab/>
        <w:t>Institut Sainte-Claire Verviers</w:t>
        <w:tab/>
        <w:t>0,14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99</w:t>
        <w:tab/>
        <w:t>Kothencz</w:t>
        <w:tab/>
        <w:t>Stéphanie</w:t>
        <w:tab/>
        <w:t>AR Lucie Dejardin</w:t>
        <w:tab/>
        <w:t>0,24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00</w:t>
        <w:tab/>
        <w:t>Pirlot</w:t>
        <w:tab/>
        <w:t>Sandra</w:t>
        <w:tab/>
        <w:t>Inst. Jean XXIII Jemelle/Rochefort</w:t>
        <w:tab/>
        <w:t>0,24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201</w:t>
        <w:tab/>
        <w:t>Hausman</w:t>
        <w:tab/>
        <w:t>Gladys</w:t>
        <w:tab/>
        <w:t>ARNO Virton</w:t>
        <w:tab/>
        <w:t>0,28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202</w:t>
        <w:tab/>
        <w:t>Franceschini</w:t>
        <w:tab/>
        <w:t>Laura</w:t>
        <w:tab/>
        <w:t>AR Soumagne</w:t>
        <w:tab/>
        <w:t>0,28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fr-FR"/>
        </w:rPr>
        <w:t>203</w:t>
        <w:tab/>
        <w:t>Godfroid</w:t>
        <w:tab/>
        <w:t>Sarah</w:t>
        <w:tab/>
        <w:t>AR Fragnée Liège</w:t>
        <w:tab/>
        <w:t>0,05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204</w:t>
        <w:tab/>
        <w:t>Boyne</w:t>
        <w:tab/>
        <w:t>Jessica</w:t>
        <w:tab/>
        <w:t>AR Saint-Georges</w:t>
        <w:tab/>
        <w:t>0,42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it-IT"/>
        </w:rPr>
        <w:t>205</w:t>
        <w:tab/>
        <w:t>Ouazza</w:t>
        <w:tab/>
        <w:t>Ptissame</w:t>
        <w:tab/>
        <w:t>AR Verdi Verviers</w:t>
        <w:tab/>
        <w:t>0,10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fr-FR"/>
        </w:rPr>
        <w:t>206</w:t>
        <w:tab/>
        <w:t>Minnoye</w:t>
        <w:tab/>
        <w:t>Ludivine</w:t>
        <w:tab/>
        <w:t>AR Jodoigne</w:t>
        <w:tab/>
        <w:t>0,19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07</w:t>
        <w:tab/>
        <w:t>Quickels</w:t>
        <w:tab/>
        <w:t>Rebecca</w:t>
        <w:tab/>
        <w:t>Institut Sainte-Claire Verviers</w:t>
        <w:tab/>
        <w:t>0,33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08</w:t>
        <w:tab/>
        <w:t>Delmelle</w:t>
        <w:tab/>
        <w:t>Alix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15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09</w:t>
        <w:tab/>
        <w:t>Medik</w:t>
        <w:tab/>
        <w:t>Ersin</w:t>
        <w:tab/>
        <w:t>AR Ans-Alleur</w:t>
        <w:tab/>
        <w:t>0,24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10</w:t>
        <w:tab/>
        <w:t>Binard</w:t>
        <w:tab/>
        <w:t>Aurélien</w:t>
        <w:tab/>
        <w:t>Inst. Jean XXIII Jemelle/Rochefort</w:t>
        <w:tab/>
        <w:t>0,10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11</w:t>
        <w:tab/>
        <w:t>Szilasi</w:t>
        <w:tab/>
        <w:t>Mélanie</w:t>
        <w:tab/>
        <w:t>AR Athus</w:t>
        <w:tab/>
        <w:t>0,10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212</w:t>
        <w:tab/>
        <w:t>Zicot</w:t>
        <w:tab/>
        <w:t>Jimmy</w:t>
        <w:tab/>
        <w:t>AR Baudouin 1er Jemeppe s/S.</w:t>
        <w:tab/>
        <w:t>0,29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de-DE"/>
        </w:rPr>
        <w:t>213</w:t>
        <w:tab/>
        <w:t>Mayné</w:t>
        <w:tab/>
        <w:t>Jennifer</w:t>
        <w:tab/>
        <w:t>AR Jodoigne</w:t>
        <w:tab/>
        <w:t>0,20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214</w:t>
        <w:tab/>
        <w:t>Ossen</w:t>
        <w:tab/>
        <w:t>Julie</w:t>
        <w:tab/>
        <w:t>AR Baudouin 1er Jemeppe s/S.</w:t>
        <w:tab/>
        <w:t>0,20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215</w:t>
        <w:tab/>
        <w:t>Jaspar</w:t>
        <w:tab/>
        <w:t>Thomas</w:t>
        <w:tab/>
        <w:t>AR Verdi Verviers</w:t>
        <w:tab/>
        <w:t>0,48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216</w:t>
        <w:tab/>
        <w:t>Namèche</w:t>
        <w:tab/>
        <w:t>Marie</w:t>
        <w:tab/>
        <w:t>AR Baudouin 1er Jemeppe s/S.</w:t>
        <w:tab/>
        <w:t>0,39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de-DE"/>
        </w:rPr>
      </w:pPr>
      <w:r>
        <w:rPr>
          <w:lang w:val="de-DE"/>
        </w:rPr>
        <w:tab/>
        <w:t>217</w:t>
        <w:tab/>
        <w:t>Renwart</w:t>
        <w:tab/>
        <w:t>David</w:t>
        <w:tab/>
        <w:t>AR Saint-Georges</w:t>
        <w:tab/>
        <w:t>0,15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</w:r>
      <w:r>
        <w:rPr>
          <w:lang w:val="en-GB"/>
        </w:rPr>
        <w:t>218</w:t>
        <w:tab/>
        <w:t>Lamine</w:t>
        <w:tab/>
        <w:t>Ronny</w:t>
        <w:tab/>
        <w:t>AR Saint-Georges</w:t>
        <w:tab/>
        <w:t>0,34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19</w:t>
        <w:tab/>
        <w:t>Duarte</w:t>
        <w:tab/>
        <w:t>Geoffrey</w:t>
        <w:tab/>
        <w:t>St-Joseph Welkenraedt</w:t>
        <w:tab/>
        <w:t>0,15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20</w:t>
        <w:tab/>
        <w:t>Toffoli</w:t>
        <w:tab/>
        <w:t>Meghane</w:t>
        <w:tab/>
        <w:t>AR Saint-Georges</w:t>
        <w:tab/>
        <w:t>0,15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21</w:t>
        <w:tab/>
        <w:t>Hons</w:t>
        <w:tab/>
        <w:t>Carine</w:t>
        <w:tab/>
        <w:t>AR Welkenraedt</w:t>
        <w:tab/>
        <w:t>0,39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22</w:t>
        <w:tab/>
        <w:t>Frenay</w:t>
        <w:tab/>
        <w:t>Magdalena</w:t>
        <w:tab/>
        <w:t>AR Fragnée Liège</w:t>
        <w:tab/>
        <w:t>0,20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23</w:t>
        <w:tab/>
        <w:t>Dederick</w:t>
        <w:tab/>
        <w:t>Virginie</w:t>
        <w:tab/>
        <w:t>AR Verdi Verviers</w:t>
        <w:tab/>
        <w:t>0,15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24</w:t>
        <w:tab/>
        <w:t>Toisoul</w:t>
        <w:tab/>
        <w:t>Charlotte</w:t>
        <w:tab/>
        <w:t>ITCF F. Rops Namur</w:t>
        <w:tab/>
        <w:t>0,39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25</w:t>
        <w:tab/>
        <w:t>François</w:t>
        <w:tab/>
        <w:t>Séréna</w:t>
        <w:tab/>
        <w:t>ARNO Virton</w:t>
        <w:tab/>
        <w:t>0,15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226</w:t>
        <w:tab/>
        <w:t>Olivier</w:t>
        <w:tab/>
        <w:t>Mélanie</w:t>
        <w:tab/>
        <w:t>ARNO Virton</w:t>
        <w:tab/>
        <w:t>0,20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27</w:t>
        <w:tab/>
        <w:t>Patriarche</w:t>
        <w:tab/>
        <w:t>Aurélie</w:t>
        <w:tab/>
        <w:t>Inst. Jean XXIII Jemelle/Rochefort</w:t>
        <w:tab/>
        <w:t>0,30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28</w:t>
        <w:tab/>
        <w:t>Dubois</w:t>
        <w:tab/>
        <w:t>Tifany</w:t>
        <w:tab/>
        <w:t>AR Soumagne</w:t>
        <w:tab/>
        <w:t>0,44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29</w:t>
        <w:tab/>
        <w:t>Michel</w:t>
        <w:tab/>
        <w:t>Manon</w:t>
        <w:tab/>
        <w:t xml:space="preserve">Inst. </w:t>
      </w:r>
      <w:r>
        <w:rPr>
          <w:lang w:val="nl-NL"/>
        </w:rPr>
        <w:t>Jean XXIII Jemelle/Rochefort</w:t>
        <w:tab/>
        <w:t>0,39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230</w:t>
        <w:tab/>
        <w:t>Janssen</w:t>
        <w:tab/>
        <w:t>Christiane</w:t>
        <w:tab/>
        <w:t>AR Welkenraedt</w:t>
        <w:tab/>
        <w:t>0,10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231</w:t>
        <w:tab/>
        <w:t>Ugur Tasdemir</w:t>
        <w:tab/>
        <w:t>Halil</w:t>
        <w:tab/>
        <w:t>AR Verdi Verviers</w:t>
        <w:tab/>
        <w:t>0,44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32</w:t>
        <w:tab/>
        <w:t>d'Ortona</w:t>
        <w:tab/>
        <w:t>Emilie</w:t>
        <w:tab/>
        <w:t>AR Fragnée Liège</w:t>
        <w:tab/>
        <w:t>0,39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33</w:t>
        <w:tab/>
        <w:t>Lahaye</w:t>
        <w:tab/>
        <w:t>Julien</w:t>
        <w:tab/>
        <w:t>AR Soumagne</w:t>
        <w:tab/>
        <w:t>0,49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34</w:t>
        <w:tab/>
        <w:t>Baronheid</w:t>
        <w:tab/>
        <w:t>Krystel</w:t>
        <w:tab/>
        <w:t>AR Visé</w:t>
        <w:tab/>
        <w:t>0,25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35</w:t>
        <w:tab/>
        <w:t>Bouckellyoen</w:t>
        <w:tab/>
        <w:t>Grégory</w:t>
        <w:tab/>
        <w:t>AR Lucie Dejardin</w:t>
        <w:tab/>
        <w:t>0,20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236</w:t>
        <w:tab/>
        <w:t>Manternach</w:t>
        <w:tab/>
        <w:t>Leslies</w:t>
        <w:tab/>
        <w:t>ARNO Virton</w:t>
        <w:tab/>
        <w:t>0,00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37</w:t>
        <w:tab/>
        <w:t>Herr</w:t>
        <w:tab/>
        <w:t>Randy</w:t>
        <w:tab/>
        <w:t>AR Athus</w:t>
        <w:tab/>
        <w:t>0,15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238</w:t>
        <w:tab/>
        <w:t>Sylejmani</w:t>
        <w:tab/>
        <w:t>Filloreta</w:t>
        <w:tab/>
        <w:t>ICES de Beauvoir</w:t>
        <w:tab/>
        <w:t>0,49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39</w:t>
        <w:tab/>
        <w:t>Kodeck</w:t>
        <w:tab/>
        <w:t>Sophie</w:t>
        <w:tab/>
        <w:t>AR Soumagne</w:t>
        <w:tab/>
        <w:t>0,40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40</w:t>
        <w:tab/>
        <w:t>Corman</w:t>
        <w:tab/>
        <w:t>Stéphanie</w:t>
        <w:tab/>
        <w:t>Institut Sainte-Claire Verviers</w:t>
        <w:tab/>
        <w:t>0,15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41</w:t>
        <w:tab/>
        <w:t>Renard</w:t>
        <w:tab/>
        <w:t>Xavier</w:t>
        <w:tab/>
        <w:t>ICES de Beauvoir</w:t>
        <w:tab/>
        <w:t>0,35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42</w:t>
        <w:tab/>
        <w:t>Neyken</w:t>
        <w:tab/>
        <w:t>Aurore</w:t>
        <w:tab/>
        <w:t>AR Welkenraedt</w:t>
        <w:tab/>
        <w:t>0,10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43</w:t>
        <w:tab/>
        <w:t>Laurent</w:t>
        <w:tab/>
        <w:t>D'Ambrosio</w:t>
        <w:tab/>
        <w:t>AR Lucie Dejardin</w:t>
        <w:tab/>
        <w:t>0,45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244</w:t>
        <w:tab/>
        <w:t>Greimers</w:t>
        <w:tab/>
        <w:t>Dimitri</w:t>
        <w:tab/>
        <w:t>AR Verdi Verviers</w:t>
        <w:tab/>
        <w:t>0,16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245</w:t>
        <w:tab/>
        <w:t>Richet</w:t>
        <w:tab/>
        <w:t>Florent</w:t>
        <w:tab/>
        <w:t>ARNO Virton</w:t>
        <w:tab/>
        <w:t>0,31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246</w:t>
        <w:tab/>
        <w:t>Heck</w:t>
        <w:tab/>
        <w:t>Melissa</w:t>
        <w:tab/>
        <w:t>AR Verdi Verviers</w:t>
        <w:tab/>
        <w:t>0,36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247</w:t>
        <w:tab/>
        <w:t>Musdal</w:t>
        <w:tab/>
        <w:t>Gurbet</w:t>
        <w:tab/>
        <w:t>AR Tamines</w:t>
        <w:tab/>
        <w:t>0,26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248</w:t>
        <w:tab/>
        <w:t>Boumajjal</w:t>
        <w:tab/>
        <w:t>Ilyas</w:t>
        <w:tab/>
        <w:t>AR Verdi Verviers</w:t>
        <w:tab/>
        <w:t>0,36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249</w:t>
        <w:tab/>
        <w:t>Albana</w:t>
        <w:tab/>
        <w:t>Giuseppe</w:t>
        <w:tab/>
        <w:t>AR Ans-Alleur</w:t>
        <w:tab/>
        <w:t>0,41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250</w:t>
        <w:tab/>
        <w:t>Kuypers</w:t>
        <w:tab/>
        <w:t>Jessica</w:t>
        <w:tab/>
        <w:t>AR Welkenraedt</w:t>
        <w:tab/>
        <w:t>0,4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251</w:t>
        <w:tab/>
        <w:t>Deloyer</w:t>
        <w:tab/>
        <w:t>Justine</w:t>
        <w:tab/>
        <w:t>Inst. Jean XXIII Jemelle/Rochefort</w:t>
        <w:tab/>
        <w:t>0,2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252</w:t>
        <w:tab/>
        <w:t>Köz</w:t>
        <w:tab/>
        <w:t>Fatima</w:t>
        <w:tab/>
        <w:t>AR Verdi Verviers</w:t>
        <w:tab/>
        <w:t>0,31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253</w:t>
        <w:tab/>
        <w:t>Chow</w:t>
        <w:tab/>
        <w:t>Li-Cho</w:t>
        <w:tab/>
        <w:t>AR Fragnée Liège</w:t>
        <w:tab/>
        <w:t>0,00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nl-NL"/>
        </w:rPr>
        <w:t>254</w:t>
        <w:tab/>
        <w:t>Vandenhoofden</w:t>
        <w:tab/>
        <w:t>Julie</w:t>
        <w:tab/>
        <w:t>AR Jodoigne</w:t>
        <w:tab/>
        <w:t>0,2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  <w:t>255</w:t>
        <w:tab/>
        <w:t>Degeye</w:t>
        <w:tab/>
        <w:t>Renaud</w:t>
        <w:tab/>
        <w:t xml:space="preserve">Inst. </w:t>
      </w:r>
      <w:r>
        <w:rPr>
          <w:lang w:val="fr-FR"/>
        </w:rPr>
        <w:t>Jean XXIII Jemelle/Rochefort</w:t>
        <w:tab/>
        <w:t>0,1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56</w:t>
        <w:tab/>
        <w:t>Esani</w:t>
        <w:tab/>
        <w:t>Jalda</w:t>
        <w:tab/>
        <w:t>ICES de Beauvoir</w:t>
        <w:tab/>
        <w:t>0,2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57</w:t>
        <w:tab/>
        <w:t>Saroglanis</w:t>
        <w:tab/>
        <w:t>Laeticia</w:t>
        <w:tab/>
        <w:t>AR Soumagne</w:t>
        <w:tab/>
        <w:t>0,3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58</w:t>
        <w:tab/>
        <w:t>Lloret</w:t>
        <w:tab/>
        <w:t>Adrien</w:t>
        <w:tab/>
        <w:t>ITCF F. Rops Namur</w:t>
        <w:tab/>
        <w:t>0,2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59</w:t>
        <w:tab/>
        <w:t>Mercy</w:t>
        <w:tab/>
        <w:t>Delphine</w:t>
        <w:tab/>
        <w:t>CSL G. Cousot Dinant</w:t>
        <w:tab/>
        <w:t>0,05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260</w:t>
        <w:tab/>
        <w:t>Vazquez</w:t>
        <w:tab/>
        <w:t>Cristina</w:t>
        <w:tab/>
        <w:t>St-Joseph Welkenraedt</w:t>
        <w:tab/>
        <w:t>0,27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en-GB"/>
        </w:rPr>
        <w:t>261</w:t>
        <w:tab/>
        <w:t>Hoffelt</w:t>
        <w:tab/>
        <w:t>Christopher</w:t>
        <w:tab/>
        <w:t>AR Athus</w:t>
        <w:tab/>
        <w:t>0,1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62</w:t>
        <w:tab/>
        <w:t>Delphine</w:t>
        <w:tab/>
        <w:t>Calome</w:t>
        <w:tab/>
        <w:t>AR Chimay</w:t>
        <w:tab/>
        <w:t>0,37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de-DE"/>
        </w:rPr>
        <w:t>263</w:t>
        <w:tab/>
        <w:t>Rammach</w:t>
        <w:tab/>
        <w:t>Miryam</w:t>
        <w:tab/>
        <w:t>AR Verdi Verviers</w:t>
        <w:tab/>
        <w:t>0,1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</w:r>
      <w:r>
        <w:rPr>
          <w:lang w:val="nl-NL"/>
        </w:rPr>
        <w:t>264</w:t>
        <w:tab/>
        <w:t>Blaise</w:t>
        <w:tab/>
        <w:t>Sandy</w:t>
        <w:tab/>
        <w:t>AR Welkenraedt</w:t>
        <w:tab/>
        <w:t>0,05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265</w:t>
        <w:tab/>
        <w:t>Paquet</w:t>
        <w:tab/>
        <w:t>Morgane</w:t>
        <w:tab/>
        <w:t>AR Welkenraedt</w:t>
        <w:tab/>
        <w:t>0,16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en-GB"/>
        </w:rPr>
        <w:t>266</w:t>
        <w:tab/>
        <w:t>Decamp</w:t>
        <w:tab/>
        <w:t>Sarah</w:t>
        <w:tab/>
        <w:t>ITCF F. Rops Namur</w:t>
        <w:tab/>
        <w:t>0,42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267</w:t>
        <w:tab/>
        <w:t>Toussaint</w:t>
        <w:tab/>
        <w:t>Jonathan</w:t>
        <w:tab/>
        <w:t>ARNO Virton</w:t>
        <w:tab/>
        <w:t>0,32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68</w:t>
        <w:tab/>
        <w:t>Servais</w:t>
        <w:tab/>
        <w:t>Benoît</w:t>
        <w:tab/>
        <w:t>AR Soumagne</w:t>
        <w:tab/>
        <w:t>0,38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69</w:t>
        <w:tab/>
        <w:t>Guern</w:t>
        <w:tab/>
        <w:t>Sandy</w:t>
        <w:tab/>
        <w:t>AR Athus</w:t>
        <w:tab/>
        <w:t>0,32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70</w:t>
        <w:tab/>
        <w:t>André</w:t>
        <w:tab/>
        <w:t>Lucas</w:t>
        <w:tab/>
        <w:t>AR Welkenraedt</w:t>
        <w:tab/>
        <w:t>0,43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71</w:t>
        <w:tab/>
        <w:t>Nussbaum</w:t>
        <w:tab/>
        <w:t>Vanessa</w:t>
        <w:tab/>
        <w:t>AR Welkenraedt</w:t>
        <w:tab/>
        <w:t>0,11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72</w:t>
        <w:tab/>
        <w:t>Surdo</w:t>
        <w:tab/>
        <w:t>Tiziano</w:t>
        <w:tab/>
        <w:t>AR Athus</w:t>
        <w:tab/>
        <w:t>0,28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73</w:t>
        <w:tab/>
        <w:t>Croce</w:t>
        <w:tab/>
        <w:t>Antoni</w:t>
        <w:tab/>
        <w:t>AR Soumagne</w:t>
        <w:tab/>
        <w:t>0,44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74</w:t>
        <w:tab/>
        <w:t>Fressing</w:t>
        <w:tab/>
        <w:t>Claire</w:t>
        <w:tab/>
        <w:t>AR Athus</w:t>
        <w:tab/>
        <w:t>0,22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75</w:t>
        <w:tab/>
        <w:t>Flémal</w:t>
        <w:tab/>
        <w:t>Priscilla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39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76</w:t>
        <w:tab/>
        <w:t>Banken</w:t>
        <w:tab/>
        <w:t>Maude</w:t>
        <w:tab/>
        <w:t>AR Ans-Alleur</w:t>
        <w:tab/>
        <w:t>0,06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77</w:t>
        <w:tab/>
        <w:t>Lefèvre</w:t>
        <w:tab/>
        <w:t>Angélique</w:t>
        <w:tab/>
        <w:t>AR Tamines</w:t>
        <w:tab/>
        <w:t>0,17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78</w:t>
        <w:tab/>
        <w:t>Yzermans</w:t>
        <w:tab/>
        <w:t>Kevin</w:t>
        <w:tab/>
        <w:t>AR Lucie Dejardin</w:t>
        <w:tab/>
        <w:t>0,23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79</w:t>
        <w:tab/>
        <w:t>Di Stefano</w:t>
        <w:tab/>
        <w:t>Laura</w:t>
        <w:tab/>
        <w:t>AR Saint-Georges</w:t>
        <w:tab/>
        <w:t>0,12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80</w:t>
        <w:tab/>
        <w:t>Chiarada Mano</w:t>
        <w:tab/>
        <w:t>Manon</w:t>
        <w:tab/>
        <w:t>CSL G. Cousot Dinant</w:t>
        <w:tab/>
        <w:t>0,29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81</w:t>
        <w:tab/>
        <w:t>Burguet</w:t>
        <w:tab/>
        <w:t>Raphaël</w:t>
        <w:tab/>
        <w:t>AR Verdi Verviers</w:t>
        <w:tab/>
        <w:t>0,18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82</w:t>
        <w:tab/>
        <w:t>Lohay</w:t>
        <w:tab/>
        <w:t>Stéphanie</w:t>
        <w:tab/>
        <w:t>St-Joseph Welkenraedt</w:t>
        <w:tab/>
        <w:t>0,12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83</w:t>
        <w:tab/>
        <w:t>Colson</w:t>
        <w:tab/>
        <w:t>Jessica</w:t>
        <w:tab/>
        <w:t>AR Soumagne</w:t>
        <w:tab/>
        <w:t>0,45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84</w:t>
        <w:tab/>
        <w:t>Focant</w:t>
        <w:tab/>
        <w:t>Ambre</w:t>
        <w:tab/>
        <w:t>AR Ans-Alleur</w:t>
        <w:tab/>
        <w:t>0,18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85</w:t>
        <w:tab/>
        <w:t>Veroven</w:t>
        <w:tab/>
        <w:t>Lindsay</w:t>
        <w:tab/>
        <w:t>ITCF F. Rops Namur</w:t>
        <w:tab/>
        <w:t>0,23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86</w:t>
        <w:tab/>
        <w:t>Tsaousidis</w:t>
        <w:tab/>
        <w:t>Amélie</w:t>
        <w:tab/>
        <w:t>AR Lucie Dejardin</w:t>
        <w:tab/>
        <w:t>0,35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87</w:t>
        <w:tab/>
        <w:t>Provenza</w:t>
        <w:tab/>
        <w:t>Florence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24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88</w:t>
        <w:tab/>
        <w:t>Rigaux</w:t>
        <w:tab/>
        <w:t>Mélanie</w:t>
        <w:tab/>
        <w:t>Collège Ste Croix &amp; N/Dame Hannut</w:t>
        <w:tab/>
        <w:t>0,29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289</w:t>
        <w:tab/>
        <w:t>Piloto</w:t>
        <w:tab/>
        <w:t>Paola</w:t>
        <w:tab/>
        <w:t>AR Athus</w:t>
        <w:tab/>
        <w:t>0,30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90</w:t>
        <w:tab/>
        <w:t>Lefever</w:t>
        <w:tab/>
        <w:t>Laureano</w:t>
        <w:tab/>
        <w:t>ITCF F. Rops Namur</w:t>
        <w:tab/>
        <w:t>0,36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91</w:t>
        <w:tab/>
        <w:t>Ravese</w:t>
        <w:tab/>
        <w:t>Jennifer</w:t>
        <w:tab/>
        <w:t>AR Saint-Georges</w:t>
        <w:tab/>
        <w:t>0,30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92</w:t>
        <w:tab/>
        <w:t>Nogueira</w:t>
        <w:tab/>
        <w:t>Hugo</w:t>
        <w:tab/>
        <w:t>AR Athus</w:t>
        <w:tab/>
        <w:t>0,12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293</w:t>
        <w:tab/>
        <w:t>Martinez</w:t>
        <w:tab/>
        <w:t>Annelise</w:t>
        <w:tab/>
        <w:t>AR Saint-Georges</w:t>
        <w:tab/>
        <w:t>0,36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94</w:t>
        <w:tab/>
        <w:t>Lorquet</w:t>
        <w:tab/>
        <w:t>Charlotte</w:t>
        <w:tab/>
        <w:t>AR Welkenraedt</w:t>
        <w:tab/>
        <w:t>0,18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95</w:t>
        <w:tab/>
        <w:t>Sarac</w:t>
        <w:tab/>
        <w:t>Yunus</w:t>
        <w:tab/>
        <w:t>AR Ans-Alleur</w:t>
        <w:tab/>
        <w:t>0,42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96</w:t>
        <w:tab/>
        <w:t>Djrondi</w:t>
        <w:tab/>
        <w:t>Raiana</w:t>
        <w:tab/>
        <w:t>AR Athus</w:t>
        <w:tab/>
        <w:t>0,06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97</w:t>
        <w:tab/>
        <w:t>Delahaut</w:t>
        <w:tab/>
        <w:t>Guillaume</w:t>
        <w:tab/>
        <w:t>Inst. Jean XXIII Jemelle/Rochefort</w:t>
        <w:tab/>
        <w:t>0,42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98</w:t>
        <w:tab/>
        <w:t>Cormann</w:t>
        <w:tab/>
        <w:t>Aurélie</w:t>
        <w:tab/>
        <w:t>Institut Sainte-Claire Verviers</w:t>
        <w:tab/>
        <w:t>0,25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299</w:t>
        <w:tab/>
        <w:t>Véronica</w:t>
        <w:tab/>
        <w:t>Ippolito</w:t>
        <w:tab/>
        <w:t>AR Lucie Dejardin</w:t>
        <w:tab/>
        <w:t>0,37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300</w:t>
        <w:tab/>
        <w:t>Salmon</w:t>
        <w:tab/>
        <w:t>Margot</w:t>
        <w:tab/>
        <w:t>AR Jodoigne</w:t>
        <w:tab/>
        <w:t>0,48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301</w:t>
        <w:tab/>
        <w:t>Karaca</w:t>
        <w:tab/>
        <w:t>Zeynep</w:t>
        <w:tab/>
        <w:t>ITCF F. Rops Namur</w:t>
        <w:tab/>
        <w:t>0,48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fr-FR"/>
        </w:rPr>
        <w:t>302</w:t>
        <w:tab/>
        <w:t>Tilocca</w:t>
        <w:tab/>
        <w:t>Alexandra</w:t>
        <w:tab/>
        <w:t>Institut Sainte-Claire Verviers</w:t>
        <w:tab/>
        <w:t>0,37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303</w:t>
        <w:tab/>
        <w:t>Delire</w:t>
        <w:tab/>
        <w:t>Cindy</w:t>
        <w:tab/>
        <w:t>AR Baudouin 1</w:t>
      </w:r>
      <w:r>
        <w:rPr>
          <w:vertAlign w:val="superscript"/>
          <w:lang w:val="nl-NL"/>
        </w:rPr>
        <w:t xml:space="preserve">er </w:t>
      </w:r>
      <w:r>
        <w:rPr>
          <w:lang w:val="nl-NL"/>
        </w:rPr>
        <w:t>Jemeppe s/S.</w:t>
        <w:tab/>
        <w:t>0,49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  <w:t>304</w:t>
        <w:tab/>
        <w:t>Genot</w:t>
        <w:tab/>
        <w:t>Julien</w:t>
        <w:tab/>
        <w:t>AR Baudouin 1</w:t>
      </w:r>
      <w:r>
        <w:rPr>
          <w:vertAlign w:val="superscript"/>
          <w:lang w:val="nl-NL"/>
        </w:rPr>
        <w:t xml:space="preserve">er </w:t>
      </w:r>
      <w:r>
        <w:rPr>
          <w:lang w:val="nl-NL"/>
        </w:rPr>
        <w:t>Jemeppe s/S.</w:t>
        <w:tab/>
        <w:t>0,31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305</w:t>
        <w:tab/>
        <w:t>Remy Nga Owona</w:t>
        <w:tab/>
        <w:t>Justine</w:t>
        <w:tab/>
        <w:t>Institut Sainte-Claire Verviers</w:t>
        <w:tab/>
        <w:t>0,37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  <w:t>306</w:t>
        <w:tab/>
        <w:t>Paeschen</w:t>
        <w:tab/>
        <w:t>Cynthia</w:t>
        <w:tab/>
        <w:t>AR Baudouin 1</w:t>
      </w:r>
      <w:r>
        <w:rPr>
          <w:vertAlign w:val="superscript"/>
          <w:lang w:val="nl-NL"/>
        </w:rPr>
        <w:t>er</w:t>
      </w:r>
      <w:r>
        <w:rPr>
          <w:lang w:val="nl-NL"/>
        </w:rPr>
        <w:t xml:space="preserve"> Jemeppe s/S.</w:t>
        <w:tab/>
        <w:t>0,43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307</w:t>
        <w:tab/>
        <w:t>Simoes</w:t>
        <w:tab/>
        <w:t>Jonathan</w:t>
        <w:tab/>
        <w:t>AR Athus</w:t>
        <w:tab/>
        <w:t>0,13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308</w:t>
        <w:tab/>
        <w:t>Khamidov</w:t>
        <w:tab/>
        <w:t>Rouslan</w:t>
        <w:tab/>
        <w:t>Institut Sainte-Claire Verviers</w:t>
        <w:tab/>
        <w:t>0,13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309</w:t>
        <w:tab/>
        <w:t>Devilloni</w:t>
        <w:tab/>
        <w:t>Laura</w:t>
        <w:tab/>
        <w:t>AR Lucie Dejardin</w:t>
        <w:tab/>
        <w:t>0,13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310</w:t>
        <w:tab/>
        <w:t>Gilson</w:t>
        <w:tab/>
        <w:t>René</w:t>
        <w:tab/>
        <w:t>AR Welkenraedt</w:t>
        <w:tab/>
        <w:t>0,32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>311</w:t>
        <w:tab/>
        <w:t xml:space="preserve">Vinckx </w:t>
        <w:tab/>
        <w:t xml:space="preserve">Caroline </w:t>
        <w:tab/>
        <w:t>ITCF F. Rops Namur</w:t>
        <w:tab/>
        <w:t>0,45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>312</w:t>
        <w:tab/>
        <w:t xml:space="preserve">Liébin </w:t>
        <w:tab/>
        <w:t>Nicolas</w:t>
        <w:tab/>
        <w:t>AR Jodoigne</w:t>
        <w:tab/>
        <w:t>0,33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</w:t>
        <w:tab/>
        <w:t>Scaramuzza</w:t>
        <w:tab/>
        <w:t>Bruno</w:t>
        <w:tab/>
        <w:t>AR Fragnée Liège</w:t>
        <w:tab/>
        <w:t>0,60</w:t>
        <w:tab/>
        <w:t>6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s-ES"/>
        </w:rPr>
        <w:t>2</w:t>
        <w:tab/>
        <w:t>Jenner</w:t>
        <w:tab/>
        <w:t>Sean</w:t>
        <w:tab/>
        <w:t>AR Lucie Dejardin</w:t>
        <w:tab/>
        <w:t>0,64</w:t>
        <w:tab/>
        <w:t>5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s-ES"/>
        </w:rPr>
      </w:pPr>
      <w:r>
        <w:rPr>
          <w:lang w:val="es-ES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s-ES"/>
        </w:rPr>
        <w:tab/>
      </w:r>
      <w:r>
        <w:rPr>
          <w:lang w:val="it-IT"/>
        </w:rPr>
        <w:t>3</w:t>
        <w:tab/>
        <w:t>Rinaldi</w:t>
        <w:tab/>
        <w:t>Salvatore</w:t>
        <w:tab/>
        <w:t>ITCF F. Rops Namur</w:t>
        <w:tab/>
        <w:t>0,52</w:t>
        <w:tab/>
        <w:t>4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fr-FR"/>
        </w:rPr>
        <w:t>4</w:t>
        <w:tab/>
        <w:t>La Mendola</w:t>
        <w:tab/>
        <w:t>Joséphine</w:t>
        <w:tab/>
        <w:t>AR Ans-Alleur</w:t>
        <w:tab/>
        <w:t>0,54</w:t>
        <w:tab/>
        <w:t>4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</w:t>
        <w:tab/>
        <w:t>De Maria</w:t>
        <w:tab/>
        <w:t>Nicolas</w:t>
        <w:tab/>
        <w:t>AR Soumagne</w:t>
        <w:tab/>
        <w:t>0,52</w:t>
        <w:tab/>
        <w:t>4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6</w:t>
        <w:tab/>
        <w:t>Somville</w:t>
        <w:tab/>
        <w:t>Jérôme</w:t>
        <w:tab/>
        <w:t>ITCF F. Rops Namur</w:t>
        <w:tab/>
        <w:t>0,87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</w:t>
        <w:tab/>
        <w:t>Orban</w:t>
        <w:tab/>
        <w:t>Rachel</w:t>
        <w:tab/>
        <w:t>AR Verdi Verviers</w:t>
        <w:tab/>
        <w:t>0,56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8</w:t>
        <w:tab/>
        <w:t>Ceccano</w:t>
        <w:tab/>
        <w:t>Anne-Marie</w:t>
        <w:tab/>
        <w:t>AR Verdi Verviers</w:t>
        <w:tab/>
        <w:t>0,73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9</w:t>
        <w:tab/>
        <w:t>Daussaint</w:t>
        <w:tab/>
        <w:t>Stéphanie</w:t>
        <w:tab/>
        <w:t>Inst. Jean XXIII Jemelle/Rochefort</w:t>
        <w:tab/>
        <w:t>0,57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0</w:t>
        <w:tab/>
        <w:t>Ramackers</w:t>
        <w:tab/>
        <w:t>Geoffray</w:t>
        <w:tab/>
        <w:t>AR Fragnée Liège</w:t>
        <w:tab/>
        <w:t>0,51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1</w:t>
        <w:tab/>
        <w:t>Wilmart</w:t>
        <w:tab/>
        <w:t>Aymeric</w:t>
        <w:tab/>
        <w:t>AR Jodoigne</w:t>
        <w:tab/>
        <w:t>0,78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2</w:t>
        <w:tab/>
        <w:t>Adam</w:t>
        <w:tab/>
        <w:t>Erwann</w:t>
        <w:tab/>
        <w:t>AR Verdi Verviers</w:t>
        <w:tab/>
        <w:t>0,55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3</w:t>
        <w:tab/>
        <w:t>Geyik</w:t>
        <w:tab/>
        <w:t>Hasan</w:t>
        <w:tab/>
        <w:t>AR Verdi Verviers</w:t>
        <w:tab/>
        <w:t>0,73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4</w:t>
        <w:tab/>
        <w:t>Quintin</w:t>
        <w:tab/>
        <w:t>Sarah</w:t>
        <w:tab/>
        <w:t>AR Baudouin 1er Jemeppe s/S.</w:t>
        <w:tab/>
        <w:t>0,59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5</w:t>
        <w:tab/>
        <w:t>Alves Barros</w:t>
        <w:tab/>
        <w:t>Mélanie</w:t>
        <w:tab/>
        <w:t>AR Soumagne</w:t>
        <w:tab/>
        <w:t>0,63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6</w:t>
        <w:tab/>
        <w:t>Delmotte</w:t>
        <w:tab/>
        <w:t>Jennifer</w:t>
        <w:tab/>
        <w:t>ARNO Virton</w:t>
        <w:tab/>
        <w:t>0,57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7</w:t>
        <w:tab/>
        <w:t>Chaatouf</w:t>
        <w:tab/>
        <w:t>Jawad</w:t>
        <w:tab/>
        <w:t>Collège Ste Croix &amp; N/Dame Hannut</w:t>
        <w:tab/>
        <w:t>0,53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8</w:t>
        <w:tab/>
        <w:t>Pirotte</w:t>
        <w:tab/>
        <w:t>Rachel</w:t>
        <w:tab/>
        <w:t>AR Saint-Georges</w:t>
        <w:tab/>
        <w:t>0,51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9</w:t>
        <w:tab/>
        <w:t>Guillaume</w:t>
        <w:tab/>
        <w:t>Solange</w:t>
        <w:tab/>
        <w:t>CSL G. Cousot Dinant</w:t>
        <w:tab/>
        <w:t>0,69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0</w:t>
        <w:tab/>
        <w:t>Descheemaeker</w:t>
        <w:tab/>
        <w:t>Gwenaël</w:t>
        <w:tab/>
        <w:t>AR Jodoigne</w:t>
        <w:tab/>
        <w:t>0,52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1</w:t>
        <w:tab/>
        <w:t>Leclercqz</w:t>
        <w:tab/>
        <w:t>Christelle</w:t>
        <w:tab/>
        <w:t>ITCF F. Rops Namur</w:t>
        <w:tab/>
        <w:t>0,82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2</w:t>
        <w:tab/>
        <w:t>Jacquemin</w:t>
        <w:tab/>
        <w:t>Charlotte</w:t>
        <w:tab/>
        <w:t>Inst. Jean XXIII Jemelle/Rochefort</w:t>
        <w:tab/>
        <w:t>0,62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3</w:t>
        <w:tab/>
        <w:t>Ciroux</w:t>
        <w:tab/>
        <w:t>Kevin</w:t>
        <w:tab/>
        <w:t>AR Jodoigne</w:t>
        <w:tab/>
        <w:t>0,51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4</w:t>
        <w:tab/>
        <w:t>Morant</w:t>
        <w:tab/>
        <w:t>Quentin</w:t>
        <w:tab/>
        <w:t>Inst. Jean XXIII Jemelle/Rochefort</w:t>
        <w:tab/>
        <w:t>0,75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5</w:t>
        <w:tab/>
        <w:t>Schyns</w:t>
        <w:tab/>
        <w:t>Fabian</w:t>
        <w:tab/>
        <w:t>St-Joseph Welkenraedt</w:t>
        <w:tab/>
        <w:t>0,79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6</w:t>
        <w:tab/>
        <w:t>Özkan</w:t>
        <w:tab/>
        <w:t>Zeynep</w:t>
        <w:tab/>
        <w:t>AR Tamines</w:t>
        <w:tab/>
        <w:t>0,76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7</w:t>
        <w:tab/>
        <w:t>Decker</w:t>
        <w:tab/>
        <w:t>Carolane</w:t>
        <w:tab/>
        <w:t>AR Ans-Alleur</w:t>
        <w:tab/>
        <w:t>0,68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de-DE"/>
        </w:rPr>
        <w:t>28</w:t>
        <w:tab/>
        <w:t>Frederick</w:t>
        <w:tab/>
        <w:t>André</w:t>
        <w:tab/>
        <w:t>AR Verdi Verviers</w:t>
        <w:tab/>
        <w:t>0,58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29</w:t>
        <w:tab/>
        <w:t>Trum</w:t>
        <w:tab/>
        <w:t>Elodie</w:t>
        <w:tab/>
        <w:t>AR Athus</w:t>
        <w:tab/>
        <w:t>0,78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30</w:t>
        <w:tab/>
        <w:t>Motte</w:t>
        <w:tab/>
        <w:t>Kevin</w:t>
        <w:tab/>
        <w:t>AR Jodoigne</w:t>
        <w:tab/>
        <w:t>0,79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</w:r>
      <w:r>
        <w:rPr>
          <w:lang w:val="en-GB"/>
        </w:rPr>
        <w:t>31</w:t>
        <w:tab/>
        <w:t>Bodart</w:t>
        <w:tab/>
        <w:t>Alicia</w:t>
        <w:tab/>
        <w:t>ITCF F. Rops Namur</w:t>
        <w:tab/>
        <w:t>0,58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32</w:t>
        <w:tab/>
        <w:t>Lafineur</w:t>
        <w:tab/>
        <w:t>Elodie</w:t>
        <w:tab/>
        <w:t>AR Chimay</w:t>
        <w:tab/>
        <w:t>0,58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33</w:t>
        <w:tab/>
        <w:t>Celebi</w:t>
        <w:tab/>
        <w:t>Leyla</w:t>
        <w:tab/>
        <w:t>AR Verdi Verviers</w:t>
        <w:tab/>
        <w:t>0,84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34</w:t>
        <w:tab/>
        <w:t>Wauthier</w:t>
        <w:tab/>
        <w:t>Romain</w:t>
        <w:tab/>
        <w:t>ITCF F. Rops Namur</w:t>
        <w:tab/>
        <w:t>0,50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35</w:t>
        <w:tab/>
        <w:t>Blaise</w:t>
        <w:tab/>
        <w:t>Jean-Noël</w:t>
        <w:tab/>
        <w:t>ARNO Virton</w:t>
        <w:tab/>
        <w:t>0,67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36</w:t>
        <w:tab/>
        <w:t>Laret</w:t>
        <w:tab/>
        <w:t>Françoise</w:t>
        <w:tab/>
        <w:t>AR Tamines</w:t>
        <w:tab/>
        <w:t>0,92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7</w:t>
        <w:tab/>
        <w:t>Tory</w:t>
        <w:tab/>
        <w:t>Mouad</w:t>
        <w:tab/>
        <w:t>ITCF F. Rops Namur</w:t>
        <w:tab/>
        <w:t>0,64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8</w:t>
        <w:tab/>
        <w:t>Zouzoula</w:t>
        <w:tab/>
        <w:t>Imane</w:t>
        <w:tab/>
        <w:t>Institut Sainte-Claire Verviers</w:t>
        <w:tab/>
        <w:t>0,93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9</w:t>
        <w:tab/>
        <w:t>Pirkin</w:t>
        <w:tab/>
        <w:t>Joana</w:t>
        <w:tab/>
        <w:t>AR Verdi Verviers</w:t>
        <w:tab/>
        <w:t>0,85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40</w:t>
        <w:tab/>
        <w:t>Soblet</w:t>
        <w:tab/>
        <w:t>Mathieu</w:t>
        <w:tab/>
        <w:t>AR Athus</w:t>
        <w:tab/>
        <w:t>0,60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41</w:t>
        <w:tab/>
        <w:t>Kitete Ramazani</w:t>
        <w:tab/>
        <w:t>Cédric</w:t>
        <w:tab/>
        <w:t>Institut Sainte-Claire Verviers</w:t>
        <w:tab/>
        <w:t>0,60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42</w:t>
        <w:tab/>
        <w:t>Volpe</w:t>
        <w:tab/>
        <w:t>Antonio</w:t>
        <w:tab/>
        <w:t>Institut Sainte-Claire Verviers</w:t>
        <w:tab/>
        <w:t>0,65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43</w:t>
        <w:tab/>
        <w:t>Vandamme</w:t>
        <w:tab/>
        <w:t>Antoine</w:t>
        <w:tab/>
        <w:t>AR Jodoigne</w:t>
        <w:tab/>
        <w:t>0,69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44</w:t>
        <w:tab/>
        <w:t>de Looz</w:t>
        <w:tab/>
        <w:t>Delphine</w:t>
        <w:tab/>
        <w:t>AR Athus</w:t>
        <w:tab/>
        <w:t>0,61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45</w:t>
        <w:tab/>
        <w:t>Rexhbogaj</w:t>
        <w:tab/>
        <w:t>Fitore</w:t>
        <w:tab/>
        <w:t>AR Fragnée Liège</w:t>
        <w:tab/>
        <w:t>0,61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46</w:t>
        <w:tab/>
        <w:t>Piscopo</w:t>
        <w:tab/>
        <w:t>Leatizia</w:t>
        <w:tab/>
        <w:t>AR Ans-Alleur</w:t>
        <w:tab/>
        <w:t>0,61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  <w:t>47</w:t>
        <w:tab/>
        <w:t>Natali</w:t>
        <w:tab/>
        <w:t>Lorédana</w:t>
        <w:tab/>
        <w:t>AR Baudouin 1</w:t>
      </w:r>
      <w:r>
        <w:rPr>
          <w:vertAlign w:val="superscript"/>
          <w:lang w:val="it-IT"/>
        </w:rPr>
        <w:t>er</w:t>
      </w:r>
      <w:r>
        <w:rPr>
          <w:lang w:val="it-IT"/>
        </w:rPr>
        <w:t xml:space="preserve"> Jemeppe s/S.</w:t>
        <w:tab/>
        <w:t>0,83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  <w:t>48</w:t>
        <w:tab/>
        <w:t>Llapashtica</w:t>
        <w:tab/>
        <w:t>Egzona</w:t>
        <w:tab/>
        <w:t>ICES de Beauvoir</w:t>
        <w:tab/>
        <w:t>0,62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en-GB"/>
        </w:rPr>
        <w:t>49</w:t>
        <w:tab/>
        <w:t>Panican</w:t>
        <w:tab/>
        <w:t>Claudiu</w:t>
        <w:tab/>
        <w:t>AR Athus</w:t>
        <w:tab/>
        <w:t>0,81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50</w:t>
        <w:tab/>
        <w:t>Bariskan</w:t>
        <w:tab/>
        <w:t>Umit</w:t>
        <w:tab/>
        <w:t>AR Verdi Verviers</w:t>
        <w:tab/>
        <w:t>0,78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51</w:t>
        <w:tab/>
        <w:t>Tozan</w:t>
        <w:tab/>
        <w:t>Selma</w:t>
        <w:tab/>
        <w:t>Institut Sainte-Claire Verviers</w:t>
        <w:tab/>
        <w:t>0,50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52</w:t>
        <w:tab/>
        <w:t>Kalumbo</w:t>
        <w:tab/>
        <w:t>Sylvain</w:t>
        <w:tab/>
        <w:t>AR Saint-Georges</w:t>
        <w:tab/>
        <w:t>0,91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53</w:t>
        <w:tab/>
        <w:t>Moussa</w:t>
        <w:tab/>
        <w:t>Daléle</w:t>
        <w:tab/>
        <w:t>AR Baudouin 1</w:t>
      </w:r>
      <w:r>
        <w:rPr>
          <w:vertAlign w:val="superscript"/>
          <w:lang w:val="fr-FR"/>
        </w:rPr>
        <w:t xml:space="preserve">er </w:t>
      </w:r>
      <w:r>
        <w:rPr>
          <w:lang w:val="fr-FR"/>
        </w:rPr>
        <w:t>Jemeppe s/S.</w:t>
        <w:tab/>
        <w:t>0,55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54</w:t>
        <w:tab/>
        <w:t>Arrache</w:t>
        <w:tab/>
        <w:t>Ismaïl</w:t>
        <w:tab/>
        <w:t>AR Fragnée Liège</w:t>
        <w:tab/>
        <w:t>0,51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55</w:t>
        <w:tab/>
        <w:t>Pierrard</w:t>
        <w:tab/>
        <w:t>Fanny</w:t>
        <w:tab/>
        <w:t>ARNO Virton</w:t>
        <w:tab/>
        <w:t>0,51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56</w:t>
        <w:tab/>
        <w:t>Letecheur</w:t>
        <w:tab/>
        <w:t>Ronny</w:t>
        <w:tab/>
        <w:t>AR Athus</w:t>
        <w:tab/>
        <w:t>0,61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nl-NL"/>
        </w:rPr>
        <w:t>57</w:t>
        <w:tab/>
        <w:t>Van Oeteren</w:t>
        <w:tab/>
        <w:t>Olivier</w:t>
        <w:tab/>
        <w:t>AR Jodoigne</w:t>
        <w:tab/>
        <w:t>0,85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en-GB"/>
        </w:rPr>
        <w:t>58</w:t>
        <w:tab/>
        <w:t>Polis</w:t>
        <w:tab/>
        <w:t>Joy</w:t>
        <w:tab/>
        <w:t>AR Welkenraedt</w:t>
        <w:tab/>
        <w:t>0,81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59</w:t>
        <w:tab/>
        <w:t>Saint-Remy</w:t>
        <w:tab/>
        <w:t>Deborah</w:t>
        <w:tab/>
        <w:t>AR Ans-Alleur</w:t>
        <w:tab/>
        <w:t>0,72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60</w:t>
        <w:tab/>
        <w:t>Breyer</w:t>
        <w:tab/>
        <w:t>Nicolas</w:t>
        <w:tab/>
        <w:t>AR Athus</w:t>
        <w:tab/>
        <w:t>0,67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61</w:t>
        <w:tab/>
        <w:t>Gheist</w:t>
        <w:tab/>
        <w:t>Sergei</w:t>
        <w:tab/>
        <w:t>AR Jodoigne</w:t>
        <w:tab/>
        <w:t>0,81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62</w:t>
        <w:tab/>
        <w:t>Franchina</w:t>
        <w:tab/>
        <w:t>Angéline</w:t>
        <w:tab/>
        <w:t>AR Ans-Alleur</w:t>
        <w:tab/>
        <w:t>0,58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63</w:t>
        <w:tab/>
        <w:t>Close</w:t>
        <w:tab/>
        <w:t>Laetitia</w:t>
        <w:tab/>
        <w:t>AR Saint-Georges</w:t>
        <w:tab/>
        <w:t>0,77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64</w:t>
        <w:tab/>
        <w:t>Tournay</w:t>
        <w:tab/>
        <w:t>David</w:t>
        <w:tab/>
        <w:t>ITCF F. Rops Namur</w:t>
        <w:tab/>
        <w:t>0,97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65</w:t>
        <w:tab/>
        <w:t>Hanotiaux</w:t>
        <w:tab/>
        <w:t>Kevin</w:t>
        <w:tab/>
        <w:t>ITCF F. Rops Namur</w:t>
        <w:tab/>
        <w:t>0,64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66</w:t>
        <w:tab/>
        <w:t>Preux</w:t>
        <w:tab/>
        <w:t>Anne-Catherine</w:t>
        <w:tab/>
        <w:t>Institut Sainte-Claire Verviers</w:t>
        <w:tab/>
        <w:t>0,84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67</w:t>
        <w:tab/>
        <w:t>Gallet</w:t>
        <w:tab/>
        <w:t>Gilles</w:t>
        <w:tab/>
        <w:t>ITCF Val d'Escaut Antoing</w:t>
        <w:tab/>
        <w:t>0,55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68</w:t>
        <w:tab/>
        <w:t>Fettweis</w:t>
        <w:tab/>
        <w:t>Anne-Laure</w:t>
        <w:tab/>
        <w:t>Institut Sainte-Claire Verviers</w:t>
        <w:tab/>
        <w:t>0,55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69</w:t>
        <w:tab/>
        <w:t>Dony</w:t>
        <w:tab/>
        <w:t>Aude</w:t>
        <w:tab/>
        <w:t>AR Soumagne</w:t>
        <w:tab/>
        <w:t>0,55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70</w:t>
        <w:tab/>
        <w:t>Salazar</w:t>
        <w:tab/>
        <w:t>Allen</w:t>
        <w:tab/>
        <w:t>ICES de Beauvoir</w:t>
        <w:tab/>
        <w:t>0,55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71</w:t>
        <w:tab/>
        <w:t>Lorand</w:t>
        <w:tab/>
        <w:t>Alexandra</w:t>
        <w:tab/>
        <w:t>ITCF F. Rops Namur</w:t>
        <w:tab/>
        <w:t>0,76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72</w:t>
        <w:tab/>
        <w:t>Compère</w:t>
        <w:tab/>
        <w:t>Aurélie</w:t>
        <w:tab/>
        <w:t>AR Saint-Georges</w:t>
        <w:tab/>
        <w:t>0,83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73</w:t>
        <w:tab/>
        <w:t>Lejeune</w:t>
        <w:tab/>
        <w:t>Marjolaine</w:t>
        <w:tab/>
        <w:t>ARNO Virton</w:t>
        <w:tab/>
        <w:t>0,58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74</w:t>
        <w:tab/>
        <w:t>Bostan</w:t>
        <w:tab/>
        <w:t>Derya</w:t>
        <w:tab/>
        <w:t>Institut Sainte-Claire Verviers</w:t>
        <w:tab/>
        <w:t>0,90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75</w:t>
        <w:tab/>
        <w:t>Bebon</w:t>
        <w:tab/>
        <w:t>Mathieu</w:t>
        <w:tab/>
        <w:t>AR Athus</w:t>
        <w:tab/>
        <w:t>0,53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76</w:t>
        <w:tab/>
        <w:t>Gaëtan</w:t>
        <w:tab/>
        <w:t>Bastin</w:t>
        <w:tab/>
        <w:t>AR Lucie Dejardin</w:t>
        <w:tab/>
        <w:t>0,80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77</w:t>
        <w:tab/>
        <w:t>Greco</w:t>
        <w:tab/>
        <w:t>Débora</w:t>
        <w:tab/>
        <w:t>AR Ans-Alleur</w:t>
        <w:tab/>
        <w:t>0,53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78</w:t>
        <w:tab/>
        <w:t>Salazar</w:t>
        <w:tab/>
        <w:t>Sherwin</w:t>
        <w:tab/>
        <w:t>ICES de Beauvoir</w:t>
        <w:tab/>
        <w:t>0,59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79</w:t>
        <w:tab/>
        <w:t>Lebrun</w:t>
        <w:tab/>
        <w:t>Maria</w:t>
        <w:tab/>
        <w:t>ITCF F. Rops Namur</w:t>
        <w:tab/>
        <w:t>0,59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80</w:t>
        <w:tab/>
        <w:t>Vasapolli</w:t>
        <w:tab/>
        <w:t>Sara</w:t>
        <w:tab/>
        <w:t>AR Soumagne</w:t>
        <w:tab/>
        <w:t>0,65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81</w:t>
        <w:tab/>
        <w:t>Pirnay</w:t>
        <w:tab/>
        <w:t>Julie</w:t>
        <w:tab/>
        <w:t>Institut Sainte-Claire Verviers</w:t>
        <w:tab/>
        <w:t>0,60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de-DE"/>
        </w:rPr>
        <w:t>82</w:t>
        <w:tab/>
        <w:t>Dendelot</w:t>
        <w:tab/>
        <w:t>david</w:t>
        <w:tab/>
        <w:t>AR Baudouin 1</w:t>
      </w:r>
      <w:r>
        <w:rPr>
          <w:vertAlign w:val="superscript"/>
          <w:lang w:val="de-DE"/>
        </w:rPr>
        <w:t>er</w:t>
      </w:r>
      <w:r>
        <w:rPr>
          <w:lang w:val="de-DE"/>
        </w:rPr>
        <w:t xml:space="preserve"> Jemeppe s/S.</w:t>
        <w:tab/>
        <w:t>0,82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83</w:t>
        <w:tab/>
        <w:t>Bayri</w:t>
        <w:tab/>
        <w:t>Meral</w:t>
        <w:tab/>
        <w:t>AR Saint-Georges</w:t>
        <w:tab/>
        <w:t>0,93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84</w:t>
        <w:tab/>
        <w:t>Wirtz</w:t>
        <w:tab/>
        <w:t>Damien</w:t>
        <w:tab/>
        <w:t>AR Saint-Georges</w:t>
        <w:tab/>
        <w:t>0,55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85</w:t>
        <w:tab/>
        <w:t>Duchene</w:t>
        <w:tab/>
        <w:t>Naomie</w:t>
        <w:tab/>
        <w:t>AR Baudouin 1</w:t>
      </w:r>
      <w:r>
        <w:rPr>
          <w:vertAlign w:val="superscript"/>
          <w:lang w:val="de-DE"/>
        </w:rPr>
        <w:t>er</w:t>
      </w:r>
      <w:r>
        <w:rPr>
          <w:lang w:val="de-DE"/>
        </w:rPr>
        <w:t xml:space="preserve"> Jemeppe s/S.</w:t>
        <w:tab/>
        <w:t>0,94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86</w:t>
        <w:tab/>
        <w:t>Marchal</w:t>
        <w:tab/>
        <w:t>Jean-Yves</w:t>
        <w:tab/>
        <w:t>AR Welkenraedt</w:t>
        <w:tab/>
        <w:t>0,85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de-DE"/>
        </w:rPr>
      </w:pPr>
      <w:r>
        <w:rPr>
          <w:lang w:val="de-DE"/>
        </w:rPr>
        <w:tab/>
        <w:t>87</w:t>
        <w:tab/>
        <w:t xml:space="preserve">Van Acker </w:t>
        <w:tab/>
        <w:t>Christina</w:t>
        <w:tab/>
        <w:t>Institut Sainte-Claire Verviers</w:t>
        <w:tab/>
        <w:t>0,51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de-DE"/>
        </w:rPr>
      </w:pPr>
      <w:r>
        <w:rPr>
          <w:lang w:val="de-DE"/>
        </w:rPr>
        <w:tab/>
        <w:t>88</w:t>
        <w:tab/>
        <w:t xml:space="preserve">Blanquez-Mendez </w:t>
        <w:tab/>
        <w:t>Barbara</w:t>
        <w:tab/>
        <w:t>AR Baudouin 1</w:t>
      </w:r>
      <w:r>
        <w:rPr>
          <w:vertAlign w:val="superscript"/>
          <w:lang w:val="de-DE"/>
        </w:rPr>
        <w:t>er</w:t>
      </w:r>
      <w:r>
        <w:rPr>
          <w:lang w:val="de-DE"/>
        </w:rPr>
        <w:t xml:space="preserve"> Jemeppe s/S.</w:t>
        <w:tab/>
        <w:t>0,69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de-DE"/>
        </w:rPr>
      </w:pPr>
      <w:r>
        <w:rPr>
          <w:lang w:val="de-DE"/>
        </w:rPr>
        <w:tab/>
        <w:t>89</w:t>
        <w:tab/>
        <w:t xml:space="preserve">Weber </w:t>
        <w:tab/>
        <w:t>Karelle</w:t>
        <w:tab/>
        <w:t>AR Baudouin 1</w:t>
      </w:r>
      <w:r>
        <w:rPr>
          <w:vertAlign w:val="superscript"/>
          <w:lang w:val="de-DE"/>
        </w:rPr>
        <w:t>er</w:t>
      </w:r>
      <w:r>
        <w:rPr>
          <w:lang w:val="de-DE"/>
        </w:rPr>
        <w:t xml:space="preserve"> Jemeppe s/S.</w:t>
        <w:tab/>
        <w:t>0,63</w:t>
        <w:tab/>
        <w:t>25</w:t>
      </w:r>
    </w:p>
    <w:p>
      <w:pPr>
        <w:pStyle w:val="Titenseig"/>
        <w:keepNext w:val="true"/>
        <w:rPr>
          <w:color w:val="000000"/>
          <w:lang w:val="fr-FR"/>
        </w:rPr>
      </w:pPr>
      <w:r>
        <w:rPr>
          <w:lang w:val="fr-FR"/>
        </w:rPr>
        <w:t>Supérieur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</w:t>
        <w:tab/>
        <w:t>Jadot</w:t>
        <w:tab/>
        <w:t>Aurélie</w:t>
        <w:tab/>
      </w:r>
      <w:r>
        <w:rPr/>
        <w:t>Haute Ecole Province de Namur</w:t>
      </w:r>
      <w:r>
        <w:rPr>
          <w:lang w:val="fr-FR"/>
        </w:rPr>
        <w:tab/>
        <w:t>0,36</w:t>
        <w:tab/>
        <w:t>7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</w:t>
        <w:tab/>
        <w:t>Jadot</w:t>
        <w:tab/>
        <w:t>Christophe</w:t>
        <w:tab/>
        <w:tab/>
        <w:t>0,30</w:t>
        <w:tab/>
        <w:t>6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</w:t>
        <w:tab/>
        <w:t>Bawin</w:t>
        <w:tab/>
        <w:t>Charlène</w:t>
        <w:tab/>
        <w:tab/>
        <w:t>0,10</w:t>
        <w:tab/>
        <w:t>65</w:t>
      </w:r>
    </w:p>
    <w:p>
      <w:pPr>
        <w:pStyle w:val="Titenseig"/>
        <w:keepNext w:val="true"/>
        <w:rPr>
          <w:color w:val="000000"/>
          <w:lang w:val="fr-FR"/>
        </w:rPr>
      </w:pPr>
      <w:r>
        <w:rPr>
          <w:lang w:val="fr-FR"/>
        </w:rPr>
        <w:t>Professionnel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</w:t>
        <w:tab/>
        <w:t>Defawe</w:t>
        <w:tab/>
        <w:t>Laurence</w:t>
        <w:tab/>
        <w:t>AR Fragnée</w:t>
        <w:tab/>
        <w:t>0,18</w:t>
        <w:tab/>
        <w:t>64</w:t>
      </w:r>
      <w:r>
        <w:br w:type="page"/>
      </w:r>
    </w:p>
    <w:p>
      <w:pPr>
        <w:pStyle w:val="Titepreuve"/>
        <w:rPr/>
      </w:pPr>
      <w:r>
        <w:rPr/>
        <w:t>Epreuves de vitesse en langue néerlandaise</w:t>
      </w:r>
    </w:p>
    <w:p>
      <w:pPr>
        <w:pStyle w:val="Titenseig"/>
        <w:keepNext w:val="true"/>
        <w:rPr/>
      </w:pPr>
      <w:r>
        <w:rPr/>
        <w:t>Secondaire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</w:t>
        <w:tab/>
        <w:t>Collinet</w:t>
        <w:tab/>
        <w:t>Audrey</w:t>
        <w:tab/>
        <w:t>IPES Wavre</w:t>
        <w:tab/>
        <w:t>0,22</w:t>
        <w:tab/>
        <w:t>5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</w:t>
        <w:tab/>
        <w:t xml:space="preserve">Lonnart </w:t>
        <w:tab/>
        <w:t>Geoffrey</w:t>
        <w:tab/>
        <w:t>AR Chimay</w:t>
        <w:tab/>
        <w:t>0,48</w:t>
        <w:tab/>
        <w:t>5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</w:t>
        <w:tab/>
        <w:t>Yesilyurt</w:t>
        <w:tab/>
        <w:t>Semih</w:t>
        <w:tab/>
        <w:t>AR Ans-Alleur</w:t>
        <w:tab/>
        <w:t>0,23</w:t>
        <w:tab/>
        <w:t>5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4</w:t>
        <w:tab/>
        <w:t>Dereze</w:t>
        <w:tab/>
        <w:t>Jérôme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10</w:t>
        <w:tab/>
        <w:t>4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</w:t>
        <w:tab/>
        <w:t>Yurtlak</w:t>
        <w:tab/>
        <w:t>Yunus</w:t>
        <w:tab/>
        <w:t>AR Verdi Verviers</w:t>
        <w:tab/>
        <w:t>0,18</w:t>
        <w:tab/>
        <w:t>4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6</w:t>
        <w:tab/>
        <w:t>Guglione</w:t>
        <w:tab/>
        <w:t>Marie</w:t>
        <w:tab/>
        <w:t>AR Tamines</w:t>
        <w:tab/>
        <w:t>0,15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</w:t>
        <w:tab/>
        <w:t>Urfali</w:t>
        <w:tab/>
        <w:t>Muhammed</w:t>
        <w:tab/>
        <w:t>AR Verdi Verviers</w:t>
        <w:tab/>
        <w:t>0,40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8</w:t>
        <w:tab/>
        <w:t>Goffart</w:t>
        <w:tab/>
        <w:t>Valérie</w:t>
        <w:tab/>
        <w:t>AR Fragnée Liège</w:t>
        <w:tab/>
        <w:t>0,12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9</w:t>
        <w:tab/>
        <w:t>Léonard</w:t>
        <w:tab/>
        <w:t>Elodie</w:t>
        <w:tab/>
        <w:t>Inst. Jean XXIII Jemelle/Rochefort</w:t>
        <w:tab/>
        <w:t>0,16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0</w:t>
        <w:tab/>
        <w:t>Clairembourg</w:t>
        <w:tab/>
        <w:t>Anaïs</w:t>
        <w:tab/>
        <w:t>AR Jodoigne</w:t>
        <w:tab/>
        <w:t>0,28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1</w:t>
        <w:tab/>
        <w:t>Orban</w:t>
        <w:tab/>
        <w:t>Rachel</w:t>
        <w:tab/>
        <w:t>AR Verdi Verviers</w:t>
        <w:tab/>
        <w:t>0,48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2</w:t>
        <w:tab/>
        <w:t>Kara</w:t>
        <w:tab/>
        <w:t>Ibrahim</w:t>
        <w:tab/>
        <w:t>ARNO Virton</w:t>
        <w:tab/>
        <w:t>0,21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ab/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3</w:t>
        <w:tab/>
        <w:t>Fernandez-Fombona</w:t>
        <w:tab/>
        <w:t>Carlos</w:t>
        <w:tab/>
        <w:t>AR Verdi Verviers</w:t>
        <w:tab/>
        <w:t>0,25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4</w:t>
        <w:tab/>
        <w:t>Verhoeven</w:t>
        <w:tab/>
        <w:t>Michael</w:t>
        <w:tab/>
        <w:t>AR Jodoigne</w:t>
        <w:tab/>
        <w:t>0,22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5</w:t>
        <w:tab/>
        <w:t>Dos Santos</w:t>
        <w:tab/>
        <w:t>Michael</w:t>
        <w:tab/>
        <w:t>AR Ans-Alleur</w:t>
        <w:tab/>
        <w:t>0,09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de-DE"/>
        </w:rPr>
        <w:t>16</w:t>
        <w:tab/>
        <w:t>Ahmed</w:t>
        <w:tab/>
        <w:t>Ali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0,13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</w:r>
      <w:r>
        <w:rPr>
          <w:lang w:val="fr-FR"/>
        </w:rPr>
        <w:t>17</w:t>
        <w:tab/>
        <w:t>Lucas</w:t>
        <w:tab/>
        <w:t>François</w:t>
        <w:tab/>
        <w:t>Inst. Jean XXIII Jemelle/Rochefort</w:t>
        <w:tab/>
        <w:t>0,30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8</w:t>
        <w:tab/>
        <w:t>Louwet</w:t>
        <w:tab/>
        <w:t>Aurélie</w:t>
        <w:tab/>
        <w:t>AR Ans-Alleur</w:t>
        <w:tab/>
        <w:t>0,18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9</w:t>
        <w:tab/>
        <w:t>Pierard</w:t>
        <w:tab/>
        <w:t>Marie</w:t>
        <w:tab/>
        <w:t>Institut Jean XXIII</w:t>
        <w:tab/>
        <w:t>0,23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0</w:t>
        <w:tab/>
        <w:t>Alves Barros</w:t>
        <w:tab/>
        <w:t>Mélanie</w:t>
        <w:tab/>
        <w:t>AR Soumagne</w:t>
        <w:tab/>
        <w:t>0,36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1</w:t>
        <w:tab/>
        <w:t>Weckx</w:t>
        <w:tab/>
        <w:t>Geoffrey</w:t>
        <w:tab/>
        <w:t>AR Jodoigne</w:t>
        <w:tab/>
        <w:t>0,32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2</w:t>
        <w:tab/>
        <w:t>Weckx</w:t>
        <w:tab/>
        <w:t>Geoffrey</w:t>
        <w:tab/>
        <w:t>AR Jodoigne</w:t>
        <w:tab/>
        <w:t>0,32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3</w:t>
        <w:tab/>
        <w:t>Alessandra</w:t>
        <w:tab/>
        <w:t>Sarah</w:t>
        <w:tab/>
        <w:t>AR Ans-Alleur</w:t>
        <w:tab/>
        <w:t>0,41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4</w:t>
        <w:tab/>
        <w:t>Tombeur</w:t>
        <w:tab/>
        <w:t>Rémy</w:t>
        <w:tab/>
        <w:t>Inst. Jean XXIII Jemelle/Rochefort</w:t>
        <w:tab/>
        <w:t>0,45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5</w:t>
        <w:tab/>
        <w:t>Martin</w:t>
        <w:tab/>
        <w:t>Randy</w:t>
        <w:tab/>
        <w:t>AR Verdi Verviers</w:t>
        <w:tab/>
        <w:t>0,05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6</w:t>
        <w:tab/>
        <w:t>Busine</w:t>
        <w:tab/>
        <w:t>Jonathan</w:t>
        <w:tab/>
        <w:t>AR Verdi Verviers</w:t>
        <w:tab/>
        <w:t>0,28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7</w:t>
        <w:tab/>
        <w:t>Delbrouck</w:t>
        <w:tab/>
        <w:t>Laurent</w:t>
        <w:tab/>
        <w:t>Inst. Jean XXIII Jemelle/Rochefort</w:t>
        <w:tab/>
        <w:t>0,19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8</w:t>
        <w:tab/>
        <w:t>Adam</w:t>
        <w:tab/>
        <w:t>Tommy</w:t>
        <w:tab/>
        <w:t>AR Verdi Verviers</w:t>
        <w:tab/>
        <w:t>0,10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9</w:t>
        <w:tab/>
        <w:t>Kasikci</w:t>
        <w:tab/>
        <w:t>Süeyla</w:t>
        <w:tab/>
        <w:t>AR Tamines</w:t>
        <w:tab/>
        <w:t>0,10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0</w:t>
        <w:tab/>
        <w:t>Scory</w:t>
        <w:tab/>
        <w:t>Jesse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24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1</w:t>
        <w:tab/>
        <w:t>Yerna</w:t>
        <w:tab/>
        <w:t>Vincent</w:t>
        <w:tab/>
        <w:t>AR Jodoigne</w:t>
        <w:tab/>
        <w:t>0,10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2</w:t>
        <w:tab/>
        <w:t>Demir</w:t>
        <w:tab/>
        <w:t>Melissè</w:t>
        <w:tab/>
        <w:t>AR Fragnée Liège</w:t>
        <w:tab/>
        <w:t>0,29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3</w:t>
        <w:tab/>
        <w:t>Rousseaux</w:t>
        <w:tab/>
        <w:t>Laura</w:t>
        <w:tab/>
        <w:t>AR Verdi Verviers</w:t>
        <w:tab/>
        <w:t>0,20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4</w:t>
        <w:tab/>
        <w:t>Munsters</w:t>
        <w:tab/>
        <w:t>Anthony</w:t>
        <w:tab/>
        <w:t>AR Ans-Alleur</w:t>
        <w:tab/>
        <w:t>0,05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5</w:t>
        <w:tab/>
        <w:t>Heuman</w:t>
        <w:tab/>
        <w:t>Nancy</w:t>
        <w:tab/>
        <w:t>AR Ans-Alleur</w:t>
        <w:tab/>
        <w:t>0,25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6</w:t>
        <w:tab/>
        <w:t>El Moutaani</w:t>
        <w:tab/>
        <w:t>Ghyslaine</w:t>
        <w:tab/>
        <w:t>AR Verdi Verviers</w:t>
        <w:tab/>
        <w:t>0,39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7</w:t>
        <w:tab/>
        <w:t>Kasikci</w:t>
        <w:tab/>
        <w:t>Seyma</w:t>
        <w:tab/>
        <w:t>AR Tamines</w:t>
        <w:tab/>
        <w:t>0,25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8</w:t>
        <w:tab/>
        <w:t>Zekiri</w:t>
        <w:tab/>
        <w:t>Metin</w:t>
        <w:tab/>
        <w:t>AR Verdi Verviers</w:t>
        <w:tab/>
        <w:t>0,15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9</w:t>
        <w:tab/>
        <w:t>Anwar</w:t>
        <w:tab/>
        <w:t>Rabia</w:t>
        <w:tab/>
        <w:t>AR Fragnée Liège</w:t>
        <w:tab/>
        <w:t>0,30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40</w:t>
        <w:tab/>
        <w:t>Lecrenier</w:t>
        <w:tab/>
        <w:t>Mélissa</w:t>
        <w:tab/>
        <w:t>AR Saint-Georges</w:t>
        <w:tab/>
        <w:t>0,00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41</w:t>
        <w:tab/>
        <w:t>Ramackers</w:t>
        <w:tab/>
        <w:t>Geoffray</w:t>
        <w:tab/>
        <w:t>AR Fragnée Liège</w:t>
        <w:tab/>
        <w:t>0,20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42</w:t>
        <w:tab/>
        <w:t>Santamaria</w:t>
        <w:tab/>
        <w:t>Lara</w:t>
        <w:tab/>
        <w:t>AR Baudouin 1</w:t>
      </w:r>
      <w:r>
        <w:rPr>
          <w:vertAlign w:val="superscript"/>
          <w:lang w:val="fr-FR"/>
        </w:rPr>
        <w:t xml:space="preserve">er </w:t>
      </w:r>
      <w:r>
        <w:rPr>
          <w:lang w:val="fr-FR"/>
        </w:rPr>
        <w:t>Jemeppe s/S.</w:t>
        <w:tab/>
        <w:t>0,35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43</w:t>
        <w:tab/>
        <w:t>Quintin</w:t>
        <w:tab/>
        <w:t>Sarah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40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44</w:t>
        <w:tab/>
        <w:t>Yalcinkaya</w:t>
        <w:tab/>
        <w:t>Nurcihan</w:t>
        <w:tab/>
        <w:t>AR Ans-Alleur</w:t>
        <w:tab/>
        <w:t>0,20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45</w:t>
        <w:tab/>
        <w:t>Baar</w:t>
        <w:tab/>
        <w:t>Raphaël</w:t>
        <w:tab/>
        <w:t>AR Verdi Verviers</w:t>
        <w:tab/>
        <w:t>0,15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  <w:t>46</w:t>
        <w:tab/>
        <w:t>Balzat</w:t>
        <w:tab/>
        <w:t>Carole</w:t>
        <w:tab/>
        <w:t>AR Baudouin 1</w:t>
      </w:r>
      <w:r>
        <w:rPr>
          <w:vertAlign w:val="superscript"/>
          <w:lang w:val="nl-NL"/>
        </w:rPr>
        <w:t>er</w:t>
      </w:r>
      <w:r>
        <w:rPr>
          <w:lang w:val="nl-NL"/>
        </w:rPr>
        <w:t xml:space="preserve"> Jemeppe s/S.</w:t>
        <w:tab/>
        <w:t>0,31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47</w:t>
        <w:tab/>
        <w:t>Kayis</w:t>
        <w:tab/>
        <w:t>Gulcan</w:t>
        <w:tab/>
        <w:t>AR Tamines</w:t>
        <w:tab/>
        <w:t>0,2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  <w:t>48</w:t>
        <w:tab/>
        <w:t>Van de Weghe</w:t>
        <w:tab/>
        <w:t>Anthony</w:t>
        <w:tab/>
        <w:t>AR Baudouin 1</w:t>
      </w:r>
      <w:r>
        <w:rPr>
          <w:vertAlign w:val="superscript"/>
          <w:lang w:val="nl-NL"/>
        </w:rPr>
        <w:t>er</w:t>
      </w:r>
      <w:r>
        <w:rPr>
          <w:lang w:val="nl-NL"/>
        </w:rPr>
        <w:t xml:space="preserve"> Jemeppe s/S.</w:t>
        <w:tab/>
        <w:t>0,4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49</w:t>
        <w:tab/>
        <w:t>Desmette</w:t>
        <w:tab/>
        <w:t>Céline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3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50</w:t>
        <w:tab/>
        <w:t>Jacquemin</w:t>
        <w:tab/>
        <w:t>Charlotte</w:t>
        <w:tab/>
        <w:t>Inst. Jean XXIII Jemelle/Rochefort</w:t>
        <w:tab/>
        <w:t>0,4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1</w:t>
        <w:tab/>
        <w:t>Nederlants</w:t>
        <w:tab/>
        <w:t>Cindy</w:t>
        <w:tab/>
        <w:t>AR Jodoigne</w:t>
        <w:tab/>
        <w:t>0,47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52</w:t>
        <w:tab/>
        <w:t>Ouazza</w:t>
        <w:tab/>
        <w:t>Ptissame</w:t>
        <w:tab/>
        <w:t>AR Verdi Verviers</w:t>
        <w:tab/>
        <w:t>0,00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  <w:t>53</w:t>
        <w:tab/>
        <w:t>Albana</w:t>
        <w:tab/>
        <w:t>Giuseppe</w:t>
        <w:tab/>
        <w:t>AR Ans-Alleur</w:t>
        <w:tab/>
        <w:t>0,32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fr-FR"/>
        </w:rPr>
        <w:t>54</w:t>
        <w:tab/>
        <w:t>Deloyer</w:t>
        <w:tab/>
        <w:t>Justine</w:t>
        <w:tab/>
        <w:t>Inst. Jean XXIII Jemelle/Rochefort</w:t>
        <w:tab/>
        <w:t>0,11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5</w:t>
        <w:tab/>
        <w:t>Magnery</w:t>
        <w:tab/>
        <w:t>Linda</w:t>
        <w:tab/>
        <w:t>Institut Sainte-Claire Verviers</w:t>
        <w:tab/>
        <w:t>0,27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6</w:t>
        <w:tab/>
        <w:t>Sanem</w:t>
        <w:tab/>
        <w:t>Ismerie</w:t>
        <w:tab/>
        <w:t>AR Fragnée Liège</w:t>
        <w:tab/>
        <w:t>0,06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7</w:t>
        <w:tab/>
        <w:t>Steveny</w:t>
        <w:tab/>
        <w:t>Sarah</w:t>
        <w:tab/>
        <w:t>AR Ans-Alleur</w:t>
        <w:tab/>
        <w:t>0,28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58</w:t>
        <w:tab/>
        <w:t>Celebi</w:t>
        <w:tab/>
        <w:t>Baris</w:t>
        <w:tab/>
        <w:t>AR Verdi Verviers</w:t>
        <w:tab/>
        <w:t>0,39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  <w:t>59</w:t>
        <w:tab/>
        <w:t>Seys</w:t>
        <w:tab/>
        <w:t>Jonathan</w:t>
        <w:tab/>
        <w:t>AR Welkenraedt</w:t>
        <w:tab/>
        <w:t>0,17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  <w:t>60</w:t>
        <w:tab/>
        <w:t>Delmelle</w:t>
        <w:tab/>
        <w:t>Alix</w:t>
        <w:tab/>
        <w:t>AR Baudouin 1</w:t>
      </w:r>
      <w:r>
        <w:rPr>
          <w:vertAlign w:val="superscript"/>
          <w:lang w:val="it-IT"/>
        </w:rPr>
        <w:t>er</w:t>
      </w:r>
      <w:r>
        <w:rPr>
          <w:lang w:val="it-IT"/>
        </w:rPr>
        <w:t xml:space="preserve"> Jemeppe s/S.</w:t>
        <w:tab/>
        <w:t>0,28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fr-FR"/>
        </w:rPr>
        <w:t>61</w:t>
        <w:tab/>
        <w:t>Mayné</w:t>
        <w:tab/>
        <w:t>Jennifer</w:t>
        <w:tab/>
        <w:t>AR Jodoigne</w:t>
        <w:tab/>
        <w:t>0,34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62</w:t>
        <w:tab/>
        <w:t>Lemaire</w:t>
        <w:tab/>
        <w:t>Sara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29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63</w:t>
        <w:tab/>
        <w:t>Pisana</w:t>
        <w:tab/>
        <w:t>Alessandro</w:t>
        <w:tab/>
        <w:t>AR Ans-Alleur</w:t>
        <w:tab/>
        <w:t>0,35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64</w:t>
        <w:tab/>
        <w:t>Lejeune</w:t>
        <w:tab/>
        <w:t>Perrine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30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65</w:t>
        <w:tab/>
        <w:t>Köz</w:t>
        <w:tab/>
        <w:t>Fatima</w:t>
        <w:tab/>
        <w:t>AR Verdi Verviers</w:t>
        <w:tab/>
        <w:t>0,47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66</w:t>
        <w:tab/>
        <w:t>Minnoye</w:t>
        <w:tab/>
        <w:t>Ludivine</w:t>
        <w:tab/>
        <w:t>AR Jodoigne</w:t>
        <w:tab/>
        <w:t>0,42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67</w:t>
        <w:tab/>
        <w:t>Musdal</w:t>
        <w:tab/>
        <w:t>Gurbet</w:t>
        <w:tab/>
        <w:t>AR Tamines</w:t>
        <w:tab/>
        <w:t>0,37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fr-FR"/>
        </w:rPr>
        <w:t>68</w:t>
        <w:tab/>
        <w:t>Medik</w:t>
        <w:tab/>
        <w:t>Ersin</w:t>
        <w:tab/>
        <w:t>AR Ans-Alleur</w:t>
        <w:tab/>
        <w:t>0,13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69</w:t>
        <w:tab/>
        <w:t>Saroglanis</w:t>
        <w:tab/>
        <w:t>Laeticia</w:t>
        <w:tab/>
        <w:t>AR Soumagne</w:t>
        <w:tab/>
        <w:t>0,32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s-ES"/>
        </w:rPr>
        <w:t>70</w:t>
        <w:tab/>
        <w:t>Gabriel</w:t>
        <w:tab/>
        <w:t>Elodie</w:t>
        <w:tab/>
        <w:t>ARNO Virton</w:t>
        <w:tab/>
        <w:t>0,32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s-ES"/>
        </w:rPr>
      </w:pPr>
      <w:r>
        <w:rPr>
          <w:lang w:val="es-ES"/>
        </w:rPr>
        <w:tab/>
        <w:t>71</w:t>
        <w:tab/>
        <w:t>Agpinar</w:t>
        <w:tab/>
        <w:t>Esma</w:t>
        <w:tab/>
        <w:t>AR Ans-Alleur</w:t>
        <w:tab/>
        <w:t>0,39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s-ES"/>
        </w:rPr>
        <w:tab/>
      </w:r>
      <w:r>
        <w:rPr>
          <w:lang w:val="nl-NL"/>
        </w:rPr>
        <w:t>72</w:t>
        <w:tab/>
        <w:t>Zicot</w:t>
        <w:tab/>
        <w:t>Jimmy</w:t>
        <w:tab/>
        <w:t>AR Baudouin 1</w:t>
      </w:r>
      <w:r>
        <w:rPr>
          <w:vertAlign w:val="superscript"/>
          <w:lang w:val="nl-NL"/>
        </w:rPr>
        <w:t>er</w:t>
      </w:r>
      <w:r>
        <w:rPr>
          <w:lang w:val="nl-NL"/>
        </w:rPr>
        <w:t xml:space="preserve"> Jemeppe s/S.</w:t>
        <w:tab/>
        <w:t>0,33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73</w:t>
        <w:tab/>
        <w:t>Surdo</w:t>
        <w:tab/>
        <w:t>Tiziano</w:t>
        <w:tab/>
        <w:t>AR Athus</w:t>
        <w:tab/>
        <w:t>0,07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4</w:t>
        <w:tab/>
        <w:t>Depont</w:t>
        <w:tab/>
        <w:t>Jennifer</w:t>
        <w:tab/>
        <w:t>AR Ans-Alleur</w:t>
        <w:tab/>
        <w:t>0,29</w:t>
        <w:tab/>
        <w:t>2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75</w:t>
        <w:tab/>
        <w:t>Namèche</w:t>
        <w:tab/>
        <w:t>Marie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37</w:t>
        <w:tab/>
        <w:t>2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6</w:t>
        <w:tab/>
        <w:t>Fressing</w:t>
        <w:tab/>
        <w:t>Claire</w:t>
        <w:tab/>
        <w:t>AR Athus</w:t>
        <w:tab/>
        <w:t>0,41</w:t>
        <w:tab/>
        <w:t>2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/>
        <w:tab/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</w:t>
        <w:tab/>
        <w:t>Hennico</w:t>
        <w:tab/>
        <w:t>Hélène</w:t>
        <w:tab/>
        <w:t>Institut Sainte-Claire Verviers</w:t>
        <w:tab/>
        <w:t>0,58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2</w:t>
        <w:tab/>
        <w:t>Ceccano</w:t>
        <w:tab/>
        <w:t>Anne-Marie</w:t>
        <w:tab/>
        <w:t>AR Verdi Verviers</w:t>
        <w:tab/>
        <w:t>0,67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fr-FR"/>
        </w:rPr>
        <w:t>3</w:t>
        <w:tab/>
        <w:t>Vayvalako</w:t>
        <w:tab/>
        <w:t>Mélissa</w:t>
        <w:tab/>
        <w:t>AR Ans-Alleur</w:t>
        <w:tab/>
        <w:t>0,65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4</w:t>
        <w:tab/>
        <w:t>Moreau</w:t>
        <w:tab/>
        <w:t>Morgane</w:t>
        <w:tab/>
        <w:t>AR Baudouin 1</w:t>
      </w:r>
      <w:r>
        <w:rPr>
          <w:vertAlign w:val="superscript"/>
          <w:lang w:val="fr-FR"/>
        </w:rPr>
        <w:t xml:space="preserve">er </w:t>
      </w:r>
      <w:r>
        <w:rPr>
          <w:lang w:val="fr-FR"/>
        </w:rPr>
        <w:t>Jemeppe s/S.</w:t>
        <w:tab/>
        <w:t>0,85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5</w:t>
        <w:tab/>
        <w:t>Blaise</w:t>
        <w:tab/>
        <w:t>Maxime</w:t>
        <w:tab/>
        <w:t>Inst. Jean XXIII Jemelle/Rochefort</w:t>
        <w:tab/>
        <w:t>0,53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6</w:t>
        <w:tab/>
        <w:t>Graide</w:t>
        <w:tab/>
        <w:t>Gauthier</w:t>
        <w:tab/>
        <w:t>Inst. Jean XXIII Jemelle/Rochefort</w:t>
        <w:tab/>
        <w:t>0,54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7</w:t>
        <w:tab/>
        <w:t>Van Malderen</w:t>
        <w:tab/>
        <w:t>Roxanne</w:t>
        <w:tab/>
        <w:t>AR Jodoigne</w:t>
        <w:tab/>
        <w:t>0,58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8</w:t>
        <w:tab/>
        <w:t>Servais</w:t>
        <w:tab/>
        <w:t>Jonathan</w:t>
        <w:tab/>
        <w:t>AR Verdi Verviers</w:t>
        <w:tab/>
        <w:t>0,55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9</w:t>
        <w:tab/>
        <w:t>Descheemaeker</w:t>
        <w:tab/>
        <w:t>Gwenaël</w:t>
        <w:tab/>
        <w:t>AR Jodoigne</w:t>
        <w:tab/>
        <w:t>0,69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de-DE"/>
        </w:rPr>
        <w:t>10</w:t>
        <w:tab/>
        <w:t>Adam</w:t>
        <w:tab/>
        <w:t>Erwann</w:t>
        <w:tab/>
        <w:t>AR Verdi Verviers</w:t>
        <w:tab/>
        <w:t>0,62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de-DE"/>
        </w:rPr>
      </w:pPr>
      <w:r>
        <w:rPr>
          <w:lang w:val="de-DE"/>
        </w:rPr>
        <w:tab/>
        <w:t>11</w:t>
        <w:tab/>
        <w:t>Delmotte</w:t>
        <w:tab/>
        <w:t>Jennifer</w:t>
        <w:tab/>
        <w:t>ARNO Virton</w:t>
        <w:tab/>
        <w:t>0,77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</w:r>
      <w:r>
        <w:rPr>
          <w:lang w:val="fr-FR"/>
        </w:rPr>
        <w:t>12</w:t>
        <w:tab/>
        <w:t>Morant</w:t>
        <w:tab/>
        <w:t>Quentin</w:t>
        <w:tab/>
        <w:t>Inst. Jean XXIII Jemelle/Rochefort</w:t>
        <w:tab/>
        <w:t>0,59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3</w:t>
        <w:tab/>
        <w:t>Thissen</w:t>
        <w:tab/>
        <w:t>Audrey</w:t>
        <w:tab/>
        <w:t>AR Soumagne</w:t>
        <w:tab/>
        <w:t>0,51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4</w:t>
        <w:tab/>
        <w:t>Kyritsis</w:t>
        <w:tab/>
        <w:t>Mikhael</w:t>
        <w:tab/>
        <w:t>AR Jodoigne</w:t>
        <w:tab/>
        <w:t>0,78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5</w:t>
        <w:tab/>
        <w:t>Tombeur</w:t>
        <w:tab/>
        <w:t>Valentin</w:t>
        <w:tab/>
        <w:t>Inst. Jean XXIII Jemelle/Rochefort</w:t>
        <w:tab/>
        <w:t>0,80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6</w:t>
        <w:tab/>
        <w:t>De Costere</w:t>
        <w:tab/>
        <w:t>Angélique</w:t>
        <w:tab/>
        <w:t>AR Ans-Alleur</w:t>
        <w:tab/>
        <w:t>0,54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7</w:t>
        <w:tab/>
        <w:t>Degaye</w:t>
        <w:tab/>
        <w:t>Kyllie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56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8</w:t>
        <w:tab/>
        <w:t>Laret</w:t>
        <w:tab/>
        <w:t>Françoise</w:t>
        <w:tab/>
        <w:t>AR Tamines</w:t>
        <w:tab/>
        <w:t>0,82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9</w:t>
        <w:tab/>
        <w:t>Moussa</w:t>
        <w:tab/>
        <w:t>Daléle</w:t>
        <w:tab/>
        <w:t>AR Baudouin 1</w:t>
      </w:r>
      <w:r>
        <w:rPr>
          <w:vertAlign w:val="superscript"/>
          <w:lang w:val="fr-FR"/>
        </w:rPr>
        <w:t>e</w:t>
      </w:r>
      <w:r>
        <w:rPr>
          <w:lang w:val="fr-FR"/>
        </w:rPr>
        <w:t>r Jemeppe s/S.</w:t>
        <w:tab/>
        <w:t>0,52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0</w:t>
        <w:tab/>
        <w:t>Vandenhoofden</w:t>
        <w:tab/>
        <w:t>Julie</w:t>
        <w:tab/>
        <w:t>AR Jodoigne</w:t>
        <w:tab/>
        <w:t>0,90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de-DE"/>
        </w:rPr>
        <w:t>21</w:t>
        <w:tab/>
        <w:t>Ossen</w:t>
        <w:tab/>
        <w:t>Julie</w:t>
        <w:tab/>
        <w:t>AR Baudouin 1</w:t>
      </w:r>
      <w:r>
        <w:rPr>
          <w:vertAlign w:val="superscript"/>
          <w:lang w:val="de-DE"/>
        </w:rPr>
        <w:t>er</w:t>
      </w:r>
      <w:r>
        <w:rPr>
          <w:lang w:val="de-DE"/>
        </w:rPr>
        <w:t xml:space="preserve"> Jemeppe s/S.</w:t>
        <w:tab/>
        <w:t>0,54</w:t>
        <w:tab/>
        <w:t>2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</w:r>
      <w:r>
        <w:rPr>
          <w:lang w:val="fr-FR"/>
        </w:rPr>
        <w:t>22</w:t>
        <w:tab/>
        <w:t>Natali</w:t>
        <w:tab/>
        <w:t>Lorédana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67</w:t>
        <w:tab/>
        <w:t>2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3</w:t>
        <w:tab/>
        <w:t>Servais</w:t>
        <w:tab/>
        <w:t>Benoît</w:t>
        <w:tab/>
        <w:t>AR Soumagne</w:t>
        <w:tab/>
        <w:t>0,67</w:t>
        <w:tab/>
        <w:t>2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4</w:t>
        <w:tab/>
        <w:t>Dubois</w:t>
        <w:tab/>
        <w:t>Tifany</w:t>
        <w:tab/>
        <w:t>AR Soumagne</w:t>
        <w:tab/>
        <w:t>0,61</w:t>
        <w:tab/>
        <w:t>2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5</w:t>
        <w:tab/>
        <w:t>Saint-Remy</w:t>
        <w:tab/>
        <w:t>Deborah</w:t>
        <w:tab/>
        <w:t>AR Ans-Alleur</w:t>
        <w:tab/>
        <w:t>0,80</w:t>
        <w:tab/>
        <w:t>21</w:t>
      </w:r>
    </w:p>
    <w:p>
      <w:pPr>
        <w:pStyle w:val="Titenseig"/>
        <w:rPr/>
      </w:pPr>
      <w:r>
        <w:rPr/>
        <w:t>Supérieur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</w:t>
        <w:tab/>
        <w:t xml:space="preserve">Jadot </w:t>
        <w:tab/>
        <w:t>Aurélie</w:t>
        <w:tab/>
      </w:r>
      <w:r>
        <w:rPr/>
        <w:t>Haute Ecole Province de Namur</w:t>
      </w:r>
      <w:r>
        <w:rPr>
          <w:lang w:val="fr-FR"/>
        </w:rPr>
        <w:tab/>
        <w:t>0,13</w:t>
        <w:tab/>
        <w:t>6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</w:t>
        <w:tab/>
        <w:t xml:space="preserve">Jadot </w:t>
        <w:tab/>
        <w:t>Christophe</w:t>
        <w:tab/>
        <w:tab/>
        <w:t>0,33</w:t>
        <w:tab/>
        <w:t>60</w:t>
      </w:r>
    </w:p>
    <w:p>
      <w:pPr>
        <w:pStyle w:val="Titenseig"/>
        <w:keepNext w:val="true"/>
        <w:rPr>
          <w:color w:val="000000"/>
        </w:rPr>
      </w:pPr>
      <w:r>
        <w:rPr/>
        <w:t>Professionnel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</w:t>
        <w:tab/>
        <w:t>Defawe</w:t>
        <w:tab/>
        <w:t>Laurence</w:t>
        <w:tab/>
        <w:t>AR Fragnée</w:t>
        <w:tab/>
        <w:t>0,11</w:t>
        <w:tab/>
        <w:t>43</w:t>
      </w:r>
    </w:p>
    <w:p>
      <w:pPr>
        <w:pStyle w:val="Titenseig"/>
        <w:keepNext w:val="true"/>
        <w:rPr>
          <w:lang w:val="nl-NL"/>
        </w:rPr>
      </w:pPr>
      <w:r>
        <w:rPr>
          <w:lang w:val="nl-NL"/>
        </w:rPr>
        <w:t>Hors concours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1</w:t>
        <w:tab/>
        <w:t>Dominguez</w:t>
        <w:tab/>
        <w:t>Mattias</w:t>
        <w:tab/>
        <w:t>H.-Harthandelsinstituut Waregem</w:t>
        <w:tab/>
        <w:t>0,27</w:t>
        <w:tab/>
        <w:t>9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2</w:t>
        <w:tab/>
        <w:t>Vanden Broecke</w:t>
        <w:tab/>
        <w:t>Layla</w:t>
        <w:tab/>
        <w:t>H.-Harthandelsinstituut Waregem</w:t>
        <w:tab/>
        <w:t>0,14</w:t>
        <w:tab/>
        <w:t>8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3</w:t>
        <w:tab/>
        <w:t>Minjauw</w:t>
        <w:tab/>
        <w:t>Ivo</w:t>
        <w:tab/>
        <w:t>H.-Harthandelsinstituut Waregem</w:t>
        <w:tab/>
        <w:t>0,33</w:t>
        <w:tab/>
        <w:t>7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4</w:t>
        <w:tab/>
        <w:t>Lazou</w:t>
        <w:tab/>
        <w:t>Gert-Jan</w:t>
        <w:tab/>
        <w:t>H.-Harthandelsinstituut Waregem</w:t>
        <w:tab/>
        <w:t>0,16</w:t>
        <w:tab/>
        <w:t>73</w:t>
      </w:r>
    </w:p>
    <w:p>
      <w:pPr>
        <w:pStyle w:val="Titenseig"/>
        <w:keepNext w:val="true"/>
        <w:rPr>
          <w:b/>
          <w:b/>
          <w:sz w:val="4"/>
          <w:szCs w:val="4"/>
          <w:lang w:val="nl-NL"/>
        </w:rPr>
      </w:pPr>
      <w:r>
        <w:rPr>
          <w:b/>
          <w:sz w:val="4"/>
          <w:szCs w:val="4"/>
          <w:lang w:val="nl-NL"/>
        </w:rPr>
      </w:r>
    </w:p>
    <w:p>
      <w:pPr>
        <w:pStyle w:val="Titepreuve"/>
        <w:rPr/>
      </w:pPr>
      <w:r>
        <w:rPr/>
        <w:t>Epreuves de vitesse en langue anglaise</w:t>
      </w:r>
    </w:p>
    <w:p>
      <w:pPr>
        <w:pStyle w:val="Titenseig"/>
        <w:rPr/>
      </w:pPr>
      <w:r>
        <w:rPr/>
        <w:t>Secondaire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/>
        <w:tab/>
        <w:t>1</w:t>
        <w:tab/>
        <w:t xml:space="preserve">Lonnart </w:t>
        <w:tab/>
        <w:t>Geoffrey</w:t>
        <w:tab/>
        <w:t>AR Chimay</w:t>
        <w:tab/>
        <w:t>0,43</w:t>
        <w:tab/>
        <w:t>5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/>
        <w:tab/>
        <w:t>2</w:t>
        <w:tab/>
        <w:t>Trollet</w:t>
        <w:tab/>
        <w:t>Dorian</w:t>
        <w:tab/>
        <w:t>ITCF Val d'Escaut Antoing</w:t>
        <w:tab/>
        <w:t>0,06</w:t>
        <w:tab/>
        <w:t>5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/>
        <w:tab/>
        <w:t>3</w:t>
        <w:tab/>
        <w:t>Van Dyck</w:t>
        <w:tab/>
        <w:t>Axel</w:t>
        <w:tab/>
        <w:t>AR Verdi Verviers</w:t>
        <w:tab/>
        <w:t>0,37</w:t>
        <w:tab/>
        <w:t>5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/>
        <w:tab/>
      </w:r>
      <w:r>
        <w:rPr>
          <w:lang w:val="fr-FR"/>
        </w:rPr>
        <w:t>4</w:t>
        <w:tab/>
        <w:t>Yesilyurt</w:t>
        <w:tab/>
        <w:t>Semih</w:t>
        <w:tab/>
        <w:t>AR Ans-Alleur</w:t>
        <w:tab/>
        <w:t>0,29</w:t>
        <w:tab/>
        <w:t>5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</w:t>
        <w:tab/>
        <w:t>Hennico</w:t>
        <w:tab/>
        <w:t>Hélène</w:t>
        <w:tab/>
        <w:t>Institut Sainte-Claire Verviers</w:t>
        <w:tab/>
        <w:t>0,07</w:t>
        <w:tab/>
        <w:t>5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6</w:t>
        <w:tab/>
        <w:t>Dereze</w:t>
        <w:tab/>
        <w:t>Jérôme</w:t>
        <w:tab/>
        <w:t>AR Baudouin 1</w:t>
      </w:r>
      <w:r>
        <w:rPr>
          <w:vertAlign w:val="superscript"/>
          <w:lang w:val="fr-FR"/>
        </w:rPr>
        <w:t xml:space="preserve">er </w:t>
      </w:r>
      <w:r>
        <w:rPr>
          <w:lang w:val="fr-FR"/>
        </w:rPr>
        <w:t>Jemeppe s/S.</w:t>
        <w:tab/>
        <w:t>0,07</w:t>
        <w:tab/>
        <w:t>5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7</w:t>
        <w:tab/>
        <w:t>Guglione</w:t>
        <w:tab/>
        <w:t>Marie</w:t>
        <w:tab/>
        <w:t>AR Tamines</w:t>
        <w:tab/>
        <w:t>0,20</w:t>
        <w:tab/>
        <w:t>4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8</w:t>
        <w:tab/>
        <w:t>Collinet</w:t>
        <w:tab/>
        <w:t>Audrey</w:t>
        <w:tab/>
        <w:t>IPES Wavre</w:t>
        <w:tab/>
        <w:t>0,13</w:t>
        <w:tab/>
        <w:t>4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9</w:t>
        <w:tab/>
        <w:t>Natalello</w:t>
        <w:tab/>
        <w:t>Stéphanie</w:t>
        <w:tab/>
        <w:t>AR Soumagne</w:t>
        <w:tab/>
        <w:t>0,37</w:t>
        <w:tab/>
        <w:t>4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0</w:t>
        <w:tab/>
        <w:t>Friedrichs</w:t>
        <w:tab/>
        <w:t>Caroline</w:t>
        <w:tab/>
        <w:t>AR Welkenraedt</w:t>
        <w:tab/>
        <w:t>0,37</w:t>
        <w:tab/>
        <w:t>4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1</w:t>
        <w:tab/>
        <w:t>Goffart</w:t>
        <w:tab/>
        <w:t>Valérie</w:t>
        <w:tab/>
        <w:t>AR Fragnée Liège</w:t>
        <w:tab/>
        <w:t>0,17</w:t>
        <w:tab/>
        <w:t>4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12</w:t>
        <w:tab/>
        <w:t>Urfali</w:t>
        <w:tab/>
        <w:t>Muhammed</w:t>
        <w:tab/>
        <w:t>AR Verdi Verviers</w:t>
        <w:tab/>
        <w:t>0,18</w:t>
        <w:tab/>
        <w:t>4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fr-FR"/>
        </w:rPr>
        <w:t>13</w:t>
        <w:tab/>
        <w:t>Colette</w:t>
        <w:tab/>
        <w:t>Jérôme</w:t>
        <w:tab/>
        <w:t>AR Soumagne</w:t>
        <w:tab/>
        <w:t>0,25</w:t>
        <w:tab/>
        <w:t>4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4</w:t>
        <w:tab/>
        <w:t>Léonard</w:t>
        <w:tab/>
        <w:t>Elodie</w:t>
        <w:tab/>
        <w:t>Inst. Jean XXIII Jemelle/Rochefort</w:t>
        <w:tab/>
        <w:t>0,14</w:t>
        <w:tab/>
        <w:t>4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5</w:t>
        <w:tab/>
        <w:t>Yurtlak</w:t>
        <w:tab/>
        <w:t>Yunus</w:t>
        <w:tab/>
        <w:t>AR Verdi Verviers</w:t>
        <w:tab/>
        <w:t>0,42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6</w:t>
        <w:tab/>
        <w:t>Dos Santos</w:t>
        <w:tab/>
        <w:t>Michael</w:t>
        <w:tab/>
        <w:t>AR Ans-Alleur</w:t>
        <w:tab/>
        <w:t>0,29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7</w:t>
        <w:tab/>
        <w:t>Shafii</w:t>
        <w:tab/>
        <w:t>Benjamin</w:t>
        <w:tab/>
        <w:t>AR Athus</w:t>
        <w:tab/>
        <w:t>0,11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8</w:t>
        <w:tab/>
        <w:t>Vayvalako</w:t>
        <w:tab/>
        <w:t>Mélissa</w:t>
        <w:tab/>
        <w:t>AR Ans-Alleur</w:t>
        <w:tab/>
        <w:t>0,30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9</w:t>
        <w:tab/>
        <w:t>Jung</w:t>
        <w:tab/>
        <w:t>Aurélie</w:t>
        <w:tab/>
        <w:t>AR Welkenraedt</w:t>
        <w:tab/>
        <w:t>0,31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0</w:t>
        <w:tab/>
        <w:t>Ahmed</w:t>
        <w:tab/>
        <w:t>Ali</w:t>
        <w:tab/>
        <w:t>AR Baudouin 1</w:t>
      </w:r>
      <w:r>
        <w:rPr>
          <w:vertAlign w:val="superscript"/>
          <w:lang w:val="fr-FR"/>
        </w:rPr>
        <w:t xml:space="preserve">er </w:t>
      </w:r>
      <w:r>
        <w:rPr>
          <w:lang w:val="fr-FR"/>
        </w:rPr>
        <w:t>Jemeppe s/S.</w:t>
        <w:tab/>
        <w:t>0,04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1</w:t>
        <w:tab/>
        <w:t>Grogna</w:t>
        <w:tab/>
        <w:t>Elodie</w:t>
        <w:tab/>
        <w:t>AR Athus</w:t>
        <w:tab/>
        <w:t>0,16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2</w:t>
        <w:tab/>
        <w:t>Verhoeven</w:t>
        <w:tab/>
        <w:t>Michael</w:t>
        <w:tab/>
        <w:t>AR Jodoigne</w:t>
        <w:tab/>
        <w:t>0,38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3</w:t>
        <w:tab/>
        <w:t>Breuer</w:t>
        <w:tab/>
        <w:t>Rebecca</w:t>
        <w:tab/>
        <w:t>Institut Sainte-Claire Verviers</w:t>
        <w:tab/>
        <w:t>0,08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4</w:t>
        <w:tab/>
        <w:t>El Moutaani</w:t>
        <w:tab/>
        <w:t>Ghyslaine</w:t>
        <w:tab/>
        <w:t>AR Verdi Verviers</w:t>
        <w:tab/>
        <w:t>0,39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5</w:t>
        <w:tab/>
        <w:t>Grifa</w:t>
        <w:tab/>
        <w:t>Vincent</w:t>
        <w:tab/>
        <w:t>AR Athus</w:t>
        <w:tab/>
        <w:t>0,24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6</w:t>
        <w:tab/>
        <w:t>Alessandra</w:t>
        <w:tab/>
        <w:t>Sarah</w:t>
        <w:tab/>
        <w:t>AR Ans-Alleur</w:t>
        <w:tab/>
        <w:t>0,24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7</w:t>
        <w:tab/>
        <w:t>Graide</w:t>
        <w:tab/>
        <w:t>Gauthier</w:t>
        <w:tab/>
        <w:t>Inst. Jean XXIII Jemelle/Rochefort</w:t>
        <w:tab/>
        <w:t>0,24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8</w:t>
        <w:tab/>
        <w:t>Fernandez-Fombona</w:t>
        <w:tab/>
        <w:t>Carlos</w:t>
        <w:tab/>
        <w:t>AR Verdi Verviers</w:t>
        <w:tab/>
        <w:t>0,48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9</w:t>
        <w:tab/>
        <w:t>Van der Wielen</w:t>
        <w:tab/>
        <w:t>Grégory</w:t>
        <w:tab/>
        <w:t>AR Welkenraedt</w:t>
        <w:tab/>
        <w:t>0,36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0</w:t>
        <w:tab/>
        <w:t>Voncken</w:t>
        <w:tab/>
        <w:t>Stéphanie</w:t>
        <w:tab/>
        <w:t>AR Welkenraedt</w:t>
        <w:tab/>
        <w:t>0,29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31</w:t>
        <w:tab/>
        <w:t>Scory</w:t>
        <w:tab/>
        <w:t>Jesse</w:t>
        <w:tab/>
        <w:t>AR Baudouin 1</w:t>
      </w:r>
      <w:r>
        <w:rPr>
          <w:vertAlign w:val="superscript"/>
          <w:lang w:val="nl-NL"/>
        </w:rPr>
        <w:t>er</w:t>
      </w:r>
      <w:r>
        <w:rPr>
          <w:lang w:val="nl-NL"/>
        </w:rPr>
        <w:t xml:space="preserve"> Jemeppe s/S.</w:t>
        <w:tab/>
        <w:t>0,33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it-IT"/>
        </w:rPr>
        <w:t>32</w:t>
        <w:tab/>
        <w:t>Goldin</w:t>
        <w:tab/>
        <w:t>Laura</w:t>
        <w:tab/>
        <w:t>ARNO Virton</w:t>
        <w:tab/>
        <w:t>0,37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33</w:t>
        <w:tab/>
        <w:t>Kara</w:t>
        <w:tab/>
        <w:t>Ibrahim</w:t>
        <w:tab/>
        <w:t>ARNO Virton</w:t>
        <w:tab/>
        <w:t>0,41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fr-FR"/>
        </w:rPr>
        <w:t>34</w:t>
        <w:tab/>
        <w:t>Louwet</w:t>
        <w:tab/>
        <w:t>Aurélie</w:t>
        <w:tab/>
        <w:t>AR Ans-Alleur</w:t>
        <w:tab/>
        <w:t>0,45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5</w:t>
        <w:tab/>
        <w:t>Busine</w:t>
        <w:tab/>
        <w:t>Jonathan</w:t>
        <w:tab/>
        <w:t>AR Verdi Verviers</w:t>
        <w:tab/>
        <w:t>0,21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6</w:t>
        <w:tab/>
        <w:t>Weicker</w:t>
        <w:tab/>
        <w:t>Aurélie</w:t>
        <w:tab/>
        <w:t>AR Athus</w:t>
        <w:tab/>
        <w:t>0,46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7</w:t>
        <w:tab/>
        <w:t>Pierard</w:t>
        <w:tab/>
        <w:t>Marie</w:t>
        <w:tab/>
        <w:t>Inst. Jean XXIII Jemelle/Rochefort</w:t>
        <w:tab/>
        <w:t>0,00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8</w:t>
        <w:tab/>
        <w:t>Tombeur</w:t>
        <w:tab/>
        <w:t>Rémy</w:t>
        <w:tab/>
        <w:t>Inst. Jean XXIII Jemelle/Rochefort</w:t>
        <w:tab/>
        <w:t>0,43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9</w:t>
        <w:tab/>
        <w:t>Demir</w:t>
        <w:tab/>
        <w:t>Melissè</w:t>
        <w:tab/>
        <w:t>AR Fragnée Liège</w:t>
        <w:tab/>
        <w:t>0,39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0</w:t>
        <w:tab/>
        <w:t>Heuman</w:t>
        <w:tab/>
        <w:t>Nancy</w:t>
        <w:tab/>
        <w:t>AR Ans-Alleur</w:t>
        <w:tab/>
        <w:t>0,35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1</w:t>
        <w:tab/>
        <w:t>Adam</w:t>
        <w:tab/>
        <w:t>Erwann</w:t>
        <w:tab/>
        <w:t>AR Verdi Verviers</w:t>
        <w:tab/>
        <w:t>0,39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2</w:t>
        <w:tab/>
        <w:t>Najjar</w:t>
        <w:tab/>
        <w:t>Karim</w:t>
        <w:tab/>
        <w:t>AR Ans-Alleur</w:t>
        <w:tab/>
        <w:t>0,09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3</w:t>
        <w:tab/>
        <w:t>Zekiri</w:t>
        <w:tab/>
        <w:t>Metin</w:t>
        <w:tab/>
        <w:t>AR Verdi Verviers</w:t>
        <w:tab/>
        <w:t>0,22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4</w:t>
        <w:tab/>
        <w:t>Timmermann</w:t>
        <w:tab/>
        <w:t>Julie</w:t>
        <w:tab/>
        <w:t>AR Welkenraedt</w:t>
        <w:tab/>
        <w:t>0,14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5</w:t>
        <w:tab/>
        <w:t>Macedo Ribeiro</w:t>
        <w:tab/>
        <w:t>Sofia</w:t>
        <w:tab/>
        <w:t>AR Athus</w:t>
        <w:tab/>
        <w:t>0,35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46</w:t>
        <w:tab/>
        <w:t>Santamaria</w:t>
        <w:tab/>
        <w:t>Lara</w:t>
        <w:tab/>
        <w:t>AR Baudouin 1</w:t>
      </w:r>
      <w:r>
        <w:rPr>
          <w:vertAlign w:val="superscript"/>
          <w:lang w:val="fr-FR"/>
        </w:rPr>
        <w:t xml:space="preserve">er </w:t>
      </w:r>
      <w:r>
        <w:rPr>
          <w:lang w:val="fr-FR"/>
        </w:rPr>
        <w:t>Jemeppe s/S.</w:t>
        <w:tab/>
        <w:t>0,36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47</w:t>
        <w:tab/>
        <w:t>Delbrouck</w:t>
        <w:tab/>
        <w:t>Laurent</w:t>
        <w:tab/>
        <w:t>Inst. Jean XXIII Jemelle/Rochefort</w:t>
        <w:tab/>
        <w:t>0,31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8</w:t>
        <w:tab/>
        <w:t>Weckx</w:t>
        <w:tab/>
        <w:t>Geoffrey</w:t>
        <w:tab/>
        <w:t>AR Jodoigne</w:t>
        <w:tab/>
        <w:t>0,36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9</w:t>
        <w:tab/>
        <w:t>Kasikci</w:t>
        <w:tab/>
        <w:t>Seyma</w:t>
        <w:tab/>
        <w:t>AR Tamines</w:t>
        <w:tab/>
        <w:t>0,05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50</w:t>
        <w:tab/>
        <w:t>Yerna</w:t>
        <w:tab/>
        <w:t>Vincent</w:t>
        <w:tab/>
        <w:t>AR Jodoigne</w:t>
        <w:tab/>
        <w:t>0,09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51</w:t>
        <w:tab/>
        <w:t>Dabe</w:t>
        <w:tab/>
        <w:t>Aymeric</w:t>
        <w:tab/>
        <w:t>AR Athus</w:t>
        <w:tab/>
        <w:t>0,28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52</w:t>
        <w:tab/>
        <w:t>Yalcinkaya</w:t>
        <w:tab/>
        <w:t>Nurcihan</w:t>
        <w:tab/>
        <w:t>AR Ans-Alleur</w:t>
        <w:tab/>
        <w:t>0,37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53</w:t>
        <w:tab/>
        <w:t>Van Leendert</w:t>
        <w:tab/>
        <w:t>Geoffrey</w:t>
        <w:tab/>
        <w:t>AR Welkenraedt</w:t>
        <w:tab/>
        <w:t>0,14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54</w:t>
        <w:tab/>
        <w:t>Munsters</w:t>
        <w:tab/>
        <w:t>Anthony</w:t>
        <w:tab/>
        <w:t>AR Ans-Alleur</w:t>
        <w:tab/>
        <w:t>0,42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55</w:t>
        <w:tab/>
        <w:t>Kalala</w:t>
        <w:tab/>
        <w:t>Marie-Audrey</w:t>
        <w:tab/>
        <w:t>AR Welkenraedt</w:t>
        <w:tab/>
        <w:t>0,24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56</w:t>
        <w:tab/>
        <w:t>Nederlants</w:t>
        <w:tab/>
        <w:t>Cindy</w:t>
        <w:tab/>
        <w:t>AR Jodoigne</w:t>
        <w:tab/>
        <w:t>0,24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7</w:t>
        <w:tab/>
        <w:t>Servais</w:t>
        <w:tab/>
        <w:t>Jonathan</w:t>
        <w:tab/>
        <w:t>AR Verdi Verviers</w:t>
        <w:tab/>
        <w:t>0,14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8</w:t>
        <w:tab/>
        <w:t>Delmotte</w:t>
        <w:tab/>
        <w:t>Jennifer</w:t>
        <w:tab/>
        <w:t>ARNO Virton</w:t>
        <w:tab/>
        <w:t>0,38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9</w:t>
        <w:tab/>
        <w:t>Bailleux</w:t>
        <w:tab/>
        <w:t>Laura</w:t>
        <w:tab/>
        <w:t>AR Athus</w:t>
        <w:tab/>
        <w:t>0,38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60</w:t>
        <w:tab/>
        <w:t>Martin</w:t>
        <w:tab/>
        <w:t>Randy</w:t>
        <w:tab/>
        <w:t>AR Verdi Verviers</w:t>
        <w:tab/>
        <w:t>0,29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61</w:t>
        <w:tab/>
        <w:t>Gencoglu</w:t>
        <w:tab/>
        <w:t>Rukiye</w:t>
        <w:tab/>
        <w:t>AR Tamines</w:t>
        <w:tab/>
        <w:t>0,19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62</w:t>
        <w:tab/>
        <w:t>Rousseaux</w:t>
        <w:tab/>
        <w:t>Laura</w:t>
        <w:tab/>
        <w:t>AR Verdi Verviers</w:t>
        <w:tab/>
        <w:t>0,10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63</w:t>
        <w:tab/>
        <w:t>Lallemand</w:t>
        <w:tab/>
        <w:t>Caroline</w:t>
        <w:tab/>
        <w:t>AR Athus</w:t>
        <w:tab/>
        <w:t>0,24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64</w:t>
        <w:tab/>
        <w:t>Pisana</w:t>
        <w:tab/>
        <w:t>Alessandro</w:t>
        <w:tab/>
        <w:t>AR Ans-Alleur</w:t>
        <w:tab/>
        <w:t>0,10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65</w:t>
        <w:tab/>
        <w:t>Kasikci</w:t>
        <w:tab/>
        <w:t>Süeyla</w:t>
        <w:tab/>
        <w:t>AR Tamines</w:t>
        <w:tab/>
        <w:t>0,24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66</w:t>
        <w:tab/>
        <w:t>Deloyer</w:t>
        <w:tab/>
        <w:t>Justine</w:t>
        <w:tab/>
        <w:t>Inst. Jean XXIII Jemelle/Rochefort</w:t>
        <w:tab/>
        <w:t>0,34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67</w:t>
        <w:tab/>
        <w:t>Balzat</w:t>
        <w:tab/>
        <w:t>Carole</w:t>
        <w:tab/>
        <w:t>AR Baudouin 1</w:t>
      </w:r>
      <w:r>
        <w:rPr>
          <w:vertAlign w:val="superscript"/>
          <w:lang w:val="fr-FR"/>
        </w:rPr>
        <w:t xml:space="preserve">er </w:t>
      </w:r>
      <w:r>
        <w:rPr>
          <w:lang w:val="fr-FR"/>
        </w:rPr>
        <w:t>Jemeppe s/S.</w:t>
        <w:tab/>
        <w:t>0,20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68</w:t>
        <w:tab/>
        <w:t>Motte</w:t>
        <w:tab/>
        <w:t>Kevin</w:t>
        <w:tab/>
        <w:t>AR Jodoigne</w:t>
        <w:tab/>
        <w:t>0,34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69</w:t>
        <w:tab/>
        <w:t>Boyne</w:t>
        <w:tab/>
        <w:t>Jessica</w:t>
        <w:tab/>
        <w:t>AR Saint-Georges</w:t>
        <w:tab/>
        <w:t>0,05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70</w:t>
        <w:tab/>
        <w:t>Jourdan</w:t>
        <w:tab/>
        <w:t>Alice</w:t>
        <w:tab/>
        <w:t>ARNO Virton</w:t>
        <w:tab/>
        <w:t>0,20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71</w:t>
        <w:tab/>
        <w:t>Questroy</w:t>
        <w:tab/>
        <w:t>Miguel</w:t>
        <w:tab/>
        <w:t>ITCF Val d'Escaut Antoing</w:t>
        <w:tab/>
        <w:t>0,25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72</w:t>
        <w:tab/>
        <w:t>Anwar</w:t>
        <w:tab/>
        <w:t>Rabia</w:t>
        <w:tab/>
        <w:t>AR Fragnée Liège</w:t>
        <w:tab/>
        <w:t>0,49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73</w:t>
        <w:tab/>
        <w:t>Baar</w:t>
        <w:tab/>
        <w:t>Raphaël</w:t>
        <w:tab/>
        <w:t>AR Verdi Verviers</w:t>
        <w:tab/>
        <w:t>0,40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74</w:t>
        <w:tab/>
        <w:t>Baumans</w:t>
        <w:tab/>
        <w:t>Marie</w:t>
        <w:tab/>
        <w:t>AR Welkenraedt</w:t>
        <w:tab/>
        <w:t>0,49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75</w:t>
        <w:tab/>
        <w:t>Adam</w:t>
        <w:tab/>
        <w:t>Tommy</w:t>
        <w:tab/>
        <w:t>AR Verdi Verviers</w:t>
        <w:tab/>
        <w:t>0,45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76</w:t>
        <w:tab/>
        <w:t>Pasquarelli</w:t>
        <w:tab/>
        <w:t>Aurélie</w:t>
        <w:tab/>
        <w:t>ITCF F. Rops Namur</w:t>
        <w:tab/>
        <w:t>0,35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77</w:t>
        <w:tab/>
        <w:t>Kyritsis</w:t>
        <w:tab/>
        <w:t>Mikhael</w:t>
        <w:tab/>
        <w:t>AR Jodoigne</w:t>
        <w:tab/>
        <w:t>0,35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78</w:t>
        <w:tab/>
        <w:t>Lagache</w:t>
        <w:tab/>
        <w:t>Sylvain</w:t>
        <w:tab/>
        <w:t>ITCF Val d'Escaut Antoing</w:t>
        <w:tab/>
        <w:t>0,25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9</w:t>
        <w:tab/>
        <w:t>Decker</w:t>
        <w:tab/>
        <w:t>Carolane</w:t>
        <w:tab/>
        <w:t>AR Ans-Alleur</w:t>
        <w:tab/>
        <w:t>0,4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80</w:t>
        <w:tab/>
        <w:t>De Costere</w:t>
        <w:tab/>
        <w:t>Angélique</w:t>
        <w:tab/>
        <w:t>AR Ans-Alleur</w:t>
        <w:tab/>
        <w:t>0,4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81</w:t>
        <w:tab/>
        <w:t>Thiry</w:t>
        <w:tab/>
        <w:t>Kevin</w:t>
        <w:tab/>
        <w:t>AR Athus</w:t>
        <w:tab/>
        <w:t>0,31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82</w:t>
        <w:tab/>
        <w:t>Blaise</w:t>
        <w:tab/>
        <w:t>Sandy</w:t>
        <w:tab/>
        <w:t>AR Welkenraedt</w:t>
        <w:tab/>
        <w:t>0,41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es-ES"/>
        </w:rPr>
        <w:t>83</w:t>
        <w:tab/>
        <w:t>Kayis</w:t>
        <w:tab/>
        <w:t>Gulcan</w:t>
        <w:tab/>
        <w:t>AR Tamines</w:t>
        <w:tab/>
        <w:t>0,4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s-ES"/>
        </w:rPr>
      </w:pPr>
      <w:r>
        <w:rPr>
          <w:lang w:val="es-ES"/>
        </w:rPr>
        <w:tab/>
        <w:t>84</w:t>
        <w:tab/>
        <w:t>Gomes Da Cruz</w:t>
        <w:tab/>
        <w:t>Ana-Sofia</w:t>
        <w:tab/>
        <w:t>AR Athus</w:t>
        <w:tab/>
        <w:t>0,11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s-ES"/>
        </w:rPr>
        <w:tab/>
      </w:r>
      <w:r>
        <w:rPr>
          <w:lang w:val="nl-NL"/>
        </w:rPr>
        <w:t>85</w:t>
        <w:tab/>
        <w:t>Van Oeteren</w:t>
        <w:tab/>
        <w:t>Olivier</w:t>
        <w:tab/>
        <w:t>AR Jodoigne</w:t>
        <w:tab/>
        <w:t>0,21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86</w:t>
        <w:tab/>
        <w:t>Lemaire</w:t>
        <w:tab/>
        <w:t>Sara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47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87</w:t>
        <w:tab/>
        <w:t>Devillet</w:t>
        <w:tab/>
        <w:t>Benois</w:t>
        <w:tab/>
        <w:t>AR Athus</w:t>
        <w:tab/>
        <w:t>0,42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88</w:t>
        <w:tab/>
        <w:t>Levert</w:t>
        <w:tab/>
        <w:t>Anaïs</w:t>
        <w:tab/>
        <w:t>AR Saint-Georges</w:t>
        <w:tab/>
        <w:t>0,16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89</w:t>
        <w:tab/>
        <w:t>Lejeune</w:t>
        <w:tab/>
        <w:t>Perrine</w:t>
        <w:tab/>
        <w:t>AR Baudouin 1</w:t>
      </w:r>
      <w:r>
        <w:rPr>
          <w:vertAlign w:val="superscript"/>
          <w:lang w:val="en-GB"/>
        </w:rPr>
        <w:t>er</w:t>
      </w:r>
      <w:r>
        <w:rPr>
          <w:lang w:val="en-GB"/>
        </w:rPr>
        <w:t xml:space="preserve"> Jemeppe s/S.</w:t>
        <w:tab/>
        <w:t>0,11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90</w:t>
        <w:tab/>
        <w:t>Castellanos</w:t>
        <w:tab/>
        <w:t>Johanna</w:t>
        <w:tab/>
        <w:t>AR Welkenraedt</w:t>
        <w:tab/>
        <w:t>0,06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it-IT"/>
        </w:rPr>
        <w:t>91</w:t>
        <w:tab/>
        <w:t>Albana</w:t>
        <w:tab/>
        <w:t>Giuseppe</w:t>
        <w:tab/>
        <w:t>AR Ans-Alleur</w:t>
        <w:tab/>
        <w:t>0,11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fr-FR"/>
        </w:rPr>
        <w:t>92</w:t>
        <w:tab/>
        <w:t>Steveny</w:t>
        <w:tab/>
        <w:t>Sarah</w:t>
        <w:tab/>
        <w:t>AR Ans-Alleur</w:t>
        <w:tab/>
        <w:t>0,38</w:t>
        <w:tab/>
        <w:t>30</w:t>
      </w:r>
    </w:p>
    <w:p>
      <w:pPr>
        <w:pStyle w:val="Interval"/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93</w:t>
        <w:tab/>
        <w:t>Faccoli</w:t>
        <w:tab/>
        <w:t>Sandra</w:t>
        <w:tab/>
        <w:t>Institut Sainte-Claire Verviers</w:t>
        <w:tab/>
        <w:t>0,28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94</w:t>
        <w:tab/>
        <w:t>Tircher</w:t>
        <w:tab/>
        <w:t>Julie</w:t>
        <w:tab/>
        <w:t>AR Jodoigne</w:t>
        <w:tab/>
        <w:t>0,06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95</w:t>
        <w:tab/>
        <w:t>Manternach</w:t>
        <w:tab/>
        <w:t>Leslies</w:t>
        <w:tab/>
        <w:t>ARNO Virton</w:t>
        <w:tab/>
        <w:t>0,06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  <w:t>96</w:t>
        <w:tab/>
        <w:t>Ouazza</w:t>
        <w:tab/>
        <w:t>Ptissame</w:t>
        <w:tab/>
        <w:t>AR Verdi Verviers</w:t>
        <w:tab/>
        <w:t>0,00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97</w:t>
        <w:tab/>
        <w:t>Gabriel</w:t>
        <w:tab/>
        <w:t>Elodie</w:t>
        <w:tab/>
        <w:t>ARNO Virton</w:t>
        <w:tab/>
        <w:t>0,39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  <w:t>98</w:t>
        <w:tab/>
        <w:t>Szilasi</w:t>
        <w:tab/>
        <w:t>Mélanie</w:t>
        <w:tab/>
        <w:t>AR Athus</w:t>
        <w:tab/>
        <w:t>0,40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99</w:t>
        <w:tab/>
        <w:t>Lecloux</w:t>
        <w:tab/>
        <w:t>Marie-Laure</w:t>
        <w:tab/>
        <w:t>AR Verdi Verviers</w:t>
        <w:tab/>
        <w:t>0,12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fr-FR"/>
        </w:rPr>
        <w:t>100</w:t>
        <w:tab/>
        <w:t>Vanmuysen</w:t>
        <w:tab/>
        <w:t>Mélissa</w:t>
        <w:tab/>
        <w:t>AR Ans-Alleur</w:t>
        <w:tab/>
        <w:t>0,40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de-DE"/>
        </w:rPr>
        <w:t>101</w:t>
        <w:tab/>
        <w:t>Medik</w:t>
        <w:tab/>
        <w:t>Ersin</w:t>
        <w:tab/>
        <w:t>AR Ans-Alleur</w:t>
        <w:tab/>
        <w:t>0,12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102</w:t>
        <w:tab/>
        <w:t>Ossen</w:t>
        <w:tab/>
        <w:t>Julie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0,35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</w:r>
      <w:r>
        <w:rPr>
          <w:lang w:val="it-IT"/>
        </w:rPr>
        <w:t>103</w:t>
        <w:tab/>
        <w:t>Köz</w:t>
        <w:tab/>
        <w:t>Fatima</w:t>
        <w:tab/>
        <w:t>AR Verdi Verviers</w:t>
        <w:tab/>
        <w:t>0,29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fr-FR"/>
        </w:rPr>
        <w:t>104</w:t>
        <w:tab/>
        <w:t>Servais</w:t>
        <w:tab/>
        <w:t>Benoît</w:t>
        <w:tab/>
        <w:t>AR Soumagne</w:t>
        <w:tab/>
        <w:t>0,18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05</w:t>
        <w:tab/>
        <w:t>d'Ortona</w:t>
        <w:tab/>
        <w:t>Emilie</w:t>
        <w:tab/>
        <w:t>AR Fragnée Liège</w:t>
        <w:tab/>
        <w:t>0,42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06</w:t>
        <w:tab/>
        <w:t>Saroglanis</w:t>
        <w:tab/>
        <w:t>Laeticia</w:t>
        <w:tab/>
        <w:t>AR Soumagne</w:t>
        <w:tab/>
        <w:t>0,42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07</w:t>
        <w:tab/>
        <w:t>Rammach</w:t>
        <w:tab/>
        <w:t>Miryam</w:t>
        <w:tab/>
        <w:t>AR Verdi Verviers</w:t>
        <w:tab/>
        <w:t>0,30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08</w:t>
        <w:tab/>
        <w:t>Depont</w:t>
        <w:tab/>
        <w:t>Jennifer</w:t>
        <w:tab/>
        <w:t>AR Ans-Alleur</w:t>
        <w:tab/>
        <w:t>0,12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09</w:t>
        <w:tab/>
        <w:t>Namèche</w:t>
        <w:tab/>
        <w:t>Marie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42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10</w:t>
        <w:tab/>
        <w:t>Francois</w:t>
        <w:tab/>
        <w:t>Séréna</w:t>
        <w:tab/>
        <w:t>ARNO Virton</w:t>
        <w:tab/>
        <w:t>0,25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11</w:t>
        <w:tab/>
        <w:t>Polis</w:t>
        <w:tab/>
        <w:t>Joy</w:t>
        <w:tab/>
        <w:t>AR Welkenraedt</w:t>
        <w:tab/>
        <w:t>0,45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12</w:t>
        <w:tab/>
        <w:t>Frenay</w:t>
        <w:tab/>
        <w:t>Raphaëla</w:t>
        <w:tab/>
        <w:t>AR Fragnée Liège</w:t>
        <w:tab/>
        <w:t>0,46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113</w:t>
        <w:tab/>
        <w:t>Djrondi</w:t>
        <w:tab/>
        <w:t>Raiana</w:t>
        <w:tab/>
        <w:t>AR Athus</w:t>
        <w:tab/>
        <w:t>0,34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114</w:t>
        <w:tab/>
        <w:t>Surdo</w:t>
        <w:tab/>
        <w:t>Tiziano</w:t>
        <w:tab/>
        <w:t>AR Athus</w:t>
        <w:tab/>
        <w:t>0,27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en-GB"/>
        </w:rPr>
        <w:t>115</w:t>
        <w:tab/>
        <w:t>Hoffelt</w:t>
        <w:tab/>
        <w:t>Christopher</w:t>
        <w:tab/>
        <w:t>AR Athus</w:t>
        <w:tab/>
        <w:t>0,21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16</w:t>
        <w:tab/>
        <w:t>Piloto</w:t>
        <w:tab/>
        <w:t>Paola</w:t>
        <w:tab/>
        <w:t>AR Athus</w:t>
        <w:tab/>
        <w:t>0,14</w:t>
        <w:tab/>
        <w:t>2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117</w:t>
        <w:tab/>
        <w:t>Lefevre</w:t>
        <w:tab/>
        <w:t>Angélique</w:t>
        <w:tab/>
        <w:t>AR Tamines</w:t>
        <w:tab/>
        <w:t>0,36</w:t>
        <w:tab/>
        <w:t>2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18</w:t>
        <w:tab/>
        <w:t>Franchina</w:t>
        <w:tab/>
        <w:t>Angéline</w:t>
        <w:tab/>
        <w:t>AR Ans-Alleur</w:t>
        <w:tab/>
        <w:t>0,29</w:t>
        <w:tab/>
        <w:t>2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19</w:t>
        <w:tab/>
        <w:t>Focant</w:t>
        <w:tab/>
        <w:t>Ambre</w:t>
        <w:tab/>
        <w:t>AR Ans-Alleur</w:t>
        <w:tab/>
        <w:t>0,29</w:t>
        <w:tab/>
        <w:t>2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120</w:t>
        <w:tab/>
        <w:t>Di Stefano</w:t>
        <w:tab/>
        <w:t>Laura</w:t>
        <w:tab/>
        <w:t>AR Saint-Georges</w:t>
        <w:tab/>
        <w:t>0,29</w:t>
        <w:tab/>
        <w:t>2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en-GB"/>
        </w:rPr>
        <w:t>121</w:t>
        <w:tab/>
        <w:t>Herr</w:t>
        <w:tab/>
        <w:t>Randy</w:t>
        <w:tab/>
        <w:t>AR Athus</w:t>
        <w:tab/>
        <w:t>0,36</w:t>
        <w:tab/>
        <w:t>2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22</w:t>
        <w:tab/>
        <w:t>Bebon</w:t>
        <w:tab/>
        <w:t>Mathieu</w:t>
        <w:tab/>
        <w:t>AR Athus</w:t>
        <w:tab/>
        <w:t>0,37</w:t>
        <w:tab/>
        <w:t>2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123</w:t>
        <w:tab/>
        <w:t>Simoes</w:t>
        <w:tab/>
        <w:t>Jonathan</w:t>
        <w:tab/>
        <w:t>AR Athus</w:t>
        <w:tab/>
        <w:t>0,30</w:t>
        <w:tab/>
        <w:t>2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124</w:t>
        <w:tab/>
        <w:t>Blanquez-Mendez</w:t>
        <w:tab/>
        <w:t>Barbara</w:t>
        <w:tab/>
        <w:t>AR Baudouin 1</w:t>
      </w:r>
      <w:r>
        <w:rPr>
          <w:vertAlign w:val="superscript"/>
          <w:lang w:val="en-GB"/>
        </w:rPr>
        <w:t>er</w:t>
      </w:r>
      <w:r>
        <w:rPr>
          <w:lang w:val="en-GB"/>
        </w:rPr>
        <w:t xml:space="preserve"> Jemeppe s/S.</w:t>
        <w:tab/>
        <w:t>0,46</w:t>
        <w:tab/>
        <w:t>2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125</w:t>
        <w:tab/>
        <w:t>Gres</w:t>
        <w:tab/>
        <w:t>Maxim</w:t>
        <w:tab/>
        <w:t>AR Athus</w:t>
        <w:tab/>
        <w:t>0,48</w:t>
        <w:tab/>
        <w:t>2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</w:t>
        <w:tab/>
        <w:t>Debry</w:t>
        <w:tab/>
        <w:t>Loïc</w:t>
        <w:tab/>
        <w:t>Institut Jean XXIII</w:t>
        <w:tab/>
        <w:t>0,59</w:t>
        <w:tab/>
        <w:t>5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</w:t>
        <w:tab/>
        <w:t>Ceccano</w:t>
        <w:tab/>
        <w:t>Anne-Marie</w:t>
        <w:tab/>
        <w:t>AR Verdi Verviers</w:t>
        <w:tab/>
        <w:t>0,63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3</w:t>
        <w:tab/>
        <w:t>Jacob</w:t>
        <w:tab/>
        <w:t>Laetitia</w:t>
        <w:tab/>
        <w:t>ITCF F. Rops Namur</w:t>
        <w:tab/>
        <w:t>0,81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4</w:t>
        <w:tab/>
        <w:t>Agostinese</w:t>
        <w:tab/>
        <w:t>Marco</w:t>
        <w:tab/>
        <w:t>AR Athus</w:t>
        <w:tab/>
        <w:t>0,71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5</w:t>
        <w:tab/>
        <w:t>Clairembourg</w:t>
        <w:tab/>
        <w:t>Anaïs</w:t>
        <w:tab/>
        <w:t>AR Jodoigne</w:t>
        <w:tab/>
        <w:t>0,54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6</w:t>
        <w:tab/>
        <w:t>Orban</w:t>
        <w:tab/>
        <w:t>Rachel</w:t>
        <w:tab/>
        <w:t>AR Verdi Verviers</w:t>
        <w:tab/>
        <w:t>0,84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</w:t>
        <w:tab/>
        <w:t>Apaydin</w:t>
        <w:tab/>
        <w:t>yasin</w:t>
        <w:tab/>
        <w:t>Institut Sainte-Claire Verviers</w:t>
        <w:tab/>
        <w:t>0,82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8</w:t>
        <w:tab/>
        <w:t>Paccoli</w:t>
        <w:tab/>
        <w:t>Bessim</w:t>
        <w:tab/>
        <w:t>ARNO Virton</w:t>
        <w:tab/>
        <w:t>0,65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9</w:t>
        <w:tab/>
        <w:t>Duffieux</w:t>
        <w:tab/>
        <w:t>Fabian</w:t>
        <w:tab/>
        <w:t>AR Verdi Verviers</w:t>
        <w:tab/>
        <w:t>0,54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fr-FR"/>
        </w:rPr>
        <w:t>10</w:t>
        <w:tab/>
        <w:t>Geyik</w:t>
        <w:tab/>
        <w:t>Hasan</w:t>
        <w:tab/>
        <w:t>AR Verdi Verviers</w:t>
        <w:tab/>
        <w:t>0,71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1</w:t>
        <w:tab/>
        <w:t>Blaise</w:t>
        <w:tab/>
        <w:t>Maxime</w:t>
        <w:tab/>
        <w:t>Institut Jean XXIII</w:t>
        <w:tab/>
        <w:t>0,56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de-DE"/>
        </w:rPr>
        <w:t>12</w:t>
        <w:tab/>
        <w:t>Quintin</w:t>
        <w:tab/>
        <w:t>Sarah</w:t>
        <w:tab/>
        <w:t>AR Baudouin 1er Jemeppe s/S.</w:t>
        <w:tab/>
        <w:t>0,52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</w:r>
      <w:r>
        <w:rPr>
          <w:lang w:val="nl-NL"/>
        </w:rPr>
        <w:t>13</w:t>
        <w:tab/>
        <w:t>Gentges</w:t>
        <w:tab/>
        <w:t>Melissa</w:t>
        <w:tab/>
        <w:t>AR Welkenraedt</w:t>
        <w:tab/>
        <w:t>0,50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14</w:t>
        <w:tab/>
        <w:t>El Hanch</w:t>
        <w:tab/>
        <w:t>Mouna</w:t>
        <w:tab/>
        <w:t>AR Ans-Alleur</w:t>
        <w:tab/>
        <w:t>0,55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15</w:t>
        <w:tab/>
        <w:t>Desmette</w:t>
        <w:tab/>
        <w:t>Céline</w:t>
        <w:tab/>
        <w:t>AR Baudouin 1er Jemeppe s/S.</w:t>
        <w:tab/>
        <w:t>0,61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16</w:t>
        <w:tab/>
        <w:t>Van Malderen</w:t>
        <w:tab/>
        <w:t>Roxanne</w:t>
        <w:tab/>
        <w:t>AR Jodoigne</w:t>
        <w:tab/>
        <w:t>0,57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17</w:t>
        <w:tab/>
        <w:t>Alves Barros</w:t>
        <w:tab/>
        <w:t>Mélanie</w:t>
        <w:tab/>
        <w:t>AR Soumagne</w:t>
        <w:tab/>
        <w:t>0,62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18</w:t>
        <w:tab/>
        <w:t>Coninx</w:t>
        <w:tab/>
        <w:t>Angélique</w:t>
        <w:tab/>
        <w:t>Institut Sainte-Claire Verviers</w:t>
        <w:tab/>
        <w:t>0,62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19</w:t>
        <w:tab/>
        <w:t>Celebi</w:t>
        <w:tab/>
        <w:t>Baris</w:t>
        <w:tab/>
        <w:t>AR Verdi Verviers</w:t>
        <w:tab/>
        <w:t>0,50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nl-NL"/>
        </w:rPr>
        <w:t>20</w:t>
        <w:tab/>
        <w:t>Van de Weghe</w:t>
        <w:tab/>
        <w:t>Anthony</w:t>
        <w:tab/>
        <w:t>AR Baudouin 1er Jemeppe s/S.</w:t>
        <w:tab/>
        <w:t>0,50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21</w:t>
        <w:tab/>
        <w:t>Lecrenier</w:t>
        <w:tab/>
        <w:t>Mélissa</w:t>
        <w:tab/>
        <w:t>AR Saint-Georges</w:t>
        <w:tab/>
        <w:t>0,51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2</w:t>
        <w:tab/>
        <w:t>Rexhbogaj</w:t>
        <w:tab/>
        <w:t>Fitore</w:t>
        <w:tab/>
        <w:t>AR Fragnée Liège</w:t>
        <w:tab/>
        <w:t>0,51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3</w:t>
        <w:tab/>
        <w:t>Avci</w:t>
        <w:tab/>
        <w:t>Dudu</w:t>
        <w:tab/>
        <w:t>ARNO Virton</w:t>
        <w:tab/>
        <w:t>0,5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4</w:t>
        <w:tab/>
        <w:t>Jacquemin</w:t>
        <w:tab/>
        <w:t>Charlotte</w:t>
        <w:tab/>
        <w:t>Institut Jean XXIII</w:t>
        <w:tab/>
        <w:t>0,98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5</w:t>
        <w:tab/>
        <w:t>Berndt</w:t>
        <w:tab/>
        <w:t>Ludovic</w:t>
        <w:tab/>
        <w:t>AR Ans-Alleur</w:t>
        <w:tab/>
        <w:t>0,86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26</w:t>
        <w:tab/>
        <w:t>Musdal</w:t>
        <w:tab/>
        <w:t>Gurbet</w:t>
        <w:tab/>
        <w:t>AR Tamines</w:t>
        <w:tab/>
        <w:t>0,53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27</w:t>
        <w:tab/>
        <w:t>Hons</w:t>
        <w:tab/>
        <w:t>Carine</w:t>
        <w:tab/>
        <w:t>AR Welkenraedt</w:t>
        <w:tab/>
        <w:t>0,54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28</w:t>
        <w:tab/>
        <w:t>Morant</w:t>
        <w:tab/>
        <w:t>Quentin</w:t>
        <w:tab/>
        <w:t>Institut Jean XXIII</w:t>
        <w:tab/>
        <w:t>0,59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9</w:t>
        <w:tab/>
        <w:t>Trum</w:t>
        <w:tab/>
        <w:t>Elodie</w:t>
        <w:tab/>
        <w:t>AR Athus</w:t>
        <w:tab/>
        <w:t>0,83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0</w:t>
        <w:tab/>
        <w:t>Magnery</w:t>
        <w:tab/>
        <w:t>Linda</w:t>
        <w:tab/>
        <w:t>Institut Sainte-Claire Verviers</w:t>
        <w:tab/>
        <w:t>0,59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1</w:t>
        <w:tab/>
        <w:t>Zicot</w:t>
        <w:tab/>
        <w:t>Jimmy</w:t>
        <w:tab/>
        <w:t>AR Baudouin 1er Jemeppe s/S.</w:t>
        <w:tab/>
        <w:t>0,55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2</w:t>
        <w:tab/>
        <w:t>Descheemaeker</w:t>
        <w:tab/>
        <w:t>Gwenaël</w:t>
        <w:tab/>
        <w:t>AR Jodoigne</w:t>
        <w:tab/>
        <w:t>0,55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3</w:t>
        <w:tab/>
        <w:t>Delmelle</w:t>
        <w:tab/>
        <w:t>Alix</w:t>
        <w:tab/>
        <w:t>AR Baudouin 1er Jemeppe s/S.</w:t>
        <w:tab/>
        <w:t>0,71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4</w:t>
        <w:tab/>
        <w:t>Rollin</w:t>
        <w:tab/>
        <w:t>Pauline</w:t>
        <w:tab/>
        <w:t>AR Athus</w:t>
        <w:tab/>
        <w:t>0,85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5</w:t>
        <w:tab/>
        <w:t>Degaye</w:t>
        <w:tab/>
        <w:t>Kyllie</w:t>
        <w:tab/>
        <w:t>AR Baudouin 1er Jemeppe s/S.</w:t>
        <w:tab/>
        <w:t>0,66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6</w:t>
        <w:tab/>
        <w:t>Biro</w:t>
        <w:tab/>
        <w:t>Ahmet</w:t>
        <w:tab/>
        <w:t>Institut Sainte-Claire Verviers</w:t>
        <w:tab/>
        <w:t>0,82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7</w:t>
        <w:tab/>
        <w:t>Guichart</w:t>
        <w:tab/>
        <w:t>Laetitia</w:t>
        <w:tab/>
        <w:t>AR Athus</w:t>
        <w:tab/>
        <w:t>0,51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>38</w:t>
        <w:tab/>
        <w:t>de Looz</w:t>
        <w:tab/>
        <w:t>Delphine</w:t>
        <w:tab/>
        <w:t>AR Athus</w:t>
        <w:tab/>
        <w:t>0,51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39</w:t>
        <w:tab/>
        <w:t>Laret</w:t>
        <w:tab/>
        <w:t>Françoise</w:t>
        <w:tab/>
        <w:t>AR Tamines</w:t>
        <w:tab/>
        <w:t>0,72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0</w:t>
        <w:tab/>
        <w:t>Renwart</w:t>
        <w:tab/>
        <w:t>David</w:t>
        <w:tab/>
        <w:t>AR Saint-Georges</w:t>
        <w:tab/>
        <w:t>0,78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1</w:t>
        <w:tab/>
        <w:t>Agpinar</w:t>
        <w:tab/>
        <w:t>Esma</w:t>
        <w:tab/>
        <w:t>AR Ans-Alleur</w:t>
        <w:tab/>
        <w:t>0,73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42</w:t>
        <w:tab/>
        <w:t>Fryns</w:t>
        <w:tab/>
        <w:t>Melanie</w:t>
        <w:tab/>
        <w:t>St-Joseph Welkenraedt</w:t>
        <w:tab/>
        <w:t>0,69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43</w:t>
        <w:tab/>
        <w:t>Ramdani</w:t>
        <w:tab/>
        <w:t>Hicham</w:t>
        <w:tab/>
        <w:t>AR Verdi Verviers</w:t>
        <w:tab/>
        <w:t>0,53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44</w:t>
        <w:tab/>
        <w:t>Moussa</w:t>
        <w:tab/>
        <w:t>Daléle</w:t>
        <w:tab/>
        <w:t>AR Baudouin 1er Jemeppe s/S.</w:t>
        <w:tab/>
        <w:t>0,90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45</w:t>
        <w:tab/>
        <w:t>Gramme</w:t>
        <w:tab/>
        <w:t>Mélanie</w:t>
        <w:tab/>
        <w:t>AR Jodoigne</w:t>
        <w:tab/>
        <w:t>0,55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6</w:t>
        <w:tab/>
        <w:t>Mayné</w:t>
        <w:tab/>
        <w:t>Jennifer</w:t>
        <w:tab/>
        <w:t>AR Jodoigne</w:t>
        <w:tab/>
        <w:t>0,67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>47</w:t>
        <w:tab/>
        <w:t>Minnoye</w:t>
        <w:tab/>
        <w:t>Ludivine</w:t>
        <w:tab/>
        <w:t>AR Jodoigne</w:t>
        <w:tab/>
        <w:t>0,79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48</w:t>
        <w:tab/>
        <w:t>Hausman</w:t>
        <w:tab/>
        <w:t>Gladys</w:t>
        <w:tab/>
        <w:t>ARNO Virton</w:t>
        <w:tab/>
        <w:t>0,69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49</w:t>
        <w:tab/>
        <w:t>Sarac</w:t>
        <w:tab/>
        <w:t>Yunus</w:t>
        <w:tab/>
        <w:t>AR Ans-Alleur</w:t>
        <w:tab/>
        <w:t>0,64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50</w:t>
        <w:tab/>
        <w:t>Delire</w:t>
        <w:tab/>
        <w:t>Cindy</w:t>
        <w:tab/>
        <w:t>AR Baudouin 1er Jemeppe s/S.</w:t>
        <w:tab/>
        <w:t>0,58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51</w:t>
        <w:tab/>
        <w:t>Dubois</w:t>
        <w:tab/>
        <w:t>Tifany</w:t>
        <w:tab/>
        <w:t>AR Soumagne</w:t>
        <w:tab/>
        <w:t>0,70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52</w:t>
        <w:tab/>
        <w:t>Olivier</w:t>
        <w:tab/>
        <w:t>Mélanie</w:t>
        <w:tab/>
        <w:t>ARNO Virton</w:t>
        <w:tab/>
        <w:t>0,52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53</w:t>
        <w:tab/>
        <w:t>Breyer</w:t>
        <w:tab/>
        <w:t>Nicolas</w:t>
        <w:tab/>
        <w:t>AR Athus</w:t>
        <w:tab/>
        <w:t>0,94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54</w:t>
        <w:tab/>
        <w:t>Flémal</w:t>
        <w:tab/>
        <w:t>Priscilla</w:t>
        <w:tab/>
        <w:t>AR Baudouin 1er Jemeppe s/S.</w:t>
        <w:tab/>
        <w:t>0,74</w:t>
        <w:tab/>
        <w:t>2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nl-NL"/>
        </w:rPr>
        <w:tab/>
      </w:r>
      <w:r>
        <w:rPr>
          <w:lang w:val="en-GB"/>
        </w:rPr>
        <w:t>55</w:t>
        <w:tab/>
        <w:t>Paquet</w:t>
        <w:tab/>
        <w:t>Morgane</w:t>
        <w:tab/>
        <w:t>AR Welkenraedt</w:t>
        <w:tab/>
        <w:t>0,68</w:t>
        <w:tab/>
        <w:t>2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56</w:t>
        <w:tab/>
        <w:t>Fressing</w:t>
        <w:tab/>
        <w:t>Claire</w:t>
        <w:tab/>
        <w:t>AR Athus</w:t>
        <w:tab/>
        <w:t>0,95</w:t>
        <w:tab/>
        <w:t>2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57</w:t>
        <w:tab/>
        <w:t>Saint-Remy</w:t>
        <w:tab/>
        <w:t>Deborah</w:t>
        <w:tab/>
        <w:t>AR Ans-Alleur</w:t>
        <w:tab/>
        <w:t>0,78</w:t>
        <w:tab/>
        <w:t>2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58</w:t>
        <w:tab/>
        <w:t>Dewit</w:t>
        <w:tab/>
        <w:t>Andy</w:t>
        <w:tab/>
        <w:t>AR Saint-Georges</w:t>
        <w:tab/>
        <w:t>0,73</w:t>
        <w:tab/>
        <w:t>2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59</w:t>
        <w:tab/>
        <w:t>Paeschen</w:t>
        <w:tab/>
        <w:t>Cynthia</w:t>
        <w:tab/>
        <w:t>AR Baudouin 1er Jemeppe s/S.</w:t>
        <w:tab/>
        <w:t>0,74</w:t>
        <w:tab/>
        <w:t>2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60</w:t>
        <w:tab/>
        <w:t>Weber</w:t>
        <w:tab/>
        <w:t>Karelle</w:t>
        <w:tab/>
        <w:t>AR Baudouin 1er Jemeppe s/S.</w:t>
        <w:tab/>
        <w:t>0,95</w:t>
        <w:tab/>
        <w:t>21</w:t>
      </w:r>
    </w:p>
    <w:p>
      <w:pPr>
        <w:pStyle w:val="Titenseig"/>
        <w:rPr>
          <w:color w:val="000000"/>
        </w:rPr>
      </w:pPr>
      <w:r>
        <w:rPr/>
        <w:t>Supérieur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</w:t>
        <w:tab/>
        <w:t xml:space="preserve">Jadot </w:t>
        <w:tab/>
        <w:t xml:space="preserve">Aurélie </w:t>
        <w:tab/>
      </w:r>
      <w:r>
        <w:rPr/>
        <w:t>Haute Ecole Province de Namur</w:t>
      </w:r>
      <w:r>
        <w:rPr>
          <w:lang w:val="fr-FR"/>
        </w:rPr>
        <w:tab/>
        <w:t>0,29</w:t>
        <w:tab/>
        <w:t>6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</w:t>
        <w:tab/>
        <w:t xml:space="preserve">Jadot </w:t>
        <w:tab/>
        <w:t xml:space="preserve">Christophe </w:t>
        <w:tab/>
        <w:tab/>
        <w:t>0,49</w:t>
        <w:tab/>
        <w:t>58</w:t>
      </w:r>
    </w:p>
    <w:p>
      <w:pPr>
        <w:pStyle w:val="Titenseig"/>
        <w:keepNext w:val="true"/>
        <w:rPr>
          <w:color w:val="000000"/>
        </w:rPr>
      </w:pPr>
      <w:r>
        <w:rPr/>
        <w:t>Professionnel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</w:t>
        <w:tab/>
        <w:t>Defawe</w:t>
        <w:tab/>
        <w:t>Laurence</w:t>
        <w:tab/>
        <w:t>AR Fragnée</w:t>
        <w:tab/>
        <w:t>0,23</w:t>
        <w:tab/>
        <w:t>49</w:t>
      </w:r>
    </w:p>
    <w:p>
      <w:pPr>
        <w:pStyle w:val="Titepreuve"/>
        <w:rPr/>
      </w:pPr>
      <w:r>
        <w:rPr/>
        <w:t>Epreuves de vitesse en langue allemande</w:t>
      </w:r>
    </w:p>
    <w:p>
      <w:pPr>
        <w:pStyle w:val="Titenseig"/>
        <w:rPr/>
      </w:pPr>
      <w:r>
        <w:rPr/>
        <w:t>Secondaire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</w:t>
        <w:tab/>
        <w:t>Yurtlak</w:t>
        <w:tab/>
        <w:t>Yunus</w:t>
        <w:tab/>
        <w:t>AR Verdi Verviers</w:t>
        <w:tab/>
        <w:t>0,42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</w:t>
        <w:tab/>
        <w:t>Dereze</w:t>
        <w:tab/>
        <w:t>Jérôme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04</w:t>
        <w:tab/>
        <w:t>40</w:t>
      </w:r>
    </w:p>
    <w:p>
      <w:pPr>
        <w:pStyle w:val="Interval"/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</w:t>
        <w:tab/>
        <w:t>Yesilyurt</w:t>
        <w:tab/>
        <w:t>Semih</w:t>
        <w:tab/>
        <w:t>AR Ans-Alleur</w:t>
        <w:tab/>
        <w:t>0,37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</w:t>
        <w:tab/>
        <w:t>Goffart</w:t>
        <w:tab/>
        <w:t>Valérie</w:t>
        <w:tab/>
        <w:t>AR Fragnée Liège</w:t>
        <w:tab/>
        <w:t>0,38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</w:t>
        <w:tab/>
        <w:t>Grogna</w:t>
        <w:tab/>
        <w:t>Elodie</w:t>
        <w:tab/>
        <w:t>AR Athus</w:t>
        <w:tab/>
        <w:t>0,28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6</w:t>
        <w:tab/>
        <w:t>Clairembourg</w:t>
        <w:tab/>
        <w:t>Anaïs</w:t>
        <w:tab/>
        <w:t>AR Jodoigne</w:t>
        <w:tab/>
        <w:t>0,14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</w:t>
        <w:tab/>
        <w:t>Agostinese</w:t>
        <w:tab/>
        <w:t>Marco</w:t>
        <w:tab/>
        <w:t>AR Athus</w:t>
        <w:tab/>
        <w:t>0,47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8</w:t>
        <w:tab/>
        <w:t>Jung</w:t>
        <w:tab/>
        <w:t>Aurélie</w:t>
        <w:tab/>
        <w:t>AR Welkenraedt</w:t>
        <w:tab/>
        <w:t>0,42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9</w:t>
        <w:tab/>
        <w:t>Adam</w:t>
        <w:tab/>
        <w:t>Tommy</w:t>
        <w:tab/>
        <w:t>AR Verdi Verviers</w:t>
        <w:tab/>
        <w:t>0,4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10</w:t>
        <w:tab/>
        <w:t>Verhoeven</w:t>
        <w:tab/>
        <w:t>Michael</w:t>
        <w:tab/>
        <w:t>AR Jodoigne</w:t>
        <w:tab/>
        <w:t>0,47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11</w:t>
        <w:tab/>
        <w:t>Servais</w:t>
        <w:tab/>
        <w:t>Jonathan</w:t>
        <w:tab/>
        <w:t>AR Verdi Verviers</w:t>
        <w:tab/>
        <w:t>0,27</w:t>
        <w:tab/>
        <w:t>30</w:t>
      </w:r>
    </w:p>
    <w:p>
      <w:pPr>
        <w:pStyle w:val="Interval"/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2</w:t>
        <w:tab/>
        <w:t>Dos Santos</w:t>
        <w:tab/>
        <w:t>Michael</w:t>
        <w:tab/>
        <w:t>AR Ans-Alleur</w:t>
        <w:tab/>
        <w:t>0,42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3</w:t>
        <w:tab/>
        <w:t>Binard</w:t>
        <w:tab/>
        <w:t>Aurélien</w:t>
        <w:tab/>
        <w:t>Inst. Jean XXIII Jemelle/Rochefort</w:t>
        <w:tab/>
        <w:t>0,25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4</w:t>
        <w:tab/>
        <w:t>Köz</w:t>
        <w:tab/>
        <w:t>Fatima</w:t>
        <w:tab/>
        <w:t>AR Verdi Verviers</w:t>
        <w:tab/>
        <w:t>0,45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5</w:t>
        <w:tab/>
        <w:t>Ouazza</w:t>
        <w:tab/>
        <w:t>Ptissame</w:t>
        <w:tab/>
        <w:t>AR Verdi Verviers</w:t>
        <w:tab/>
        <w:t>0,34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6</w:t>
        <w:tab/>
        <w:t>Thiry</w:t>
        <w:tab/>
        <w:t>Kevin</w:t>
        <w:tab/>
        <w:t>AR Athus</w:t>
        <w:tab/>
        <w:t>0,41</w:t>
        <w:tab/>
        <w:t>2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17</w:t>
        <w:tab/>
        <w:t>Devillet</w:t>
        <w:tab/>
        <w:t>Benois</w:t>
        <w:tab/>
        <w:t>AR Athus</w:t>
        <w:tab/>
        <w:t>0,44</w:t>
        <w:tab/>
        <w:t>2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8</w:t>
        <w:tab/>
        <w:t>Simoes</w:t>
        <w:tab/>
        <w:t>Jonathan</w:t>
        <w:tab/>
        <w:t>AR Athus</w:t>
        <w:tab/>
        <w:t>0,08</w:t>
        <w:tab/>
        <w:t>2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19</w:t>
        <w:tab/>
        <w:t>Gres</w:t>
        <w:tab/>
        <w:t xml:space="preserve">Maxim </w:t>
        <w:tab/>
        <w:t>AR Athus</w:t>
        <w:tab/>
        <w:t>0,33</w:t>
        <w:tab/>
        <w:t>20</w:t>
      </w:r>
    </w:p>
    <w:p>
      <w:pPr>
        <w:pStyle w:val="Interval"/>
        <w:rPr>
          <w:lang w:val="en-GB"/>
        </w:rPr>
      </w:pPr>
      <w:r>
        <w:rPr>
          <w:lang w:val="en-GB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1</w:t>
        <w:tab/>
        <w:t>Voncken</w:t>
        <w:tab/>
        <w:t>Stéphanie</w:t>
        <w:tab/>
        <w:t>AR Welkenraedt</w:t>
        <w:tab/>
        <w:t>0,59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2</w:t>
        <w:tab/>
        <w:t>Collinet</w:t>
        <w:tab/>
        <w:t>Audrey</w:t>
        <w:tab/>
        <w:t>IPES Wavre</w:t>
        <w:tab/>
        <w:t>0,57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3</w:t>
        <w:tab/>
        <w:t>Fernandez-Fombona</w:t>
        <w:tab/>
        <w:t>Carlos</w:t>
        <w:tab/>
        <w:t>AR Verdi Verviers</w:t>
        <w:tab/>
        <w:t>0,54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4</w:t>
        <w:tab/>
        <w:t>Geyik</w:t>
        <w:tab/>
        <w:t>Hasan</w:t>
        <w:tab/>
        <w:t>AR Verdi Verviers</w:t>
        <w:tab/>
        <w:t>0,67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5</w:t>
        <w:tab/>
        <w:t>Macedo Ribeiro</w:t>
        <w:tab/>
        <w:t>Sofia</w:t>
        <w:tab/>
        <w:t>AR Athus</w:t>
        <w:tab/>
        <w:t>0,68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en-GB"/>
        </w:rPr>
        <w:tab/>
      </w:r>
      <w:r>
        <w:rPr>
          <w:lang w:val="fr-FR"/>
        </w:rPr>
        <w:t>6</w:t>
        <w:tab/>
        <w:t>Vayvalako</w:t>
        <w:tab/>
        <w:t>Mélissa</w:t>
        <w:tab/>
        <w:t>AR Ans-Alleur</w:t>
        <w:tab/>
        <w:t>0,82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</w:t>
        <w:tab/>
        <w:t>Busine</w:t>
        <w:tab/>
        <w:t>Jonathan</w:t>
        <w:tab/>
        <w:t>AR Verdi Verviers</w:t>
        <w:tab/>
        <w:t>0,88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8</w:t>
        <w:tab/>
        <w:t>Weckx</w:t>
        <w:tab/>
        <w:t>Geoffrey</w:t>
        <w:tab/>
        <w:t>AR Jodoigne</w:t>
        <w:tab/>
        <w:t>0,54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9</w:t>
        <w:tab/>
        <w:t>WEICKER</w:t>
        <w:tab/>
        <w:t>Aurélie</w:t>
        <w:tab/>
        <w:t>AR Athus</w:t>
        <w:tab/>
        <w:t>0,75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0</w:t>
        <w:tab/>
        <w:t>Santamaria</w:t>
        <w:tab/>
        <w:t>Lara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66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de-DE"/>
        </w:rPr>
        <w:t>11</w:t>
        <w:tab/>
        <w:t>Quintin</w:t>
        <w:tab/>
        <w:t>Sarah</w:t>
        <w:tab/>
        <w:t>AR Baudouin 1</w:t>
      </w:r>
      <w:r>
        <w:rPr>
          <w:vertAlign w:val="superscript"/>
          <w:lang w:val="de-DE"/>
        </w:rPr>
        <w:t>er</w:t>
      </w:r>
      <w:r>
        <w:rPr>
          <w:lang w:val="de-DE"/>
        </w:rPr>
        <w:t xml:space="preserve"> Jemeppe s/S.</w:t>
        <w:tab/>
        <w:t>0,91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de-DE"/>
        </w:rPr>
      </w:pPr>
      <w:r>
        <w:rPr>
          <w:lang w:val="de-DE"/>
        </w:rPr>
        <w:tab/>
        <w:t>12</w:t>
        <w:tab/>
        <w:t>Martin</w:t>
        <w:tab/>
        <w:t>Randy</w:t>
        <w:tab/>
        <w:t>AR Verdi Verviers</w:t>
        <w:tab/>
        <w:t>0,68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de-DE"/>
        </w:rPr>
      </w:pPr>
      <w:r>
        <w:rPr>
          <w:lang w:val="de-DE"/>
        </w:rPr>
        <w:tab/>
        <w:t>13</w:t>
        <w:tab/>
        <w:t>Baar</w:t>
        <w:tab/>
        <w:t>Raphaël</w:t>
        <w:tab/>
        <w:t>AR Verdi Verviers</w:t>
        <w:tab/>
        <w:t>0,58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de-DE"/>
        </w:rPr>
      </w:pPr>
      <w:r>
        <w:rPr>
          <w:lang w:val="de-DE"/>
        </w:rPr>
        <w:tab/>
        <w:t>14</w:t>
        <w:tab/>
        <w:t>Dabe</w:t>
        <w:tab/>
        <w:t>Aymeric</w:t>
        <w:tab/>
        <w:t>AR Athus</w:t>
        <w:tab/>
        <w:t>0,50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</w:r>
      <w:r>
        <w:rPr>
          <w:lang w:val="en-GB"/>
        </w:rPr>
        <w:t>15</w:t>
        <w:tab/>
        <w:t>Rollin</w:t>
        <w:tab/>
        <w:t>Pauline</w:t>
        <w:tab/>
        <w:t>AR Athus</w:t>
        <w:tab/>
        <w:t>0,88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6</w:t>
        <w:tab/>
        <w:t>Bebon</w:t>
        <w:tab/>
        <w:t>Mathieu</w:t>
        <w:tab/>
        <w:t>AR Athus</w:t>
        <w:tab/>
        <w:t>0,61</w:t>
        <w:tab/>
        <w:t>2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de-DE"/>
        </w:rPr>
        <w:t>17</w:t>
        <w:tab/>
        <w:t>Guichart</w:t>
        <w:tab/>
        <w:t>Laetitia</w:t>
        <w:tab/>
        <w:t>AR Athus</w:t>
        <w:tab/>
        <w:t>0,91</w:t>
        <w:tab/>
        <w:t>2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18</w:t>
        <w:tab/>
        <w:t>Ossen</w:t>
        <w:tab/>
        <w:t>Julie</w:t>
        <w:tab/>
        <w:t>AR Baudouin 1</w:t>
      </w:r>
      <w:r>
        <w:rPr>
          <w:vertAlign w:val="superscript"/>
          <w:lang w:val="de-DE"/>
        </w:rPr>
        <w:t>er</w:t>
      </w:r>
      <w:r>
        <w:rPr>
          <w:lang w:val="de-DE"/>
        </w:rPr>
        <w:t xml:space="preserve"> Jemeppe s/S.</w:t>
        <w:tab/>
        <w:t>0,60</w:t>
        <w:tab/>
        <w:t>21</w:t>
      </w:r>
    </w:p>
    <w:p>
      <w:pPr>
        <w:pStyle w:val="Titenseig"/>
        <w:keepNext w:val="true"/>
        <w:keepLines/>
        <w:rPr/>
      </w:pPr>
      <w:r>
        <w:rPr/>
        <w:t>Supérieur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</w:t>
        <w:tab/>
        <w:t>Jadot</w:t>
        <w:tab/>
        <w:t>Aurélie</w:t>
        <w:tab/>
      </w:r>
      <w:r>
        <w:rPr/>
        <w:t>Haute Ecole Province de Namur</w:t>
      </w:r>
      <w:r>
        <w:rPr>
          <w:lang w:val="fr-FR"/>
        </w:rPr>
        <w:tab/>
        <w:t>0,37</w:t>
        <w:tab/>
        <w:t>5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</w:t>
        <w:tab/>
        <w:t>Jadot</w:t>
        <w:tab/>
        <w:t>Christophe</w:t>
        <w:tab/>
        <w:t> </w:t>
        <w:tab/>
        <w:t>0,63</w:t>
        <w:tab/>
        <w:t>42</w:t>
      </w:r>
    </w:p>
    <w:p>
      <w:pPr>
        <w:pStyle w:val="Titepreuve"/>
        <w:rPr/>
      </w:pPr>
      <w:r>
        <w:rPr/>
        <w:t>Epreuves de vitesse en langue italienne</w:t>
      </w:r>
    </w:p>
    <w:p>
      <w:pPr>
        <w:pStyle w:val="Titenseig"/>
        <w:rPr>
          <w:lang w:val="it-IT"/>
        </w:rPr>
      </w:pPr>
      <w:r>
        <w:rPr>
          <w:lang w:val="it-IT"/>
        </w:rPr>
        <w:t>Secondaire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1</w:t>
        <w:tab/>
        <w:t>Urfali</w:t>
        <w:tab/>
        <w:t>Muhammed</w:t>
        <w:tab/>
        <w:t>AR Verdi Verviers</w:t>
        <w:tab/>
        <w:t>0,33</w:t>
        <w:tab/>
        <w:t>4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  <w:t>2</w:t>
        <w:tab/>
        <w:t>Collinet</w:t>
        <w:tab/>
        <w:t>Audrey</w:t>
        <w:tab/>
        <w:t>IPES Wavre</w:t>
        <w:tab/>
        <w:t>0,34</w:t>
        <w:tab/>
        <w:t>4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3</w:t>
        <w:tab/>
        <w:t>Yurtlak</w:t>
        <w:tab/>
        <w:t>Yunus</w:t>
        <w:tab/>
        <w:t>AR Verdi Verviers</w:t>
        <w:tab/>
        <w:t>0,28</w:t>
        <w:tab/>
        <w:t>4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fr-FR"/>
        </w:rPr>
        <w:t>4</w:t>
        <w:tab/>
        <w:t>Goffart</w:t>
        <w:tab/>
        <w:t>Valérie</w:t>
        <w:tab/>
        <w:t>AR Fragnée Liège</w:t>
        <w:tab/>
        <w:t>0,18</w:t>
        <w:tab/>
        <w:t>4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5</w:t>
        <w:tab/>
        <w:t>Dereze</w:t>
        <w:tab/>
        <w:t>Jérôme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11</w:t>
        <w:tab/>
        <w:t>4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6</w:t>
        <w:tab/>
        <w:t>Alessandra</w:t>
        <w:tab/>
        <w:t>Sarah</w:t>
        <w:tab/>
        <w:t>AR Ans-Alleur</w:t>
        <w:tab/>
        <w:t>0,49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</w:t>
        <w:tab/>
        <w:t>Louwet</w:t>
        <w:tab/>
        <w:t>Aurélie</w:t>
        <w:tab/>
        <w:t>AR Ans-Alleur</w:t>
        <w:tab/>
        <w:t>0,11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8</w:t>
        <w:tab/>
        <w:t>Heuman</w:t>
        <w:tab/>
        <w:t>Nancy</w:t>
        <w:tab/>
        <w:t>AR Ans-Alleur</w:t>
        <w:tab/>
        <w:t>0,15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9</w:t>
        <w:tab/>
        <w:t>Clairembourg</w:t>
        <w:tab/>
        <w:t>Anaïs</w:t>
        <w:tab/>
        <w:t>AR Jodoigne</w:t>
        <w:tab/>
        <w:t>0,34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0</w:t>
        <w:tab/>
        <w:t>Jung</w:t>
        <w:tab/>
        <w:t>Aurélie</w:t>
        <w:tab/>
        <w:t>AR Welkenraedt</w:t>
        <w:tab/>
        <w:t>0,42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1</w:t>
        <w:tab/>
        <w:t>Perrone</w:t>
        <w:tab/>
        <w:t>Emmanuele</w:t>
        <w:tab/>
        <w:t>AR Ans-Alleur</w:t>
        <w:tab/>
        <w:t>0,12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12</w:t>
        <w:tab/>
        <w:t>Scory</w:t>
        <w:tab/>
        <w:t>Jesse</w:t>
        <w:tab/>
        <w:t>AR Baudouin 1</w:t>
      </w:r>
      <w:r>
        <w:rPr>
          <w:vertAlign w:val="superscript"/>
          <w:lang w:val="nl-NL"/>
        </w:rPr>
        <w:t>er</w:t>
      </w:r>
      <w:r>
        <w:rPr>
          <w:lang w:val="nl-NL"/>
        </w:rPr>
        <w:t xml:space="preserve"> Jemeppe s/S.</w:t>
        <w:tab/>
        <w:t>0,40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13</w:t>
        <w:tab/>
        <w:t>Santamaria</w:t>
        <w:tab/>
        <w:t>Lara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40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4</w:t>
        <w:tab/>
        <w:t>La Mendola</w:t>
        <w:tab/>
        <w:t>Joséphine</w:t>
        <w:tab/>
        <w:t>AR Ans-Alleur</w:t>
        <w:tab/>
        <w:t>0,32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5</w:t>
        <w:tab/>
        <w:t>Voncken</w:t>
        <w:tab/>
        <w:t>Stéphanie</w:t>
        <w:tab/>
        <w:t>AR Welkenraedt</w:t>
        <w:tab/>
        <w:t>0,24</w:t>
        <w:tab/>
        <w:t>40</w:t>
      </w:r>
    </w:p>
    <w:p>
      <w:pPr>
        <w:pStyle w:val="Ligneconcur1"/>
        <w:rPr>
          <w:sz w:val="4"/>
          <w:lang w:val="fr-FR"/>
        </w:rPr>
      </w:pPr>
      <w:r>
        <w:rPr>
          <w:sz w:val="4"/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6</w:t>
        <w:tab/>
        <w:t>Fernandez-Fombona</w:t>
        <w:tab/>
        <w:t>Carlos</w:t>
        <w:tab/>
        <w:t>AR Verdi Verviers</w:t>
        <w:tab/>
        <w:t>0,29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7</w:t>
        <w:tab/>
        <w:t>Doome</w:t>
        <w:tab/>
        <w:t>Nathalie</w:t>
        <w:tab/>
        <w:t>AR Welkenraedt</w:t>
        <w:tab/>
        <w:t>0,38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8</w:t>
        <w:tab/>
        <w:t>Yalcinkaya</w:t>
        <w:tab/>
        <w:t>Nurcihan</w:t>
        <w:tab/>
        <w:t>AR Ans-Alleur</w:t>
        <w:tab/>
        <w:t>0,35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9</w:t>
        <w:tab/>
        <w:t>Zekiri</w:t>
        <w:tab/>
        <w:t>Metin</w:t>
        <w:tab/>
        <w:t>AR Verdi Verviers</w:t>
        <w:tab/>
        <w:t>0,09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0</w:t>
        <w:tab/>
        <w:t>El Moutaani</w:t>
        <w:tab/>
        <w:t>Ghyslaine</w:t>
        <w:tab/>
        <w:t>AR Verdi Verviers</w:t>
        <w:tab/>
        <w:t>0,44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1</w:t>
        <w:tab/>
        <w:t>Adam</w:t>
        <w:tab/>
        <w:t>Tommy</w:t>
        <w:tab/>
        <w:t>AR Verdi Verviers</w:t>
        <w:tab/>
        <w:t>0,40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2</w:t>
        <w:tab/>
        <w:t>Celebi</w:t>
        <w:tab/>
        <w:t>Baris</w:t>
        <w:tab/>
        <w:t>AR Verdi Verviers</w:t>
        <w:tab/>
        <w:t>0,36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3</w:t>
        <w:tab/>
        <w:t>Martin</w:t>
        <w:tab/>
        <w:t>Randy</w:t>
        <w:tab/>
        <w:t>AR Verdi Verviers</w:t>
        <w:tab/>
        <w:t>0,05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4</w:t>
        <w:tab/>
        <w:t>Descheemaeker</w:t>
        <w:tab/>
        <w:t>Gwenaël</w:t>
        <w:tab/>
        <w:t>AR Jodoigne</w:t>
        <w:tab/>
        <w:t>0,28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5</w:t>
        <w:tab/>
        <w:t>Rousseaux</w:t>
        <w:tab/>
        <w:t>Laura</w:t>
        <w:tab/>
        <w:t>AR Verdi Verviers</w:t>
        <w:tab/>
        <w:t>0,00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6</w:t>
        <w:tab/>
        <w:t>Steveny</w:t>
        <w:tab/>
        <w:t>Sarah</w:t>
        <w:tab/>
        <w:t>AR Ans-Alleur</w:t>
        <w:tab/>
        <w:t>0,19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7</w:t>
        <w:tab/>
        <w:t>Weckx</w:t>
        <w:tab/>
        <w:t>Geoffrey</w:t>
        <w:tab/>
        <w:t>AR Jodoigne</w:t>
        <w:tab/>
        <w:t>0,38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8</w:t>
        <w:tab/>
        <w:t>Di Costantino</w:t>
        <w:tab/>
        <w:t>Kévin</w:t>
        <w:tab/>
        <w:t>AR Ans-Alleur</w:t>
        <w:tab/>
        <w:t>0,38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9</w:t>
        <w:tab/>
        <w:t>Servais</w:t>
        <w:tab/>
        <w:t>Jonathan</w:t>
        <w:tab/>
        <w:t>AR Verdi Verviers</w:t>
        <w:tab/>
        <w:t>0,15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30</w:t>
        <w:tab/>
        <w:t>Boyne</w:t>
        <w:tab/>
        <w:t>Jessica</w:t>
        <w:tab/>
        <w:t>AR Saint-Georges</w:t>
        <w:tab/>
        <w:t>0,29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31</w:t>
        <w:tab/>
        <w:t>Pisana</w:t>
        <w:tab/>
        <w:t>Alessandro</w:t>
        <w:tab/>
        <w:t>AR Ans-Alleur</w:t>
        <w:tab/>
        <w:t>0,21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2</w:t>
        <w:tab/>
        <w:t>Faccoli</w:t>
        <w:tab/>
        <w:t>Sandra</w:t>
        <w:tab/>
        <w:t>Institut Sainte-Claire Verviers</w:t>
        <w:tab/>
        <w:t>0,11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3</w:t>
        <w:tab/>
        <w:t>Yerna</w:t>
        <w:tab/>
        <w:t>Vincent</w:t>
        <w:tab/>
        <w:t>AR Jodoigne</w:t>
        <w:tab/>
        <w:t>0,31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4</w:t>
        <w:tab/>
        <w:t>Lejeune</w:t>
        <w:tab/>
        <w:t>Perrine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27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5</w:t>
        <w:tab/>
        <w:t>Ouazza</w:t>
        <w:tab/>
        <w:t>Ptissame</w:t>
        <w:tab/>
        <w:t>AR Verdi Verviers</w:t>
        <w:tab/>
        <w:t>0,32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6</w:t>
        <w:tab/>
        <w:t>Depont</w:t>
        <w:tab/>
        <w:t>Jennifer</w:t>
        <w:tab/>
        <w:t>AR Ans-Alleur</w:t>
        <w:tab/>
        <w:t>0,11</w:t>
        <w:tab/>
        <w:t>30</w:t>
      </w:r>
    </w:p>
    <w:p>
      <w:pPr>
        <w:pStyle w:val="Ligneconcur1"/>
        <w:rPr>
          <w:sz w:val="4"/>
          <w:lang w:val="fr-FR"/>
        </w:rPr>
      </w:pPr>
      <w:r>
        <w:rPr>
          <w:sz w:val="4"/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7</w:t>
        <w:tab/>
        <w:t>Dederick</w:t>
        <w:tab/>
        <w:t>Virginie</w:t>
        <w:tab/>
        <w:t>AR Verdi Verviers</w:t>
        <w:tab/>
        <w:t>0,44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8</w:t>
        <w:tab/>
        <w:t>Neyken</w:t>
        <w:tab/>
        <w:t>Aurore</w:t>
        <w:tab/>
        <w:t>AR Welkenraedt</w:t>
        <w:tab/>
        <w:t>0,17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9</w:t>
        <w:tab/>
        <w:t>Piscopo</w:t>
        <w:tab/>
        <w:t>Leatizia</w:t>
        <w:tab/>
        <w:t>AR Ans-Alleur</w:t>
        <w:tab/>
        <w:t>0,44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40</w:t>
        <w:tab/>
        <w:t>Köz</w:t>
        <w:tab/>
        <w:t>Fatima</w:t>
        <w:tab/>
        <w:t>AR Verdi Verviers</w:t>
        <w:tab/>
        <w:t>0,19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41</w:t>
        <w:tab/>
        <w:t>Di Stefano</w:t>
        <w:tab/>
        <w:t>Laura</w:t>
        <w:tab/>
        <w:t>AR Saint-Georges</w:t>
        <w:tab/>
        <w:t>0,36</w:t>
        <w:tab/>
        <w:t>2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1</w:t>
        <w:tab/>
        <w:t>Lonnart</w:t>
        <w:tab/>
        <w:t>Geoffrey</w:t>
        <w:tab/>
        <w:t>AR Chimay</w:t>
        <w:tab/>
        <w:t>0,54</w:t>
        <w:tab/>
        <w:t>50</w:t>
      </w:r>
    </w:p>
    <w:p>
      <w:pPr>
        <w:pStyle w:val="Ligneconcur1"/>
        <w:rPr>
          <w:sz w:val="4"/>
          <w:lang w:val="it-IT"/>
        </w:rPr>
      </w:pPr>
      <w:r>
        <w:rPr>
          <w:sz w:val="4"/>
          <w:lang w:val="it-IT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  <w:t>2</w:t>
        <w:tab/>
        <w:t>Orban</w:t>
        <w:tab/>
        <w:t>Rachel</w:t>
        <w:tab/>
        <w:t>AR Verdi Verviers</w:t>
        <w:tab/>
        <w:t>0,53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3</w:t>
        <w:tab/>
        <w:t>Vayvalako</w:t>
        <w:tab/>
        <w:t>Mélissa</w:t>
        <w:tab/>
        <w:t>AR Ans-Alleur</w:t>
        <w:tab/>
        <w:t>0,51</w:t>
        <w:tab/>
        <w:t>40</w:t>
      </w:r>
    </w:p>
    <w:p>
      <w:pPr>
        <w:pStyle w:val="Ligneconcur1"/>
        <w:rPr>
          <w:sz w:val="4"/>
          <w:lang w:val="it-IT"/>
        </w:rPr>
      </w:pPr>
      <w:r>
        <w:rPr>
          <w:sz w:val="4"/>
          <w:lang w:val="it-IT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4</w:t>
        <w:tab/>
        <w:t>Geyik</w:t>
        <w:tab/>
        <w:t>Hasan</w:t>
        <w:tab/>
        <w:t>AR Verdi Verviers</w:t>
        <w:tab/>
        <w:t>0,68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5</w:t>
        <w:tab/>
        <w:t>Busine</w:t>
        <w:tab/>
        <w:t>Jonathan</w:t>
        <w:tab/>
        <w:t>AR Verdi Verviers</w:t>
        <w:tab/>
        <w:t>0,73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6</w:t>
        <w:tab/>
        <w:t>Dos Santos</w:t>
        <w:tab/>
        <w:t>Michael</w:t>
        <w:tab/>
        <w:t>AR Ans-Alleur</w:t>
        <w:tab/>
        <w:t>0,53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de-DE"/>
        </w:rPr>
        <w:t>7</w:t>
        <w:tab/>
        <w:t>Quintin</w:t>
        <w:tab/>
        <w:t>Sarah</w:t>
        <w:tab/>
        <w:t>AR Baudouin 1</w:t>
      </w:r>
      <w:r>
        <w:rPr>
          <w:vertAlign w:val="superscript"/>
          <w:lang w:val="de-DE"/>
        </w:rPr>
        <w:t>er</w:t>
      </w:r>
      <w:r>
        <w:rPr>
          <w:lang w:val="de-DE"/>
        </w:rPr>
        <w:t xml:space="preserve"> Jemeppe s/S.</w:t>
        <w:tab/>
        <w:t>0,86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</w:r>
      <w:r>
        <w:rPr>
          <w:lang w:val="fr-FR"/>
        </w:rPr>
        <w:t>8</w:t>
        <w:tab/>
        <w:t>Munsters</w:t>
        <w:tab/>
        <w:t>Anthony</w:t>
        <w:tab/>
        <w:t>AR Ans-Alleur</w:t>
        <w:tab/>
        <w:t>0,62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9</w:t>
        <w:tab/>
        <w:t>VanMalderen</w:t>
        <w:tab/>
        <w:t>Roxanne</w:t>
        <w:tab/>
        <w:t>AR Jodoigne</w:t>
        <w:tab/>
        <w:t>0,62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0</w:t>
        <w:tab/>
        <w:t>Blaise</w:t>
        <w:tab/>
        <w:t>Maxime</w:t>
        <w:tab/>
        <w:t>Inst. Jean XXIII Jemelle/Rochefort</w:t>
        <w:tab/>
        <w:t>0,91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1</w:t>
        <w:tab/>
        <w:t>Baar</w:t>
        <w:tab/>
        <w:t>Raphaël</w:t>
        <w:tab/>
        <w:t>AR Verdi Verviers</w:t>
        <w:tab/>
        <w:t>0,65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2</w:t>
        <w:tab/>
        <w:t>Lecrenier</w:t>
        <w:tab/>
        <w:t>Mélissa</w:t>
        <w:tab/>
        <w:t>AR Saint-Georges</w:t>
        <w:tab/>
        <w:t>0,52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3</w:t>
        <w:tab/>
        <w:t>Kyritsis</w:t>
        <w:tab/>
        <w:t>Mikhael</w:t>
        <w:tab/>
        <w:t>AR Jodoigne</w:t>
        <w:tab/>
        <w:t>0,86</w:t>
        <w:tab/>
        <w:t>30</w:t>
      </w:r>
    </w:p>
    <w:p>
      <w:pPr>
        <w:pStyle w:val="Styleligneconcur1ArialNarrow6pt"/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4</w:t>
        <w:tab/>
        <w:t>Namèche</w:t>
        <w:tab/>
        <w:t>Marie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77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5</w:t>
        <w:tab/>
        <w:t>Croce</w:t>
        <w:tab/>
        <w:t>Antoni</w:t>
        <w:tab/>
        <w:t>AR Soumagne</w:t>
        <w:tab/>
        <w:t>0,62</w:t>
        <w:tab/>
        <w:t>25</w:t>
      </w:r>
    </w:p>
    <w:p>
      <w:pPr>
        <w:pStyle w:val="Titenseig"/>
        <w:rPr/>
      </w:pPr>
      <w:r>
        <w:rPr/>
        <w:t>Supérieur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</w:t>
        <w:tab/>
        <w:t>Jadot</w:t>
        <w:tab/>
        <w:t>Christophe</w:t>
        <w:tab/>
        <w:tab/>
        <w:t>0,39</w:t>
        <w:tab/>
        <w:t>5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</w:t>
        <w:tab/>
        <w:t>Jadot</w:t>
        <w:tab/>
        <w:t>Aurélie</w:t>
        <w:tab/>
      </w:r>
      <w:r>
        <w:rPr/>
        <w:t>Haute Ecole Province de Namur</w:t>
      </w:r>
      <w:r>
        <w:rPr>
          <w:lang w:val="fr-FR"/>
        </w:rPr>
        <w:tab/>
        <w:t>0,50</w:t>
        <w:tab/>
        <w:t>53</w:t>
      </w:r>
    </w:p>
    <w:p>
      <w:pPr>
        <w:pStyle w:val="Titepreuve"/>
        <w:rPr/>
      </w:pPr>
      <w:r>
        <w:rPr/>
        <w:t>Epreuves de vitesse en langue espagnole</w:t>
      </w:r>
    </w:p>
    <w:p>
      <w:pPr>
        <w:pStyle w:val="Titenseig"/>
        <w:rPr>
          <w:lang w:val="fr-FR"/>
        </w:rPr>
      </w:pPr>
      <w:r>
        <w:rPr>
          <w:lang w:val="fr-FR"/>
        </w:rPr>
        <w:t>Secondaire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</w:t>
        <w:tab/>
        <w:t>Dereze</w:t>
        <w:tab/>
        <w:t>Jérôme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31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</w:t>
        <w:tab/>
        <w:t>Goffart</w:t>
        <w:tab/>
        <w:t>Valérie</w:t>
        <w:tab/>
        <w:t>AR Fragnée Liège</w:t>
        <w:tab/>
        <w:t>0,24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</w:t>
        <w:tab/>
        <w:t>Collinet</w:t>
        <w:tab/>
        <w:t>Audrey</w:t>
        <w:tab/>
        <w:t>IPES Wavre</w:t>
        <w:tab/>
        <w:t>0,30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</w:t>
        <w:tab/>
        <w:t>Clairembourg</w:t>
        <w:tab/>
        <w:t>Anaïs</w:t>
        <w:tab/>
        <w:t>AR Jodoigne</w:t>
        <w:tab/>
        <w:t>0,35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</w:t>
        <w:tab/>
        <w:t>Fernandez-Fombona</w:t>
        <w:tab/>
        <w:t>Carlos</w:t>
        <w:tab/>
        <w:t>AR Verdi Verviers</w:t>
        <w:tab/>
        <w:t>0,35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6</w:t>
        <w:tab/>
        <w:t>Verhoeven</w:t>
        <w:tab/>
        <w:t>Michael</w:t>
        <w:tab/>
        <w:t>AR Jodoigne</w:t>
        <w:tab/>
        <w:t>0,45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</w:t>
        <w:tab/>
        <w:t>Breuer</w:t>
        <w:tab/>
        <w:t>Rebecca</w:t>
        <w:tab/>
        <w:t>Institut Sainte-Claire Verviers</w:t>
        <w:tab/>
        <w:t>0,09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8</w:t>
        <w:tab/>
        <w:t>Martin</w:t>
        <w:tab/>
        <w:t>Randy</w:t>
        <w:tab/>
        <w:t>AR Verdi Verviers</w:t>
        <w:tab/>
        <w:t>0,24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9</w:t>
        <w:tab/>
        <w:t>Adam</w:t>
        <w:tab/>
        <w:t>Tommy</w:t>
        <w:tab/>
        <w:t>AR Verdi Verviers</w:t>
        <w:tab/>
        <w:t>0,34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0</w:t>
        <w:tab/>
        <w:t>Heuman</w:t>
        <w:tab/>
        <w:t>Nancy</w:t>
        <w:tab/>
        <w:t>AR Ans-Alleur</w:t>
        <w:tab/>
        <w:t>0,21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1</w:t>
        <w:tab/>
        <w:t>Santamaria</w:t>
        <w:tab/>
        <w:t>Lara</w:t>
        <w:tab/>
        <w:t>AR Baudouin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emeppe s/S.</w:t>
        <w:tab/>
        <w:t>0,3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12</w:t>
        <w:tab/>
        <w:t>Ouazza</w:t>
        <w:tab/>
        <w:t>Ptissame</w:t>
        <w:tab/>
        <w:t>AR Verdi Verviers</w:t>
        <w:tab/>
        <w:t>0,06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de-DE"/>
        </w:rPr>
        <w:t>13</w:t>
        <w:tab/>
        <w:t>Lejeune</w:t>
        <w:tab/>
        <w:t>Perrine</w:t>
        <w:tab/>
        <w:t>AR Baudouin 1</w:t>
      </w:r>
      <w:r>
        <w:rPr>
          <w:vertAlign w:val="superscript"/>
          <w:lang w:val="de-DE"/>
        </w:rPr>
        <w:t>er</w:t>
      </w:r>
      <w:r>
        <w:rPr>
          <w:lang w:val="de-DE"/>
        </w:rPr>
        <w:t xml:space="preserve"> Jemeppe s/S.</w:t>
        <w:tab/>
        <w:t>0,32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14</w:t>
        <w:tab/>
        <w:t>Ossen</w:t>
        <w:tab/>
        <w:t>Julie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0,35</w:t>
        <w:tab/>
        <w:t>2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de-DE"/>
        </w:rPr>
      </w:pPr>
      <w:r>
        <w:rPr>
          <w:lang w:val="de-DE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1</w:t>
        <w:tab/>
        <w:t>Servais</w:t>
        <w:tab/>
        <w:t>Jonathan</w:t>
        <w:tab/>
        <w:t>AR Verdi Verviers</w:t>
        <w:tab/>
        <w:t>0,57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de-DE"/>
        </w:rPr>
      </w:pPr>
      <w:r>
        <w:rPr>
          <w:lang w:val="de-DE"/>
        </w:rPr>
        <w:tab/>
        <w:t>2</w:t>
        <w:tab/>
        <w:t>Descheemaeker</w:t>
        <w:tab/>
        <w:t>Gwenaël</w:t>
        <w:tab/>
        <w:t>AR Jodoigne</w:t>
        <w:tab/>
        <w:t>0,77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</w:r>
      <w:r>
        <w:rPr>
          <w:lang w:val="nl-NL"/>
        </w:rPr>
        <w:t>3</w:t>
        <w:tab/>
        <w:t>Scory</w:t>
        <w:tab/>
        <w:t>Jesse</w:t>
        <w:tab/>
        <w:t>AR Baudouin 1</w:t>
      </w:r>
      <w:r>
        <w:rPr>
          <w:vertAlign w:val="superscript"/>
          <w:lang w:val="nl-NL"/>
        </w:rPr>
        <w:t xml:space="preserve">er </w:t>
      </w:r>
      <w:r>
        <w:rPr>
          <w:lang w:val="nl-NL"/>
        </w:rPr>
        <w:t>Jemeppe s/S.</w:t>
        <w:tab/>
        <w:t>0,79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  <w:t>4</w:t>
        <w:tab/>
        <w:t>Namèche</w:t>
        <w:tab/>
        <w:t>Marie</w:t>
        <w:tab/>
        <w:t>AR Baudouin 1</w:t>
      </w:r>
      <w:r>
        <w:rPr>
          <w:vertAlign w:val="superscript"/>
          <w:lang w:val="nl-NL"/>
        </w:rPr>
        <w:t>er</w:t>
      </w:r>
      <w:r>
        <w:rPr>
          <w:lang w:val="nl-NL"/>
        </w:rPr>
        <w:t xml:space="preserve"> Jemeppe s/S.</w:t>
        <w:tab/>
        <w:t>0,92</w:t>
        <w:tab/>
        <w:t>2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  <w:t>5</w:t>
        <w:tab/>
        <w:t>Kyritsis</w:t>
        <w:tab/>
        <w:t>Mikhael</w:t>
        <w:tab/>
        <w:t>AR Jodoigne</w:t>
        <w:tab/>
        <w:t>0,97</w:t>
        <w:tab/>
        <w:t>28</w:t>
      </w:r>
    </w:p>
    <w:p>
      <w:pPr>
        <w:pStyle w:val="Titenseig"/>
        <w:rPr>
          <w:color w:val="000000"/>
          <w:lang w:val="fr-FR"/>
        </w:rPr>
      </w:pPr>
      <w:r>
        <w:rPr>
          <w:lang w:val="fr-FR"/>
        </w:rPr>
        <w:t>Supérieur</w:t>
      </w:r>
    </w:p>
    <w:p>
      <w:pPr>
        <w:pStyle w:val="Ligneconcur1"/>
        <w:rPr>
          <w:lang w:val="fr-FR"/>
        </w:rPr>
      </w:pPr>
      <w:r>
        <w:rPr>
          <w:color w:val="000000"/>
          <w:lang w:val="fr-FR"/>
        </w:rPr>
        <w:tab/>
      </w:r>
      <w:r>
        <w:rPr>
          <w:lang w:val="fr-FR"/>
        </w:rPr>
        <w:t>1</w:t>
        <w:tab/>
        <w:t>Jadot</w:t>
        <w:tab/>
        <w:t>Aurélie</w:t>
        <w:tab/>
      </w:r>
      <w:r>
        <w:rPr/>
        <w:t>Haute Ecole Province de Namur</w:t>
      </w:r>
      <w:r>
        <w:rPr>
          <w:lang w:val="fr-FR"/>
        </w:rPr>
        <w:tab/>
      </w:r>
      <w:r>
        <w:rPr>
          <w:rFonts w:cs="Tahoma" w:ascii="Tahoma" w:hAnsi="Tahoma"/>
          <w:color w:val="000000"/>
          <w:lang w:val="fr-FR"/>
        </w:rPr>
        <w:t>0,30</w:t>
        <w:tab/>
        <w:t>55</w:t>
      </w:r>
    </w:p>
    <w:p>
      <w:pPr>
        <w:pStyle w:val="Ligneconcur1"/>
        <w:rPr>
          <w:color w:val="000000"/>
        </w:rPr>
      </w:pPr>
      <w:r>
        <w:rPr>
          <w:color w:val="000000"/>
          <w:lang w:val="fr-FR"/>
        </w:rPr>
        <w:tab/>
      </w:r>
      <w:r>
        <w:rPr>
          <w:color w:val="000000"/>
        </w:rPr>
        <w:t>2</w:t>
        <w:tab/>
        <w:t>Jadot</w:t>
        <w:tab/>
        <w:t>Christophe</w:t>
        <w:tab/>
        <w:tab/>
        <w:t>0,33</w:t>
        <w:tab/>
        <w:t>44</w:t>
      </w:r>
    </w:p>
    <w:p>
      <w:pPr>
        <w:pStyle w:val="Stitpalmares"/>
        <w:rPr/>
      </w:pPr>
      <w:r>
        <w:rPr/>
        <w:t>Champions en précision de frappe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</w:t>
        <w:tab/>
        <w:t xml:space="preserve">Dereze </w:t>
        <w:tab/>
        <w:t>Jérôme</w:t>
        <w:tab/>
        <w:t>AR Baudouin 1</w:t>
      </w:r>
      <w:r>
        <w:rPr>
          <w:vertAlign w:val="superscript"/>
          <w:lang w:val="fr-FR"/>
        </w:rPr>
        <w:t xml:space="preserve">er </w:t>
      </w:r>
      <w:r>
        <w:rPr>
          <w:lang w:val="fr-FR"/>
        </w:rPr>
        <w:t>Jemeppe s/S.</w:t>
        <w:tab/>
        <w:t>0,00</w:t>
        <w:tab/>
        <w:t>5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</w:t>
        <w:tab/>
        <w:t xml:space="preserve">Trollet </w:t>
        <w:tab/>
        <w:t>Dorian</w:t>
        <w:tab/>
        <w:t>ITCF Val d'Escaut Antoing</w:t>
        <w:tab/>
        <w:t>0,00</w:t>
        <w:tab/>
        <w:t>5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</w:t>
        <w:tab/>
        <w:t xml:space="preserve">Kasikci </w:t>
        <w:tab/>
        <w:t>Seyma</w:t>
        <w:tab/>
        <w:t>AR Tamines</w:t>
        <w:tab/>
        <w:t>0,00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</w:t>
        <w:tab/>
        <w:t>Steveny</w:t>
        <w:tab/>
        <w:t>Sarah</w:t>
        <w:tab/>
        <w:t>AR Ans-Alleur</w:t>
        <w:tab/>
        <w:t>0,00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>5</w:t>
        <w:tab/>
        <w:t>Devos</w:t>
        <w:tab/>
        <w:t>Raphaël</w:t>
        <w:tab/>
        <w:t>AR Lucie Dejardin Ougrée</w:t>
        <w:tab/>
        <w:t>0,00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s-ES"/>
        </w:rPr>
        <w:tab/>
        <w:t>6</w:t>
        <w:tab/>
        <w:t>Martin</w:t>
        <w:tab/>
        <w:t>Randy</w:t>
        <w:tab/>
        <w:t>AR Verdi Verviers</w:t>
        <w:tab/>
        <w:t>0,00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s-ES"/>
        </w:rPr>
      </w:pPr>
      <w:r>
        <w:rPr>
          <w:lang w:val="es-ES"/>
        </w:rPr>
        <w:tab/>
        <w:t>7</w:t>
        <w:tab/>
        <w:t>Kalnins</w:t>
        <w:tab/>
        <w:t>Cindy</w:t>
        <w:tab/>
        <w:t>Collège Saint Hadelin Visé</w:t>
        <w:tab/>
        <w:t>0,00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s-ES"/>
        </w:rPr>
      </w:pPr>
      <w:r>
        <w:rPr>
          <w:lang w:val="es-ES"/>
        </w:rPr>
        <w:tab/>
        <w:t>8</w:t>
        <w:tab/>
        <w:t>Castellanos</w:t>
        <w:tab/>
        <w:t>Johanna</w:t>
        <w:tab/>
        <w:t>AR Welkenraedt</w:t>
        <w:tab/>
        <w:t>0,00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es-ES"/>
        </w:rPr>
        <w:tab/>
      </w:r>
      <w:r>
        <w:rPr>
          <w:lang w:val="fr-FR"/>
        </w:rPr>
        <w:t>9</w:t>
        <w:tab/>
        <w:t>Manternach</w:t>
        <w:tab/>
        <w:t>Leslies</w:t>
        <w:tab/>
        <w:t>ARNO Virton</w:t>
        <w:tab/>
        <w:t>0,00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0</w:t>
        <w:tab/>
        <w:t>Chow</w:t>
        <w:tab/>
        <w:t>Li-Cho</w:t>
        <w:tab/>
        <w:t>AR Fragnée Liège</w:t>
        <w:tab/>
        <w:t>0,00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1</w:t>
        <w:tab/>
        <w:t>Gégić</w:t>
        <w:tab/>
        <w:t>Alem</w:t>
        <w:tab/>
        <w:t>AR Fragnée Liège</w:t>
        <w:tab/>
        <w:t>0,00</w:t>
        <w:tab/>
        <w:t>24</w:t>
      </w:r>
    </w:p>
    <w:p>
      <w:pPr>
        <w:pStyle w:val="Stitpalmares"/>
        <w:rPr/>
      </w:pPr>
      <w:r>
        <w:rPr/>
        <w:t>Jeunes talents (moins de 15 ans)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</w:t>
        <w:tab/>
        <w:t xml:space="preserve">Velegan </w:t>
        <w:tab/>
        <w:t>Dimitri</w:t>
        <w:tab/>
        <w:t>AR Visé</w:t>
        <w:tab/>
        <w:t>0,21</w:t>
        <w:tab/>
        <w:t>4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</w:t>
        <w:tab/>
        <w:t xml:space="preserve">Vanmuysen </w:t>
        <w:tab/>
        <w:t>Mélissa</w:t>
        <w:tab/>
        <w:t>AR Ans</w:t>
        <w:tab/>
        <w:t>0,04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3</w:t>
        <w:tab/>
        <w:t xml:space="preserve">Kalnins </w:t>
        <w:tab/>
        <w:t>Cindy</w:t>
        <w:tab/>
        <w:t>Collège St-Hadelin Visé</w:t>
        <w:tab/>
        <w:t>0,00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4</w:t>
        <w:tab/>
        <w:t>Brouir</w:t>
        <w:tab/>
        <w:t>Mike</w:t>
        <w:tab/>
        <w:t>ITCF F. Rops Namur</w:t>
        <w:tab/>
        <w:t>0,09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it-IT"/>
        </w:rPr>
        <w:t>5</w:t>
        <w:tab/>
        <w:t>Albana</w:t>
        <w:tab/>
        <w:t>Giuseppe</w:t>
        <w:tab/>
        <w:t>AR Ans-Alleur</w:t>
        <w:tab/>
        <w:t>0,41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it-IT"/>
        </w:rPr>
        <w:tab/>
      </w:r>
      <w:r>
        <w:rPr>
          <w:lang w:val="en-GB"/>
        </w:rPr>
        <w:t>6</w:t>
        <w:tab/>
        <w:t>Mercy</w:t>
        <w:tab/>
        <w:t>Delphine</w:t>
        <w:tab/>
        <w:t>CSL G. Cousot dinant</w:t>
        <w:tab/>
        <w:t>0,05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7</w:t>
        <w:tab/>
        <w:t>Flémal</w:t>
        <w:tab/>
        <w:t>Priscilla</w:t>
        <w:tab/>
        <w:t>AR Baudouin 1er Jemeppe s/S.</w:t>
        <w:tab/>
        <w:t>0,39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it-IT"/>
        </w:rPr>
        <w:t>8</w:t>
        <w:tab/>
        <w:t>Chiarada</w:t>
        <w:tab/>
        <w:t>Manon</w:t>
        <w:tab/>
        <w:t>CSL G. Cousot</w:t>
        <w:tab/>
        <w:t>0,29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9</w:t>
        <w:tab/>
        <w:t>Karaca</w:t>
        <w:tab/>
        <w:t>Zeynep</w:t>
        <w:tab/>
        <w:t>ITCF F. Rops Namur</w:t>
        <w:tab/>
        <w:t>0,48</w:t>
        <w:tab/>
        <w:t>26</w:t>
      </w:r>
    </w:p>
    <w:p>
      <w:pPr>
        <w:pStyle w:val="Normal"/>
        <w:ind w:right="-650" w:hanging="0"/>
        <w:rPr>
          <w:sz w:val="4"/>
          <w:szCs w:val="4"/>
          <w:lang w:val="it-IT"/>
        </w:rPr>
      </w:pPr>
      <w:r>
        <w:rPr>
          <w:sz w:val="4"/>
          <w:szCs w:val="4"/>
          <w:lang w:val="it-IT"/>
        </w:rPr>
      </w:r>
    </w:p>
    <w:p>
      <w:pPr>
        <w:pStyle w:val="Titchamp"/>
        <w:rPr/>
      </w:pPr>
      <w:bookmarkStart w:id="2" w:name="RANGE!A1%3AF152"/>
      <w:r>
        <w:rPr/>
        <w:t>17</w:t>
      </w:r>
      <w:r>
        <w:rPr>
          <w:vertAlign w:val="superscript"/>
        </w:rPr>
        <w:t xml:space="preserve">e </w:t>
      </w:r>
      <w:r>
        <w:rPr/>
        <w:t>championnat interscolaire de traitement de texte</w:t>
      </w:r>
      <w:bookmarkEnd w:id="2"/>
    </w:p>
    <w:p>
      <w:pPr>
        <w:pStyle w:val="Titepreuve"/>
        <w:rPr/>
      </w:pPr>
      <w:r>
        <w:rPr/>
        <w:t>Traitement de texte élémentaire</w:t>
      </w:r>
    </w:p>
    <w:p>
      <w:pPr>
        <w:pStyle w:val="Titenseig"/>
        <w:rPr>
          <w:rFonts w:ascii="Book Antiqua" w:hAnsi="Book Antiqua" w:cs="Book Antiqua"/>
        </w:rPr>
      </w:pPr>
      <w:r>
        <w:rPr/>
        <w:t>Secondaire</w:t>
      </w:r>
      <w:r>
        <w:rPr>
          <w:u w:val="none"/>
        </w:rPr>
        <w:tab/>
        <w:tab/>
      </w:r>
      <w:r>
        <w:rPr>
          <w:rFonts w:cs="Book Antiqua" w:ascii="Book Antiqua" w:hAnsi="Book Antiqua"/>
          <w:u w:val="none"/>
        </w:rPr>
        <w:tab/>
      </w:r>
      <w:r>
        <w:rPr>
          <w:rFonts w:cs="Tahoma" w:ascii="Tahoma" w:hAnsi="Tahoma"/>
          <w:color w:val="000000"/>
          <w:sz w:val="20"/>
          <w:szCs w:val="20"/>
        </w:rPr>
        <w:t>%</w:t>
      </w:r>
      <w:r>
        <w:rPr>
          <w:rFonts w:cs="Tahoma" w:ascii="Tahoma" w:hAnsi="Tahoma"/>
          <w:color w:val="000000"/>
          <w:u w:val="none"/>
        </w:rPr>
        <w:tab/>
      </w:r>
      <w:r>
        <w:rPr>
          <w:rFonts w:cs="Book Antiqua" w:ascii="Book Antiqua" w:hAnsi="Book Antiqua"/>
          <w:sz w:val="20"/>
          <w:szCs w:val="20"/>
        </w:rPr>
        <w:t>Durée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</w:t>
        <w:tab/>
        <w:t>Rotar</w:t>
        <w:tab/>
        <w:t>Audrey</w:t>
        <w:tab/>
        <w:t>AR Saint-Georges s/M</w:t>
        <w:tab/>
        <w:t>94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</w:t>
        <w:tab/>
        <w:t>Tierce</w:t>
        <w:tab/>
        <w:t>Stéphanie</w:t>
        <w:tab/>
        <w:t>AR Saint-Georges s/M</w:t>
        <w:tab/>
        <w:t>92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3</w:t>
        <w:tab/>
        <w:t>Scory</w:t>
        <w:tab/>
        <w:t>Jesse</w:t>
        <w:tab/>
        <w:t>AR Baudouin Ier Jemeppe s/S.</w:t>
        <w:tab/>
        <w:t>90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4</w:t>
        <w:tab/>
        <w:t>Lemaire</w:t>
        <w:tab/>
        <w:t>Sara</w:t>
        <w:tab/>
        <w:t>AR Baudouin Ier Jemeppe s/S.</w:t>
        <w:tab/>
        <w:t>90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5</w:t>
        <w:tab/>
        <w:t>Ahmed</w:t>
        <w:tab/>
        <w:t>Ali</w:t>
        <w:tab/>
        <w:t>AR Baudouin Ier Jemeppe s/S.</w:t>
        <w:tab/>
        <w:t>90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6</w:t>
        <w:tab/>
        <w:t>Vander Veken</w:t>
        <w:tab/>
        <w:t>Steve</w:t>
        <w:tab/>
        <w:t>AR Saint-Georges s/M</w:t>
        <w:tab/>
        <w:t>90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7</w:t>
        <w:tab/>
        <w:t>Infantino</w:t>
        <w:tab/>
        <w:t>David</w:t>
        <w:tab/>
        <w:t>AR Saint-Georges s/M</w:t>
        <w:tab/>
        <w:t>90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en-GB"/>
        </w:rPr>
        <w:tab/>
      </w:r>
      <w:r>
        <w:rPr>
          <w:lang w:val="fr-FR"/>
        </w:rPr>
        <w:t>8</w:t>
        <w:tab/>
        <w:t>Ceccano</w:t>
        <w:tab/>
        <w:t>Anne-Marie</w:t>
        <w:tab/>
        <w:t>AR Verdi Verviers</w:t>
        <w:tab/>
        <w:t>90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9</w:t>
        <w:tab/>
        <w:t>Martin</w:t>
        <w:tab/>
        <w:t>Randy</w:t>
        <w:tab/>
        <w:t>AR Verdi Verviers</w:t>
        <w:tab/>
        <w:t>90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de-DE"/>
        </w:rPr>
      </w:pPr>
      <w:r>
        <w:rPr>
          <w:lang w:val="fr-FR"/>
        </w:rPr>
        <w:tab/>
      </w:r>
      <w:r>
        <w:rPr>
          <w:lang w:val="de-DE"/>
        </w:rPr>
        <w:t>10</w:t>
        <w:tab/>
        <w:t>Frederick</w:t>
        <w:tab/>
        <w:t>André</w:t>
        <w:tab/>
        <w:t>AR Verdi Verviers</w:t>
        <w:tab/>
        <w:t>90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de-DE"/>
        </w:rPr>
      </w:pPr>
      <w:r>
        <w:rPr>
          <w:lang w:val="de-DE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de-DE"/>
        </w:rPr>
        <w:tab/>
      </w:r>
      <w:r>
        <w:rPr>
          <w:lang w:val="en-GB"/>
        </w:rPr>
        <w:t>11</w:t>
        <w:tab/>
        <w:t>Descheemaeker</w:t>
        <w:tab/>
        <w:t>Gwenaël</w:t>
        <w:tab/>
        <w:t>AR Jodoigne</w:t>
        <w:tab/>
        <w:t>88</w:t>
        <w:tab/>
        <w:t>1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2</w:t>
        <w:tab/>
        <w:t>Xhaflaire</w:t>
        <w:tab/>
        <w:t>Floriane</w:t>
        <w:tab/>
        <w:t>AR Saint-Georges s/M</w:t>
        <w:tab/>
        <w:t>88</w:t>
        <w:tab/>
        <w:t>2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3</w:t>
        <w:tab/>
        <w:t>Busine</w:t>
        <w:tab/>
        <w:t>Jonathan</w:t>
        <w:tab/>
        <w:t>AR Verdi Verviers</w:t>
        <w:tab/>
        <w:t>88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4</w:t>
        <w:tab/>
        <w:t>Close</w:t>
        <w:tab/>
        <w:t>Laetitia</w:t>
        <w:tab/>
        <w:t>AR Saint-Georges s/M</w:t>
        <w:tab/>
        <w:t>88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5</w:t>
        <w:tab/>
        <w:t>Dereze</w:t>
        <w:tab/>
        <w:t>Jérôme</w:t>
        <w:tab/>
        <w:t>AR Baudouin Ier Jemeppe s/S.</w:t>
        <w:tab/>
        <w:t>88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16</w:t>
        <w:tab/>
        <w:t>Lejeune</w:t>
        <w:tab/>
        <w:t>Perrine</w:t>
        <w:tab/>
        <w:t>AR Baudouin Ier Jemeppe s/S.</w:t>
        <w:tab/>
        <w:t>88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17</w:t>
        <w:tab/>
        <w:t>Verhoeven</w:t>
        <w:tab/>
        <w:t>Michaël</w:t>
        <w:tab/>
        <w:t>AR Jodoigne</w:t>
        <w:tab/>
        <w:t>88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8</w:t>
        <w:tab/>
        <w:t>Mayen</w:t>
        <w:tab/>
        <w:t>Amélie</w:t>
        <w:tab/>
        <w:t>AR Soumagne</w:t>
        <w:tab/>
        <w:t>88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9</w:t>
        <w:tab/>
        <w:t>Polis</w:t>
        <w:tab/>
        <w:t>Gaëlle</w:t>
        <w:tab/>
        <w:t>AR Soumagne</w:t>
        <w:tab/>
        <w:t>88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0</w:t>
        <w:tab/>
        <w:t>Martinez</w:t>
        <w:tab/>
        <w:t>Annelise</w:t>
        <w:tab/>
        <w:t>AR Saint-Georges s/M</w:t>
        <w:tab/>
        <w:t>88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1</w:t>
        <w:tab/>
        <w:t>Desaver</w:t>
        <w:tab/>
        <w:t>Julien</w:t>
        <w:tab/>
        <w:t>AR Saint-Georges s/M</w:t>
        <w:tab/>
        <w:t>88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2</w:t>
        <w:tab/>
        <w:t>Gegic</w:t>
        <w:tab/>
        <w:t xml:space="preserve">Alem </w:t>
        <w:tab/>
        <w:t>AR Fragnée Liège</w:t>
        <w:tab/>
        <w:t>88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3</w:t>
        <w:tab/>
        <w:t>Greimers</w:t>
        <w:tab/>
        <w:t>Dimitri</w:t>
        <w:tab/>
        <w:t>AR Verdi Verviers</w:t>
        <w:tab/>
        <w:t>88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4</w:t>
        <w:tab/>
        <w:t>Palumbo</w:t>
        <w:tab/>
        <w:t>Adrien</w:t>
        <w:tab/>
        <w:t>AR Saint-Georges s/M</w:t>
        <w:tab/>
        <w:t>88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5</w:t>
        <w:tab/>
        <w:t>Pierard</w:t>
        <w:tab/>
        <w:t>Darlanne</w:t>
        <w:tab/>
        <w:t>AR Saint-Georges s/M</w:t>
        <w:tab/>
        <w:t>86</w:t>
        <w:tab/>
        <w:t>2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6</w:t>
        <w:tab/>
        <w:t>Thiry</w:t>
        <w:tab/>
        <w:t>Kevin</w:t>
        <w:tab/>
        <w:t>AR Athus</w:t>
        <w:tab/>
        <w:t>86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>27</w:t>
        <w:tab/>
        <w:t>Renwart</w:t>
        <w:tab/>
        <w:t>David</w:t>
        <w:tab/>
        <w:t>AR Saint-Georges s/M</w:t>
        <w:tab/>
        <w:t>86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28</w:t>
        <w:tab/>
        <w:t>Adam</w:t>
        <w:tab/>
        <w:t>Tommy</w:t>
        <w:tab/>
        <w:t>AR Verdi Verviers</w:t>
        <w:tab/>
        <w:t>86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29</w:t>
        <w:tab/>
        <w:t>Deloyer</w:t>
        <w:tab/>
        <w:t>Justine</w:t>
        <w:tab/>
        <w:t>Inst. Jean XXIII Jemelle Rochefort</w:t>
        <w:tab/>
        <w:t>86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30</w:t>
        <w:tab/>
        <w:t>Legru</w:t>
        <w:tab/>
        <w:t>Sarah</w:t>
        <w:tab/>
        <w:t>AR Soumagne</w:t>
        <w:tab/>
        <w:t>86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1</w:t>
        <w:tab/>
        <w:t>Quintin</w:t>
        <w:tab/>
        <w:t>Sarah</w:t>
        <w:tab/>
        <w:t>AR Baudouin Ier Jemeppe s/S.</w:t>
        <w:tab/>
        <w:t>86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2</w:t>
        <w:tab/>
        <w:t>Santamaria</w:t>
        <w:tab/>
        <w:t>Lara</w:t>
        <w:tab/>
        <w:t>AR Baudouin Ier Jemeppe s/S.</w:t>
        <w:tab/>
        <w:t>86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3</w:t>
        <w:tab/>
        <w:t>Berwart</w:t>
        <w:tab/>
        <w:t>Grégory</w:t>
        <w:tab/>
        <w:t>AR Baudouin Ier Jemeppe s/S.</w:t>
        <w:tab/>
        <w:t>86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4</w:t>
        <w:tab/>
        <w:t>Bancu</w:t>
        <w:tab/>
        <w:t>Cédric</w:t>
        <w:tab/>
        <w:t>AR Baudouin Ier Jemeppe s/S.</w:t>
        <w:tab/>
        <w:t>86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</w:r>
      <w:r>
        <w:rPr>
          <w:lang w:val="fr-FR"/>
        </w:rPr>
        <w:t>35</w:t>
        <w:tab/>
        <w:t>Weicker</w:t>
        <w:tab/>
        <w:t>Aurélie</w:t>
        <w:tab/>
        <w:t>AR Athus</w:t>
        <w:tab/>
        <w:t>84</w:t>
        <w:tab/>
        <w:t>2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6</w:t>
        <w:tab/>
        <w:t>Servais</w:t>
        <w:tab/>
        <w:t>Benoît</w:t>
        <w:tab/>
        <w:t>AR Soumagne</w:t>
        <w:tab/>
        <w:t>84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>37</w:t>
        <w:tab/>
        <w:t>Watelet</w:t>
        <w:tab/>
        <w:t>Julie</w:t>
        <w:tab/>
        <w:t>AR Saint-Georges s/M</w:t>
        <w:tab/>
        <w:t>84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38</w:t>
        <w:tab/>
        <w:t>Lamine</w:t>
        <w:tab/>
        <w:t>Ronny</w:t>
        <w:tab/>
        <w:t>AR Saint-Georges s/M</w:t>
        <w:tab/>
        <w:t>84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39</w:t>
        <w:tab/>
        <w:t>Lefevre</w:t>
        <w:tab/>
        <w:t>Jessica</w:t>
        <w:tab/>
        <w:t>AR Jodoigne</w:t>
        <w:tab/>
        <w:t>84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40</w:t>
        <w:tab/>
        <w:t>Orban</w:t>
        <w:tab/>
        <w:t>Rachel</w:t>
        <w:tab/>
        <w:t>AR Verdi Verviers</w:t>
        <w:tab/>
        <w:t>84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41</w:t>
        <w:tab/>
        <w:t>Franco</w:t>
        <w:tab/>
        <w:t>Charlotte</w:t>
        <w:tab/>
        <w:t>AR Saint-Georges s/M</w:t>
        <w:tab/>
        <w:t>84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42</w:t>
        <w:tab/>
        <w:t>Minnoye</w:t>
        <w:tab/>
        <w:t>Ludivine</w:t>
        <w:tab/>
        <w:t>AR Jodoigne</w:t>
        <w:tab/>
        <w:t>82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43</w:t>
        <w:tab/>
        <w:t>Gonda</w:t>
        <w:tab/>
        <w:t>Ludivine</w:t>
        <w:tab/>
        <w:t>AR Saint-Georges s/M</w:t>
        <w:tab/>
        <w:t>82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44</w:t>
        <w:tab/>
        <w:t>Salamone</w:t>
        <w:tab/>
        <w:t>Stéphane</w:t>
        <w:tab/>
        <w:t>AR Saint-Georges s/M</w:t>
        <w:tab/>
        <w:t>82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45</w:t>
        <w:tab/>
        <w:t>Mayne</w:t>
        <w:tab/>
        <w:t>Jennifer</w:t>
        <w:tab/>
        <w:t>AR Jodoigne</w:t>
        <w:tab/>
        <w:t>82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46</w:t>
        <w:tab/>
        <w:t>Levert</w:t>
        <w:tab/>
        <w:t>Anaïs</w:t>
        <w:tab/>
        <w:t>AR Saint-Georges s/M</w:t>
        <w:tab/>
        <w:t>82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47</w:t>
        <w:tab/>
        <w:t>Pisana</w:t>
        <w:tab/>
        <w:t>Alessandro</w:t>
        <w:tab/>
        <w:t>AR Ans-Alleur</w:t>
        <w:tab/>
        <w:t>82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48</w:t>
        <w:tab/>
        <w:t>Bertrand</w:t>
        <w:tab/>
        <w:t>Stéphanie</w:t>
        <w:tab/>
        <w:t>AR Saint-Georges s/M</w:t>
        <w:tab/>
        <w:t>82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49</w:t>
        <w:tab/>
        <w:t>Delbrouck</w:t>
        <w:tab/>
        <w:t>Laurent</w:t>
        <w:tab/>
        <w:t>Inst. Jean XXIII Jemelle Rochefort</w:t>
        <w:tab/>
        <w:t>82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50</w:t>
        <w:tab/>
        <w:t>Stordeur</w:t>
        <w:tab/>
        <w:t>Jonathan</w:t>
        <w:tab/>
        <w:t>AR Jodoigne</w:t>
        <w:tab/>
        <w:t>82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51</w:t>
        <w:tab/>
        <w:t>Bailleux</w:t>
        <w:tab/>
        <w:t>Laura</w:t>
        <w:tab/>
        <w:t>AR Athus</w:t>
        <w:tab/>
        <w:t>80</w:t>
        <w:tab/>
        <w:t>2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>52</w:t>
        <w:tab/>
        <w:t>Di Stefano</w:t>
        <w:tab/>
        <w:t>Laura</w:t>
        <w:tab/>
        <w:t>AR Saint-Georges s/M</w:t>
        <w:tab/>
        <w:t>80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nl-NL"/>
        </w:rPr>
        <w:t>53</w:t>
        <w:tab/>
        <w:t>Van De Weghe</w:t>
        <w:tab/>
        <w:t>Anthony</w:t>
        <w:tab/>
        <w:t>AR Baudouin Ier Jemeppe s/S.</w:t>
        <w:tab/>
        <w:t>80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nl-NL"/>
        </w:rPr>
        <w:tab/>
      </w:r>
      <w:r>
        <w:rPr>
          <w:lang w:val="en-GB"/>
        </w:rPr>
        <w:t>54</w:t>
        <w:tab/>
        <w:t>Compere</w:t>
        <w:tab/>
        <w:t>Aurélie</w:t>
        <w:tab/>
        <w:t>AR Saint-Georges s/M</w:t>
        <w:tab/>
        <w:t>80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55</w:t>
        <w:tab/>
        <w:t>Toffoli</w:t>
        <w:tab/>
        <w:t>Meghane</w:t>
        <w:tab/>
        <w:t>AR Saint-Georges s/M</w:t>
        <w:tab/>
        <w:t>80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56</w:t>
        <w:tab/>
        <w:t>Provenza</w:t>
        <w:tab/>
        <w:t>Florence</w:t>
        <w:tab/>
        <w:t>AR Baudouin Ier Jemeppe s/S.</w:t>
        <w:tab/>
        <w:t>80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57</w:t>
        <w:tab/>
        <w:t>Blanquez-Mendez</w:t>
        <w:tab/>
        <w:t>Barbara</w:t>
        <w:tab/>
        <w:t>AR Baudouin Ier Jemeppe s/S.</w:t>
        <w:tab/>
        <w:t>80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58</w:t>
        <w:tab/>
        <w:t>Paeschen</w:t>
        <w:tab/>
        <w:t>Cynthia</w:t>
        <w:tab/>
        <w:t>AR Baudouin Ier Jemeppe s/S.</w:t>
        <w:tab/>
        <w:t>80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59</w:t>
        <w:tab/>
        <w:t>Moreau</w:t>
        <w:tab/>
        <w:t>Morgane</w:t>
        <w:tab/>
        <w:t>AR Baudouin Ier Jemeppe s/S.</w:t>
        <w:tab/>
        <w:t>80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60</w:t>
        <w:tab/>
        <w:t>Pierard</w:t>
        <w:tab/>
        <w:t>Marie</w:t>
        <w:tab/>
        <w:t>Inst. Jean XXIII Jemelle Rochefort</w:t>
        <w:tab/>
        <w:t>80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61</w:t>
        <w:tab/>
        <w:t>Saroglanis</w:t>
        <w:tab/>
        <w:t>Laeticia</w:t>
        <w:tab/>
        <w:t>AR Soumagne</w:t>
        <w:tab/>
        <w:t>80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62</w:t>
        <w:tab/>
        <w:t>Veselko</w:t>
        <w:tab/>
        <w:t>Charlotte</w:t>
        <w:tab/>
        <w:t>AR Saint-Georges s/M</w:t>
        <w:tab/>
        <w:t>80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63</w:t>
        <w:tab/>
        <w:t>Yerna</w:t>
        <w:tab/>
        <w:t>Vincent</w:t>
        <w:tab/>
        <w:t>AR Jodoigne</w:t>
        <w:tab/>
        <w:t>80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64</w:t>
        <w:tab/>
        <w:t>Simoes</w:t>
      </w:r>
      <w:r>
        <w:rPr>
          <w:rFonts w:cs="Arial Narrow" w:ascii="Arial Narrow" w:hAnsi="Arial Narrow"/>
          <w:lang w:val="en-GB"/>
        </w:rPr>
        <w:t xml:space="preserve"> Dos Santos Ramos</w:t>
      </w:r>
      <w:r>
        <w:rPr>
          <w:lang w:val="en-GB"/>
        </w:rPr>
        <w:tab/>
        <w:t>Jonathan</w:t>
        <w:tab/>
        <w:t>AR Athus</w:t>
        <w:tab/>
        <w:t>80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65</w:t>
        <w:tab/>
        <w:t>Jaspar</w:t>
        <w:tab/>
        <w:t>Thomas</w:t>
        <w:tab/>
        <w:t>AR Verdi Verviers</w:t>
        <w:tab/>
        <w:t>80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nl-NL"/>
        </w:rPr>
        <w:t>66</w:t>
        <w:tab/>
        <w:t>Heck</w:t>
        <w:tab/>
        <w:t>Melissa</w:t>
        <w:tab/>
        <w:t>AR Verdi Verviers</w:t>
        <w:tab/>
        <w:t>80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  <w:t>67</w:t>
        <w:tab/>
        <w:t>Kyritsis</w:t>
        <w:tab/>
        <w:t>Mikhaël</w:t>
        <w:tab/>
        <w:t>AR Jodoigne</w:t>
        <w:tab/>
        <w:t>80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  <w:t>68</w:t>
        <w:tab/>
        <w:t>Van Oeteren</w:t>
        <w:tab/>
        <w:t>Olivier</w:t>
        <w:tab/>
        <w:t>AR Jodoigne</w:t>
        <w:tab/>
        <w:t>80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  <w:tab/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69</w:t>
        <w:tab/>
        <w:t>Toussaint</w:t>
        <w:tab/>
        <w:t>Laurent</w:t>
        <w:tab/>
        <w:t>AR Athus</w:t>
        <w:tab/>
        <w:t>78</w:t>
        <w:tab/>
        <w:t>2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70</w:t>
        <w:tab/>
        <w:t>Lallemand</w:t>
        <w:tab/>
        <w:t>Carolyne</w:t>
        <w:tab/>
        <w:t>AR Athus</w:t>
        <w:tab/>
        <w:t>78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>71</w:t>
        <w:tab/>
        <w:t>Boufekrane</w:t>
        <w:tab/>
        <w:t>Arnaud</w:t>
        <w:tab/>
        <w:t>AR Saint-Georges s/M</w:t>
        <w:tab/>
        <w:t>78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72</w:t>
        <w:tab/>
        <w:t>Balzat</w:t>
        <w:tab/>
        <w:t>Carole</w:t>
        <w:tab/>
        <w:t>AR Baudouin Ier Jemeppe s/S.</w:t>
        <w:tab/>
        <w:t>78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73</w:t>
        <w:tab/>
        <w:t xml:space="preserve">Steveny </w:t>
        <w:tab/>
        <w:t>Sarah</w:t>
        <w:tab/>
        <w:t>AR Ans-Alleur</w:t>
        <w:tab/>
        <w:t>78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74</w:t>
        <w:tab/>
        <w:t>Croce</w:t>
        <w:tab/>
        <w:t>Antoni</w:t>
        <w:tab/>
        <w:t>AR Soumagne</w:t>
        <w:tab/>
        <w:t>78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75</w:t>
        <w:tab/>
        <w:t>Desmette</w:t>
        <w:tab/>
        <w:t>Céline</w:t>
        <w:tab/>
        <w:t>AR Baudouin Ier Jemeppe s/S.</w:t>
        <w:tab/>
        <w:t>78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76</w:t>
        <w:tab/>
        <w:t>Arbesu Miar</w:t>
        <w:tab/>
        <w:t>Leticia</w:t>
        <w:tab/>
        <w:t>AR Jodoigne</w:t>
        <w:tab/>
        <w:t>78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77</w:t>
        <w:tab/>
        <w:t>Thissen</w:t>
        <w:tab/>
        <w:t>Audrey</w:t>
        <w:tab/>
        <w:t>AR Soumagne</w:t>
        <w:tab/>
        <w:t>78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78</w:t>
        <w:tab/>
        <w:t>Jacquemin</w:t>
        <w:tab/>
        <w:t>Charlotte</w:t>
        <w:tab/>
        <w:t xml:space="preserve">Inst. </w:t>
      </w:r>
      <w:r>
        <w:rPr>
          <w:lang w:val="en-GB"/>
        </w:rPr>
        <w:t>Jean XXIII Jemelle Rochefort</w:t>
        <w:tab/>
        <w:t>78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79</w:t>
        <w:tab/>
        <w:t>Baetens</w:t>
        <w:tab/>
        <w:t>Erika</w:t>
        <w:tab/>
        <w:t>AR Saint-Georges s/M</w:t>
        <w:tab/>
        <w:t>78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80</w:t>
        <w:tab/>
        <w:t>Bixhain</w:t>
        <w:tab/>
        <w:t>Melinda</w:t>
        <w:tab/>
        <w:t>AR Verdi Verviers</w:t>
        <w:tab/>
        <w:t>78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81</w:t>
        <w:tab/>
        <w:t>Parotte</w:t>
        <w:tab/>
        <w:t>Amandine</w:t>
        <w:tab/>
        <w:t>AR Verdi Verviers</w:t>
        <w:tab/>
        <w:t>78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82</w:t>
        <w:tab/>
        <w:t>Zekiri</w:t>
        <w:tab/>
        <w:t>Metin</w:t>
        <w:tab/>
        <w:t>AR Verdi Verviers</w:t>
        <w:tab/>
        <w:t>78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83</w:t>
        <w:tab/>
        <w:t>Yesilyurt</w:t>
        <w:tab/>
        <w:t>Semih</w:t>
        <w:tab/>
        <w:t>AR Ans-Alleur</w:t>
        <w:tab/>
        <w:t>78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de-DE"/>
        </w:rPr>
        <w:t>84</w:t>
        <w:tab/>
        <w:t>Grogna</w:t>
        <w:tab/>
        <w:t>Elodie</w:t>
        <w:tab/>
        <w:t>AR Athus</w:t>
        <w:tab/>
        <w:t>76</w:t>
        <w:tab/>
        <w:t>2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85</w:t>
        <w:tab/>
        <w:t>Kodeck</w:t>
        <w:tab/>
        <w:t>Sophie</w:t>
        <w:tab/>
        <w:t>AR Soumagne</w:t>
        <w:tab/>
        <w:t>76</w:t>
        <w:tab/>
        <w:t>2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de-DE"/>
        </w:rPr>
        <w:tab/>
      </w:r>
      <w:r>
        <w:rPr>
          <w:lang w:val="en-GB"/>
        </w:rPr>
        <w:t>86</w:t>
        <w:tab/>
        <w:t>Dabe</w:t>
        <w:tab/>
        <w:t>Aymeric</w:t>
        <w:tab/>
        <w:t>AR Athus</w:t>
        <w:tab/>
        <w:t>76</w:t>
        <w:tab/>
        <w:t>2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87</w:t>
        <w:tab/>
        <w:t>Heuman</w:t>
        <w:tab/>
        <w:t>Nancy</w:t>
        <w:tab/>
        <w:t>AR Ans-Alleur</w:t>
        <w:tab/>
        <w:t>76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88</w:t>
        <w:tab/>
        <w:t>Lecrenier</w:t>
        <w:tab/>
        <w:t>Mélissa</w:t>
        <w:tab/>
        <w:t>AR Saint-Georges s/M</w:t>
        <w:tab/>
        <w:t>76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89</w:t>
        <w:tab/>
        <w:t>Depont</w:t>
        <w:tab/>
        <w:t>Jennifer</w:t>
        <w:tab/>
        <w:t>AR Ans-Alleur</w:t>
        <w:tab/>
        <w:t>76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90</w:t>
        <w:tab/>
        <w:t>Dethier</w:t>
        <w:tab/>
        <w:t>Michaël</w:t>
        <w:tab/>
        <w:t>AR Verdi Verviers</w:t>
        <w:tab/>
        <w:t>76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91</w:t>
        <w:tab/>
        <w:t>De Costere</w:t>
        <w:tab/>
        <w:t>Angélique</w:t>
        <w:tab/>
        <w:t>AR Ans-Alleur</w:t>
        <w:tab/>
        <w:t>76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92</w:t>
        <w:tab/>
        <w:t>Binard</w:t>
        <w:tab/>
        <w:t>Aurélien</w:t>
        <w:tab/>
        <w:t>Inst. Jean XXIII Jemelle Rochefort</w:t>
        <w:tab/>
        <w:t>76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93</w:t>
        <w:tab/>
        <w:t>Nederlants</w:t>
        <w:tab/>
        <w:t>Cindy</w:t>
        <w:tab/>
        <w:t>AR Jodoigne</w:t>
        <w:tab/>
        <w:t>76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94</w:t>
        <w:tab/>
        <w:t>Nameche</w:t>
        <w:tab/>
        <w:t>Marie</w:t>
        <w:tab/>
        <w:t>AR Baudouin Ier Jemeppe s/S.</w:t>
        <w:tab/>
        <w:t>7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>95</w:t>
        <w:tab/>
        <w:t>Ancia</w:t>
        <w:tab/>
        <w:t>Kévin</w:t>
        <w:tab/>
        <w:t>AR Saint-Georges s/M</w:t>
        <w:tab/>
        <w:t>7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96</w:t>
        <w:tab/>
        <w:t>Pardo</w:t>
        <w:tab/>
        <w:t>Samuel</w:t>
        <w:tab/>
        <w:t>AR Saint-Georges s/M</w:t>
        <w:tab/>
        <w:t>76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97</w:t>
        <w:tab/>
        <w:t>Compere</w:t>
        <w:tab/>
        <w:t>Xavier</w:t>
        <w:tab/>
        <w:t>AR Saint-Georges s/M</w:t>
        <w:tab/>
        <w:t>76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98</w:t>
        <w:tab/>
        <w:t>Godfroid</w:t>
        <w:tab/>
        <w:t>Sarah</w:t>
        <w:tab/>
        <w:t>AR Fragnée Liège</w:t>
        <w:tab/>
        <w:t>76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99</w:t>
        <w:tab/>
        <w:t>Hossay</w:t>
        <w:tab/>
        <w:t>Romain</w:t>
        <w:tab/>
        <w:t>AR Fragnée Liège</w:t>
        <w:tab/>
        <w:t>76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>100</w:t>
        <w:tab/>
        <w:t>Guichart</w:t>
        <w:tab/>
        <w:t>Laetitia</w:t>
        <w:tab/>
        <w:t>AR Athus</w:t>
        <w:tab/>
        <w:t>74</w:t>
        <w:tab/>
        <w:t>2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01</w:t>
        <w:tab/>
        <w:t>Braive</w:t>
        <w:tab/>
        <w:t>Julien</w:t>
        <w:tab/>
        <w:t>AR Saint-Georges s/M</w:t>
        <w:tab/>
        <w:t>74</w:t>
        <w:tab/>
        <w:t>2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102</w:t>
        <w:tab/>
        <w:t>Gomes Da Cruz</w:t>
        <w:tab/>
        <w:t>Ana-Sofia</w:t>
        <w:tab/>
        <w:t>AR Athus</w:t>
        <w:tab/>
        <w:t>74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103</w:t>
        <w:tab/>
        <w:t>Piscopo</w:t>
        <w:tab/>
        <w:t>Leatizia</w:t>
        <w:tab/>
        <w:t>AR Ans-Alleur</w:t>
        <w:tab/>
        <w:t>74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04</w:t>
        <w:tab/>
        <w:t>Santino</w:t>
        <w:tab/>
        <w:t>Marie</w:t>
        <w:tab/>
        <w:t>AR Saint-Georges s/M</w:t>
        <w:tab/>
        <w:t>74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05</w:t>
        <w:tab/>
        <w:t>Dony</w:t>
        <w:tab/>
        <w:t>Aude</w:t>
        <w:tab/>
        <w:t>AR Soumagne</w:t>
        <w:tab/>
        <w:t>74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06</w:t>
        <w:tab/>
        <w:t>Kasikci</w:t>
        <w:tab/>
        <w:t>Seyma</w:t>
        <w:tab/>
        <w:t>AR Tamines</w:t>
        <w:tab/>
        <w:t>74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07</w:t>
        <w:tab/>
        <w:t>Schwind</w:t>
        <w:tab/>
        <w:t>Daphnée</w:t>
        <w:tab/>
        <w:t>AR Saint-Georges s/M</w:t>
        <w:tab/>
        <w:t>74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08</w:t>
        <w:tab/>
        <w:t>Franceschini</w:t>
        <w:tab/>
        <w:t>Laura</w:t>
        <w:tab/>
        <w:t>AR Soumagne</w:t>
        <w:tab/>
        <w:t>74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09</w:t>
        <w:tab/>
        <w:t>Servais</w:t>
        <w:tab/>
        <w:t>Jonathan</w:t>
        <w:tab/>
        <w:t>AR Verdi Verviers</w:t>
        <w:tab/>
        <w:t>74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110</w:t>
        <w:tab/>
        <w:t>Garcia Lopez</w:t>
        <w:tab/>
        <w:t>Isaac</w:t>
        <w:tab/>
        <w:t>AR Fragnée Liège</w:t>
        <w:tab/>
        <w:t>74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>111</w:t>
        <w:tab/>
        <w:t>Devillet</w:t>
        <w:tab/>
        <w:t>Benoît</w:t>
        <w:tab/>
        <w:t>AR Athus</w:t>
        <w:tab/>
        <w:t>72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12</w:t>
        <w:tab/>
        <w:t>Yalcinkaya</w:t>
        <w:tab/>
        <w:t>Nurcihan</w:t>
        <w:tab/>
        <w:t>AR Ans-Alleur</w:t>
        <w:tab/>
        <w:t>72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113</w:t>
        <w:tab/>
        <w:t>Blaise</w:t>
        <w:tab/>
        <w:t>Maxime</w:t>
        <w:tab/>
        <w:t>Inst. Jean XXIII Jemelle Rochefort</w:t>
        <w:tab/>
        <w:t>72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114</w:t>
        <w:tab/>
        <w:t>Najjar</w:t>
        <w:tab/>
        <w:t>Karim</w:t>
        <w:tab/>
        <w:t>AR Ans-Alleur</w:t>
        <w:tab/>
        <w:t>72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fr-FR"/>
        </w:rPr>
        <w:tab/>
        <w:t>115</w:t>
        <w:tab/>
        <w:t>Tombeur</w:t>
        <w:tab/>
        <w:t>Valentin</w:t>
        <w:tab/>
        <w:t xml:space="preserve">Inst. </w:t>
      </w:r>
      <w:r>
        <w:rPr>
          <w:lang w:val="en-GB"/>
        </w:rPr>
        <w:t>Jean XXIII Jemelle Rochefort</w:t>
        <w:tab/>
        <w:t>72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16</w:t>
        <w:tab/>
        <w:t>Melidona</w:t>
        <w:tab/>
        <w:t>Florence</w:t>
        <w:tab/>
        <w:t>AR Saint-Georges s/M</w:t>
        <w:tab/>
        <w:t>72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17</w:t>
        <w:tab/>
        <w:t>Dewit</w:t>
        <w:tab/>
        <w:t>Andy</w:t>
        <w:tab/>
        <w:t>AR Saint-Georges s/M</w:t>
        <w:tab/>
        <w:t>72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118</w:t>
        <w:tab/>
        <w:t>Van Malderen</w:t>
        <w:tab/>
        <w:t>Roxanne</w:t>
        <w:tab/>
        <w:t>AR Jodoigne</w:t>
        <w:tab/>
        <w:t>72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119</w:t>
        <w:tab/>
        <w:t>Macedo Ribeiro</w:t>
        <w:tab/>
        <w:t>Sofia</w:t>
        <w:tab/>
        <w:t>AR Athus</w:t>
        <w:tab/>
        <w:t>70</w:t>
        <w:tab/>
        <w:t>2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120</w:t>
        <w:tab/>
        <w:t>Godfrind</w:t>
        <w:tab/>
        <w:t>Emilie</w:t>
        <w:tab/>
        <w:t>AR Ans-Alleur</w:t>
        <w:tab/>
        <w:t>70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21</w:t>
        <w:tab/>
        <w:t>Genet</w:t>
        <w:tab/>
        <w:t>Valérie</w:t>
        <w:tab/>
        <w:t>AR Tamines</w:t>
        <w:tab/>
        <w:t>70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22</w:t>
        <w:tab/>
        <w:t>Weckx</w:t>
        <w:tab/>
        <w:t>Geoffrey</w:t>
        <w:tab/>
        <w:t>AR Jodoigne</w:t>
        <w:tab/>
        <w:t>70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23</w:t>
        <w:tab/>
        <w:t>Moussa</w:t>
        <w:tab/>
        <w:t>Daléle</w:t>
        <w:tab/>
        <w:t>AR Baudouin Ier Jemeppe s/S.</w:t>
        <w:tab/>
        <w:t>70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24</w:t>
        <w:tab/>
        <w:t>Louwet</w:t>
        <w:tab/>
        <w:t>Aurélie</w:t>
        <w:tab/>
        <w:t>AR Ans-Alleur</w:t>
        <w:tab/>
        <w:t>70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de-DE"/>
        </w:rPr>
        <w:t>125</w:t>
        <w:tab/>
        <w:t>Bosch</w:t>
        <w:tab/>
        <w:t>Mélanie</w:t>
        <w:tab/>
        <w:t>AR Verdi Verviers</w:t>
        <w:tab/>
        <w:t>70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</w:r>
      <w:r>
        <w:rPr>
          <w:lang w:val="fr-FR"/>
        </w:rPr>
        <w:t>126</w:t>
        <w:tab/>
        <w:t>Olivier</w:t>
        <w:tab/>
        <w:t>Arielle</w:t>
        <w:tab/>
        <w:t>AR Soumagne</w:t>
        <w:tab/>
        <w:t>70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27</w:t>
        <w:tab/>
        <w:t>El Hanch</w:t>
        <w:tab/>
        <w:t>Mouna</w:t>
        <w:tab/>
        <w:t>AR Ans-Alleur</w:t>
        <w:tab/>
        <w:t>70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28</w:t>
        <w:tab/>
        <w:t>Banzigou</w:t>
        <w:tab/>
        <w:t>Achère</w:t>
        <w:tab/>
        <w:t>AR Athus</w:t>
        <w:tab/>
        <w:t>70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29</w:t>
        <w:tab/>
        <w:t>Botero</w:t>
        <w:tab/>
        <w:t>Aurélie</w:t>
        <w:tab/>
        <w:t>AR Soumagne</w:t>
        <w:tab/>
        <w:t>70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30</w:t>
        <w:tab/>
        <w:t>Gres</w:t>
        <w:tab/>
        <w:t>Maxim</w:t>
        <w:tab/>
        <w:t>AR Athus</w:t>
        <w:tab/>
        <w:t>70</w:t>
        <w:tab/>
        <w:t>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>131</w:t>
        <w:tab/>
        <w:t>Arbane</w:t>
        <w:tab/>
        <w:t>Sébastien</w:t>
        <w:tab/>
        <w:t>AR Baudouin Ier Jemeppe s/S.</w:t>
        <w:tab/>
        <w:t>68</w:t>
        <w:tab/>
        <w:t>2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32</w:t>
        <w:tab/>
        <w:t>Vayvalako</w:t>
        <w:tab/>
        <w:t>Mélissa</w:t>
        <w:tab/>
        <w:t>AR Ans-Alleur</w:t>
        <w:tab/>
        <w:t>68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33</w:t>
        <w:tab/>
        <w:t>Fernandez-Fombona</w:t>
        <w:tab/>
        <w:t>Carlos</w:t>
        <w:tab/>
        <w:t>AR Verdi Verviers</w:t>
        <w:tab/>
        <w:t>68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34</w:t>
        <w:tab/>
        <w:t>Curto</w:t>
        <w:tab/>
        <w:t>Mélissa</w:t>
        <w:tab/>
        <w:t>AR Saint-Georges s/M</w:t>
        <w:tab/>
        <w:t>68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35</w:t>
        <w:tab/>
        <w:t>Genot</w:t>
        <w:tab/>
        <w:t>Julien</w:t>
        <w:tab/>
        <w:t>AR Baudouin Ier Jemeppe s/S.</w:t>
        <w:tab/>
        <w:t>68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de-DE"/>
        </w:rPr>
        <w:t>136</w:t>
        <w:tab/>
        <w:t>Thiry</w:t>
        <w:tab/>
        <w:t>Adrien</w:t>
        <w:tab/>
        <w:t>AR Athus</w:t>
        <w:tab/>
        <w:t>68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137</w:t>
        <w:tab/>
        <w:t>Ossen</w:t>
        <w:tab/>
        <w:t>Julie</w:t>
        <w:tab/>
        <w:t>AR Baudouin Ier Jemeppe s/S.</w:t>
        <w:tab/>
        <w:t>68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138</w:t>
        <w:tab/>
        <w:t>Di Lillo</w:t>
        <w:tab/>
        <w:t>Olivia</w:t>
        <w:tab/>
        <w:t>AR Baudouin Ier Jemeppe s/S.</w:t>
        <w:tab/>
        <w:t>68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139</w:t>
        <w:tab/>
        <w:t>Welschen</w:t>
        <w:tab/>
        <w:t>Audrey</w:t>
        <w:tab/>
        <w:t>AR Athus</w:t>
        <w:tab/>
        <w:t>68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140</w:t>
        <w:tab/>
        <w:t>Tourneur</w:t>
        <w:tab/>
        <w:t>Justine</w:t>
        <w:tab/>
        <w:t>AR Baudouin Ier Jemeppe s/S.</w:t>
        <w:tab/>
        <w:t>68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  <w:t>141</w:t>
        <w:tab/>
        <w:t>Van Den Hoofden</w:t>
        <w:tab/>
        <w:t>Julie</w:t>
        <w:tab/>
        <w:t>AR Jodoigne</w:t>
        <w:tab/>
        <w:t>68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</w:r>
      <w:r>
        <w:rPr>
          <w:lang w:val="fr-FR"/>
        </w:rPr>
        <w:t>142</w:t>
        <w:tab/>
        <w:t>Lopes Dos Santos</w:t>
        <w:tab/>
        <w:t>Marlène</w:t>
        <w:tab/>
        <w:t>AR Athus</w:t>
        <w:tab/>
        <w:t>66</w:t>
        <w:tab/>
        <w:t>2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43</w:t>
        <w:tab/>
        <w:t>Decker</w:t>
        <w:tab/>
        <w:t>Carolane</w:t>
        <w:tab/>
        <w:t>AR Ans-Alleur</w:t>
        <w:tab/>
        <w:t>66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>144</w:t>
        <w:tab/>
        <w:t>Tibo</w:t>
        <w:tab/>
        <w:t>Emilie</w:t>
        <w:tab/>
        <w:t>AR Saint-Georges s/M</w:t>
        <w:tab/>
        <w:t>66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45</w:t>
        <w:tab/>
        <w:t>Dock</w:t>
        <w:tab/>
        <w:t>Margaux</w:t>
        <w:tab/>
        <w:t>AR Athus</w:t>
        <w:tab/>
        <w:t>6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46</w:t>
        <w:tab/>
        <w:t>Grifa</w:t>
        <w:tab/>
        <w:t>Vincent</w:t>
        <w:tab/>
        <w:t>AR Athus</w:t>
        <w:tab/>
        <w:t>6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47</w:t>
        <w:tab/>
        <w:t>Guern</w:t>
        <w:tab/>
        <w:t>Sandy</w:t>
        <w:tab/>
        <w:t>AR Athus</w:t>
        <w:tab/>
        <w:t>6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48</w:t>
        <w:tab/>
        <w:t>Keil</w:t>
        <w:tab/>
        <w:t>Timéa</w:t>
        <w:tab/>
        <w:t>AR Baudouin Ier Jemeppe s/S.</w:t>
        <w:tab/>
        <w:t>66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49</w:t>
        <w:tab/>
        <w:t>Marechal</w:t>
        <w:tab/>
        <w:t>Mickael</w:t>
        <w:tab/>
        <w:t>AR Saint-Georges s/M</w:t>
        <w:tab/>
        <w:t>66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50</w:t>
        <w:tab/>
        <w:t>Tombeur</w:t>
        <w:tab/>
        <w:t>Rémy</w:t>
        <w:tab/>
        <w:t>Inst. Jean XXIII Jemelle Rochefort</w:t>
        <w:tab/>
        <w:t>66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>151</w:t>
        <w:tab/>
        <w:t>Celebi</w:t>
        <w:tab/>
        <w:t>Baris</w:t>
        <w:tab/>
        <w:t>AR Verdi Verviers</w:t>
        <w:tab/>
        <w:t>66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52</w:t>
        <w:tab/>
        <w:t>Medik</w:t>
        <w:tab/>
        <w:t>Ersin</w:t>
        <w:tab/>
        <w:t>AR Ans-Alleur</w:t>
        <w:tab/>
        <w:t>66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53</w:t>
        <w:tab/>
        <w:t>Lam</w:t>
        <w:tab/>
        <w:t>Tan-Quan</w:t>
        <w:tab/>
        <w:t>AR Fragnée Liège</w:t>
        <w:tab/>
        <w:t>66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54</w:t>
        <w:tab/>
        <w:t xml:space="preserve">Geyik </w:t>
        <w:tab/>
        <w:t>Hasan</w:t>
        <w:tab/>
        <w:t>AR Verdi Verviers</w:t>
        <w:tab/>
        <w:t>66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55</w:t>
        <w:tab/>
        <w:t>Mulumba</w:t>
        <w:tab/>
        <w:t>Sandrine</w:t>
        <w:tab/>
        <w:t>AR Fragnée Liège</w:t>
        <w:tab/>
        <w:t>66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56</w:t>
        <w:tab/>
        <w:t>Arbane</w:t>
        <w:tab/>
        <w:t>Amélie</w:t>
        <w:tab/>
        <w:t>AR Tamines</w:t>
        <w:tab/>
        <w:t>64</w:t>
        <w:tab/>
        <w:t>2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57</w:t>
        <w:tab/>
        <w:t>Goffart</w:t>
        <w:tab/>
        <w:t>Valérie</w:t>
        <w:tab/>
        <w:t>AR Fragnée Liège</w:t>
        <w:tab/>
        <w:t>64</w:t>
        <w:tab/>
        <w:t>2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58</w:t>
        <w:tab/>
        <w:t>Hermans</w:t>
        <w:tab/>
        <w:t>Céline</w:t>
        <w:tab/>
        <w:t>AR Ans-Alleur</w:t>
        <w:tab/>
        <w:t>64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59</w:t>
        <w:tab/>
        <w:t>Saint-Remy</w:t>
        <w:tab/>
        <w:t>Deborah</w:t>
        <w:tab/>
        <w:t>AR Ans-Alleur</w:t>
        <w:tab/>
        <w:t>64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>160</w:t>
        <w:tab/>
        <w:t>Herr</w:t>
        <w:tab/>
        <w:t>Randy</w:t>
        <w:tab/>
        <w:t>AR Athus</w:t>
        <w:tab/>
        <w:t>64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61</w:t>
        <w:tab/>
        <w:t>Soblet</w:t>
        <w:tab/>
        <w:t>Mathieu</w:t>
        <w:tab/>
        <w:t>AR Athus</w:t>
        <w:tab/>
        <w:t>64</w:t>
        <w:tab/>
        <w:t>2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162</w:t>
        <w:tab/>
        <w:t>Lucas</w:t>
        <w:tab/>
        <w:t>François</w:t>
        <w:tab/>
        <w:t>Inst. Jean XXIII Jemelle Rochefort</w:t>
        <w:tab/>
        <w:t>64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63</w:t>
        <w:tab/>
        <w:t>Manternach</w:t>
        <w:tab/>
        <w:t>Leslie</w:t>
        <w:tab/>
        <w:t>ARNO Virton</w:t>
        <w:tab/>
        <w:t>64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64</w:t>
        <w:tab/>
        <w:t>De Looz</w:t>
        <w:tab/>
        <w:t>Delphine</w:t>
        <w:tab/>
        <w:t>AR Athus</w:t>
        <w:tab/>
        <w:t>64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65</w:t>
        <w:tab/>
        <w:t>Hausman</w:t>
        <w:tab/>
        <w:t>Gladys</w:t>
        <w:tab/>
        <w:t>AR Athus</w:t>
        <w:tab/>
        <w:t>64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166</w:t>
        <w:tab/>
        <w:t>Arrache</w:t>
        <w:tab/>
        <w:t>Ismaïl</w:t>
        <w:tab/>
        <w:t>AR Fragnée Liège</w:t>
        <w:tab/>
        <w:t>64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67</w:t>
        <w:tab/>
        <w:t>Vayvalako</w:t>
        <w:tab/>
        <w:t>Anouche</w:t>
        <w:tab/>
        <w:t>AR Ans-Alleur</w:t>
        <w:tab/>
        <w:t>64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>168</w:t>
        <w:tab/>
        <w:t>Bayri</w:t>
        <w:tab/>
        <w:t>Méral</w:t>
        <w:tab/>
        <w:t>AR Saint-Georges s/M</w:t>
        <w:tab/>
        <w:t>64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169</w:t>
        <w:tab/>
        <w:t>Panican</w:t>
        <w:tab/>
        <w:t>Claudiu</w:t>
        <w:tab/>
        <w:t>AR Athus</w:t>
        <w:tab/>
        <w:t>62</w:t>
        <w:tab/>
        <w:t>2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70</w:t>
        <w:tab/>
        <w:t>Lahaye</w:t>
        <w:tab/>
        <w:t>Julien</w:t>
        <w:tab/>
        <w:t>AR Soumagne</w:t>
        <w:tab/>
        <w:t>62</w:t>
        <w:tab/>
        <w:t>2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71</w:t>
        <w:tab/>
        <w:t>Frenay</w:t>
        <w:tab/>
        <w:t>Magdalena</w:t>
        <w:tab/>
        <w:t>AR Fragnée Liège</w:t>
        <w:tab/>
        <w:t>62</w:t>
        <w:tab/>
        <w:t>2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>172</w:t>
        <w:tab/>
        <w:t>Matijevic</w:t>
        <w:tab/>
        <w:t>Eve</w:t>
        <w:tab/>
        <w:t>AR Saint-Georges s/M</w:t>
        <w:tab/>
        <w:t>62</w:t>
        <w:tab/>
        <w:t>2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173</w:t>
        <w:tab/>
        <w:t>Chiarenza</w:t>
        <w:tab/>
        <w:t>Caroline</w:t>
        <w:tab/>
        <w:t>AR Ans-Alleur</w:t>
        <w:tab/>
        <w:t>62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74</w:t>
        <w:tab/>
        <w:t>Dos Santos</w:t>
        <w:tab/>
        <w:t>Michaël</w:t>
        <w:tab/>
        <w:t>AR Ans-Alleur</w:t>
        <w:tab/>
        <w:t>62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175</w:t>
        <w:tab/>
        <w:t>Michaux</w:t>
        <w:tab/>
        <w:t>Maud</w:t>
        <w:tab/>
        <w:t>Inst. Jean XXIII Jemelle Rochefort</w:t>
        <w:tab/>
        <w:t>62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176</w:t>
        <w:tab/>
        <w:t>Focant</w:t>
        <w:tab/>
        <w:t>Ambre</w:t>
        <w:tab/>
        <w:t>AR Ans-Alleur</w:t>
        <w:tab/>
        <w:t>62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77</w:t>
        <w:tab/>
        <w:t>Fresing</w:t>
        <w:tab/>
        <w:t>Claire</w:t>
        <w:tab/>
        <w:t>AR Athus</w:t>
        <w:tab/>
        <w:t>62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78</w:t>
        <w:tab/>
        <w:t>Yunus</w:t>
        <w:tab/>
        <w:t>Sarac</w:t>
        <w:tab/>
        <w:t>AR Ans-Alleur</w:t>
        <w:tab/>
        <w:t>62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179</w:t>
        <w:tab/>
        <w:t>Morant</w:t>
        <w:tab/>
        <w:t>Quentin</w:t>
        <w:tab/>
        <w:t>Inst. Jean XXIII Jemelle Rochefort</w:t>
        <w:tab/>
        <w:t>62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80</w:t>
        <w:tab/>
        <w:t xml:space="preserve">Goncalves </w:t>
      </w:r>
      <w:r>
        <w:rPr>
          <w:rFonts w:cs="Arial Narrow" w:ascii="Arial Narrow" w:hAnsi="Arial Narrow"/>
          <w:lang w:val="en-GB"/>
        </w:rPr>
        <w:t>Oliveira Piloto</w:t>
      </w:r>
      <w:r>
        <w:rPr>
          <w:lang w:val="en-GB"/>
        </w:rPr>
        <w:tab/>
        <w:t>Paula</w:t>
        <w:tab/>
        <w:t>AR Athus</w:t>
        <w:tab/>
        <w:t>62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81</w:t>
        <w:tab/>
        <w:t>Colson</w:t>
        <w:tab/>
        <w:t>Jessica</w:t>
        <w:tab/>
        <w:t>AR Soumagne</w:t>
        <w:tab/>
        <w:t>62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82</w:t>
        <w:tab/>
        <w:t>Fiasse</w:t>
        <w:tab/>
        <w:t>Marjorie</w:t>
        <w:tab/>
        <w:t>AR Saint-Georges s/M</w:t>
        <w:tab/>
        <w:t>62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183</w:t>
        <w:tab/>
        <w:t>Matthys</w:t>
        <w:tab/>
        <w:t>Geoffroy</w:t>
        <w:tab/>
        <w:t>AR Jodoigne</w:t>
        <w:tab/>
        <w:t>62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184</w:t>
        <w:tab/>
        <w:t>Alves Barros</w:t>
        <w:tab/>
        <w:t>Mélanie</w:t>
        <w:tab/>
        <w:t>AR Soumagne</w:t>
        <w:tab/>
        <w:t>62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185</w:t>
        <w:tab/>
        <w:t>Dicostantino</w:t>
        <w:tab/>
        <w:t>Kévin</w:t>
        <w:tab/>
        <w:t>AR Ans-Alleur</w:t>
        <w:tab/>
        <w:t>60</w:t>
        <w:tab/>
        <w:t>2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86</w:t>
        <w:tab/>
        <w:t>Rollin</w:t>
        <w:tab/>
        <w:t>Pauline</w:t>
        <w:tab/>
        <w:t>AR Athus</w:t>
        <w:tab/>
        <w:t>60</w:t>
        <w:tab/>
        <w:t>2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87</w:t>
        <w:tab/>
        <w:t>Da Fonte Nogueira</w:t>
        <w:tab/>
        <w:t>Hugo</w:t>
        <w:tab/>
        <w:t>AR Athus</w:t>
        <w:tab/>
        <w:t>60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88</w:t>
        <w:tab/>
        <w:t>Ethuin</w:t>
        <w:tab/>
        <w:t>Claire</w:t>
        <w:tab/>
        <w:t>AR Baudouin Ier Jemeppe s/S.</w:t>
        <w:tab/>
        <w:t>60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89</w:t>
        <w:tab/>
        <w:t>Quaranta</w:t>
        <w:tab/>
        <w:t>Alissia</w:t>
        <w:tab/>
        <w:t>AR Ans-Alleur</w:t>
        <w:tab/>
        <w:t>60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190</w:t>
        <w:tab/>
        <w:t>Degaye</w:t>
        <w:tab/>
        <w:t>Kyllie</w:t>
        <w:tab/>
        <w:t>AR Baudouin Ier Jemeppe s/S.</w:t>
        <w:tab/>
        <w:t>60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191</w:t>
        <w:tab/>
        <w:t>Leonard</w:t>
        <w:tab/>
        <w:t>Elodie</w:t>
        <w:tab/>
        <w:t>Inst. Jean XXIII Jemelle Rochefort</w:t>
        <w:tab/>
        <w:t>60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192</w:t>
        <w:tab/>
        <w:t>Delvosal</w:t>
        <w:tab/>
        <w:t>Jonathan</w:t>
        <w:tab/>
        <w:t>Inst. Jean XXIII Jemelle Rochefort</w:t>
        <w:tab/>
        <w:t>60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93</w:t>
        <w:tab/>
        <w:t>Breyer</w:t>
        <w:tab/>
        <w:t>Nicolas</w:t>
        <w:tab/>
        <w:t>AR Athus</w:t>
        <w:tab/>
        <w:t>60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94</w:t>
        <w:tab/>
        <w:t>Hoffelt</w:t>
        <w:tab/>
        <w:t>Christopher</w:t>
        <w:tab/>
        <w:t>AR Athus</w:t>
        <w:tab/>
        <w:t>60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195</w:t>
        <w:tab/>
        <w:t>Perrone</w:t>
        <w:tab/>
        <w:t>Emmanuele</w:t>
        <w:tab/>
        <w:t>AR Ans-Alleur</w:t>
        <w:tab/>
        <w:t>60</w:t>
        <w:tab/>
        <w:t>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de-DE"/>
        </w:rPr>
        <w:t>196</w:t>
        <w:tab/>
        <w:t>Weber</w:t>
        <w:tab/>
        <w:t>Karelle</w:t>
        <w:tab/>
        <w:t>AR Baudouin Ier Jemeppe s/S.</w:t>
        <w:tab/>
        <w:t>60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</w:r>
      <w:r>
        <w:rPr>
          <w:lang w:val="fr-FR"/>
        </w:rPr>
        <w:t>197</w:t>
        <w:tab/>
        <w:t>Brisbois</w:t>
        <w:tab/>
        <w:t>Charline</w:t>
        <w:tab/>
        <w:t>AR Fragnée Liège</w:t>
        <w:tab/>
        <w:t>60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98</w:t>
        <w:tab/>
        <w:t>Pirotte</w:t>
        <w:tab/>
        <w:t>Rachel</w:t>
        <w:tab/>
        <w:t>AR Saint-Georges s/M</w:t>
        <w:tab/>
        <w:t>60</w:t>
        <w:tab/>
        <w:t>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99</w:t>
        <w:tab/>
        <w:t>Letecheur</w:t>
        <w:tab/>
        <w:t>Ronny</w:t>
        <w:tab/>
        <w:t>AR Athus</w:t>
        <w:tab/>
        <w:t>60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00</w:t>
        <w:tab/>
        <w:t>Trum</w:t>
        <w:tab/>
        <w:t>Elodie</w:t>
        <w:tab/>
        <w:t>AR Athus</w:t>
        <w:tab/>
        <w:t>60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01</w:t>
        <w:tab/>
        <w:t>Duchene</w:t>
        <w:tab/>
        <w:t>Naomie</w:t>
        <w:tab/>
        <w:t>AR Baudouin Ier Jemeppe s/S.</w:t>
        <w:tab/>
        <w:t>60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>202</w:t>
        <w:tab/>
        <w:t>Boyne</w:t>
        <w:tab/>
        <w:t>Jessica</w:t>
        <w:tab/>
        <w:t>AR Saint-Georges s/M</w:t>
        <w:tab/>
        <w:t>60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03</w:t>
        <w:tab/>
        <w:t>Carlisi</w:t>
        <w:tab/>
        <w:t>Jason</w:t>
        <w:tab/>
        <w:t>AR Saint-Georges s/M</w:t>
        <w:tab/>
        <w:t>60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04</w:t>
        <w:tab/>
        <w:t>Bebon</w:t>
        <w:tab/>
        <w:t>Matthieu</w:t>
        <w:tab/>
        <w:t>AR Athus</w:t>
        <w:tab/>
        <w:t>60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05</w:t>
        <w:tab/>
        <w:t xml:space="preserve">Chiaradia </w:t>
        <w:tab/>
        <w:t>Manon</w:t>
        <w:tab/>
        <w:t>CSL Cousot Dinant</w:t>
        <w:tab/>
        <w:t>60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06</w:t>
        <w:tab/>
        <w:t xml:space="preserve">Zicot </w:t>
        <w:tab/>
        <w:t>Jimmy</w:t>
        <w:tab/>
        <w:t>AR Baudouin Ier Jemeppe s/S.</w:t>
        <w:tab/>
        <w:t>60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07</w:t>
        <w:tab/>
        <w:t>Mercy</w:t>
        <w:tab/>
        <w:t>Delphine</w:t>
        <w:tab/>
        <w:t>CSL Cousot Dinant</w:t>
        <w:tab/>
        <w:t>60</w:t>
        <w:tab/>
        <w:t>3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08</w:t>
        <w:tab/>
        <w:t>Dubois</w:t>
        <w:tab/>
        <w:t>Tifany</w:t>
        <w:tab/>
        <w:t>AR Soumagne</w:t>
        <w:tab/>
        <w:t>60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09</w:t>
        <w:tab/>
        <w:t>Goldin</w:t>
        <w:tab/>
        <w:t>Laura</w:t>
        <w:tab/>
        <w:t>ARNO Virton</w:t>
        <w:tab/>
        <w:t>60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10</w:t>
        <w:tab/>
        <w:t>Agostinese</w:t>
        <w:tab/>
        <w:t>Marco</w:t>
        <w:tab/>
        <w:t>AR Athus</w:t>
        <w:tab/>
        <w:t>60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11</w:t>
        <w:tab/>
        <w:t>Liebin</w:t>
        <w:tab/>
        <w:t>Nicolas</w:t>
        <w:tab/>
        <w:t>AR Jodoigne</w:t>
        <w:tab/>
        <w:t>60</w:t>
        <w:tab/>
        <w:t>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12</w:t>
        <w:tab/>
        <w:t>Denooz</w:t>
        <w:tab/>
        <w:t>Cédric</w:t>
        <w:tab/>
        <w:t>AR Soumagne</w:t>
        <w:tab/>
        <w:t>60</w:t>
        <w:tab/>
        <w:t>3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213</w:t>
        <w:tab/>
        <w:t>Dasnoy</w:t>
        <w:tab/>
        <w:t>Vanessa</w:t>
        <w:tab/>
        <w:t>ARNO Virton</w:t>
        <w:tab/>
        <w:t>60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214</w:t>
        <w:tab/>
        <w:t>Olivier</w:t>
        <w:tab/>
        <w:t>Mélanie</w:t>
        <w:tab/>
        <w:t>ARNO Virton</w:t>
        <w:tab/>
        <w:t>60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215</w:t>
        <w:tab/>
        <w:t>Pacoli</w:t>
        <w:tab/>
        <w:t>Bessim</w:t>
        <w:tab/>
        <w:t>ARNO Virton</w:t>
        <w:tab/>
        <w:t>60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216</w:t>
        <w:tab/>
        <w:t>Szilasi</w:t>
        <w:tab/>
        <w:t>Mélanie</w:t>
        <w:tab/>
        <w:t>AR Athus</w:t>
        <w:tab/>
        <w:t>60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217</w:t>
        <w:tab/>
        <w:t>Jrondi</w:t>
        <w:tab/>
        <w:t>Raihana</w:t>
        <w:tab/>
        <w:t>AR Athus</w:t>
        <w:tab/>
        <w:t>60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218</w:t>
        <w:tab/>
        <w:t>Doignies</w:t>
        <w:tab/>
        <w:t>Justine</w:t>
        <w:tab/>
        <w:t>AR Baudouin Ier Jemeppe s/S.</w:t>
        <w:tab/>
        <w:t>60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19</w:t>
        <w:tab/>
        <w:t>Chow</w:t>
        <w:tab/>
        <w:t>Li-Cho</w:t>
        <w:tab/>
        <w:t>AR Fragnée Liège</w:t>
        <w:tab/>
        <w:t>60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220</w:t>
        <w:tab/>
        <w:t>Lempereur</w:t>
        <w:tab/>
        <w:t>Xavier</w:t>
        <w:tab/>
        <w:t>AR Saint-Georges s/M</w:t>
        <w:tab/>
        <w:t>60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21</w:t>
        <w:tab/>
        <w:t>Graide</w:t>
        <w:tab/>
        <w:t>Gauthier</w:t>
        <w:tab/>
        <w:t>Inst. Jean XXIII Jemelle Rochefort</w:t>
        <w:tab/>
        <w:t>60</w:t>
        <w:tab/>
        <w:t>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22</w:t>
        <w:tab/>
        <w:t>Rouchet</w:t>
        <w:tab/>
        <w:t>Elodie</w:t>
        <w:tab/>
        <w:t>AR Verdi Verviers</w:t>
        <w:tab/>
        <w:t>60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23</w:t>
        <w:tab/>
        <w:t>Pirkin</w:t>
        <w:tab/>
        <w:t>Joana</w:t>
        <w:tab/>
        <w:t>AR Verdi Verviers</w:t>
        <w:tab/>
        <w:t>60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24</w:t>
        <w:tab/>
        <w:t>Hambuckers</w:t>
        <w:tab/>
        <w:t>Elodie</w:t>
        <w:tab/>
        <w:t>AR Fragnée Liège</w:t>
        <w:tab/>
        <w:t>60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25</w:t>
        <w:tab/>
        <w:t>Labhaye</w:t>
        <w:tab/>
        <w:t>Stéphane</w:t>
        <w:tab/>
        <w:t>AR Fragnée Liège</w:t>
        <w:tab/>
        <w:t>60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26</w:t>
        <w:tab/>
        <w:t>Arnauts</w:t>
        <w:tab/>
        <w:t>Aurore</w:t>
        <w:tab/>
        <w:t>AR Verdi Verviers</w:t>
        <w:tab/>
        <w:t>60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227</w:t>
        <w:tab/>
        <w:t>Onal</w:t>
        <w:tab/>
        <w:t>Semiha</w:t>
        <w:tab/>
        <w:t>AR Tamines</w:t>
        <w:tab/>
        <w:t>60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228</w:t>
        <w:tab/>
        <w:t>Ozdemir</w:t>
        <w:tab/>
        <w:t>Seher</w:t>
        <w:tab/>
        <w:t>AR Tamines</w:t>
        <w:tab/>
        <w:t>60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29</w:t>
        <w:tab/>
        <w:t>Manti</w:t>
        <w:tab/>
        <w:t>Atila</w:t>
        <w:tab/>
        <w:t>AR Fragnée Liège</w:t>
        <w:tab/>
        <w:t>60</w:t>
        <w:tab/>
        <w:t>45</w:t>
      </w:r>
    </w:p>
    <w:p>
      <w:pPr>
        <w:pStyle w:val="Titenseig"/>
        <w:rPr>
          <w:rFonts w:ascii="Arial Narrow" w:hAnsi="Arial Narrow" w:cs="Arial Narrow"/>
          <w:sz w:val="12"/>
          <w:szCs w:val="12"/>
        </w:rPr>
      </w:pPr>
      <w:r>
        <w:rPr/>
        <w:t>Spécial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</w:t>
        <w:tab/>
        <w:t>Montulet</w:t>
        <w:tab/>
        <w:t>Sophie</w:t>
        <w:tab/>
        <w:t>IPESS Micheroux</w:t>
        <w:tab/>
        <w:t>84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</w:t>
        <w:tab/>
        <w:t>Juprelle</w:t>
        <w:tab/>
        <w:t>Céline</w:t>
        <w:tab/>
        <w:t>IPESS Micheroux</w:t>
        <w:tab/>
        <w:t>82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</w:t>
        <w:tab/>
        <w:t>Warland</w:t>
        <w:tab/>
        <w:t>Toine</w:t>
        <w:tab/>
        <w:t>IPESS Micheroux</w:t>
        <w:tab/>
        <w:t>80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</w:t>
        <w:tab/>
        <w:t>Hemmer</w:t>
        <w:tab/>
        <w:t>Alisson</w:t>
        <w:tab/>
        <w:t>IPESS Micheroux</w:t>
        <w:tab/>
        <w:t>76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</w:t>
        <w:tab/>
        <w:t>Duez</w:t>
        <w:tab/>
        <w:t>Josselin</w:t>
        <w:tab/>
        <w:t>IPESS Micheroux</w:t>
        <w:tab/>
        <w:t>76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6</w:t>
        <w:tab/>
        <w:t>Coccuza</w:t>
        <w:tab/>
        <w:t>Francesco</w:t>
        <w:tab/>
        <w:t>IPESS Micheroux</w:t>
        <w:tab/>
        <w:t>74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7</w:t>
        <w:tab/>
        <w:t>Monami</w:t>
        <w:tab/>
        <w:t>Damien</w:t>
        <w:tab/>
        <w:t>IPESS Micheroux</w:t>
        <w:tab/>
        <w:t>74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8</w:t>
        <w:tab/>
        <w:t>Lauwerens</w:t>
        <w:tab/>
        <w:t>Jonathan</w:t>
        <w:tab/>
        <w:t>IPESS Micheroux</w:t>
        <w:tab/>
        <w:t>73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9</w:t>
        <w:tab/>
        <w:t xml:space="preserve">Levaux </w:t>
        <w:tab/>
        <w:t>Zoltan</w:t>
        <w:tab/>
        <w:t>IPESS Micheroux</w:t>
        <w:tab/>
        <w:t>72</w:t>
        <w:tab/>
        <w:t>45</w:t>
      </w:r>
    </w:p>
    <w:p>
      <w:pPr>
        <w:pStyle w:val="Styleligneconcur1ArialNarrow6pt"/>
        <w:rPr>
          <w:lang w:val="it-IT"/>
        </w:rPr>
      </w:pPr>
      <w:r>
        <w:rPr>
          <w:lang w:val="it-IT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10</w:t>
        <w:tab/>
        <w:t>Kavak</w:t>
        <w:tab/>
        <w:t>Sibel</w:t>
        <w:tab/>
        <w:t>IPESS Micheroux</w:t>
        <w:tab/>
        <w:t>68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11</w:t>
        <w:tab/>
        <w:t>Paquay</w:t>
        <w:tab/>
        <w:t>Jérôme</w:t>
        <w:tab/>
        <w:t>IPESS Micheroux</w:t>
        <w:tab/>
        <w:t>68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12</w:t>
        <w:tab/>
        <w:t>Jacob</w:t>
        <w:tab/>
        <w:t>Daniel</w:t>
        <w:tab/>
        <w:t>IPESS Micheroux</w:t>
        <w:tab/>
        <w:t>66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13</w:t>
        <w:tab/>
        <w:t>Calcavechia</w:t>
        <w:tab/>
        <w:t>Axel</w:t>
        <w:tab/>
        <w:t>IPESS Micheroux</w:t>
        <w:tab/>
        <w:t>66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14</w:t>
        <w:tab/>
        <w:t>Ledoux</w:t>
        <w:tab/>
        <w:t>Julie</w:t>
        <w:tab/>
        <w:t>IPESS Micheroux</w:t>
        <w:tab/>
        <w:t>64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15</w:t>
        <w:tab/>
        <w:t xml:space="preserve">Pierret </w:t>
        <w:tab/>
        <w:t>Julien</w:t>
        <w:tab/>
        <w:t>IPESS Micheroux</w:t>
        <w:tab/>
        <w:t>62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it-IT"/>
        </w:rPr>
      </w:pPr>
      <w:r>
        <w:rPr>
          <w:lang w:val="it-IT"/>
        </w:rPr>
        <w:tab/>
        <w:t>16</w:t>
        <w:tab/>
        <w:t>Iglesias</w:t>
        <w:tab/>
        <w:t>Xavier</w:t>
        <w:tab/>
        <w:t>IPESS Micheroux</w:t>
        <w:tab/>
        <w:t>60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fr-FR"/>
        </w:rPr>
        <w:t>17</w:t>
        <w:tab/>
        <w:t>Baltus</w:t>
        <w:tab/>
        <w:t>Maxime</w:t>
        <w:tab/>
        <w:t>IPESS Micheroux</w:t>
        <w:tab/>
        <w:t>60</w:t>
        <w:tab/>
        <w:t>45</w:t>
      </w:r>
    </w:p>
    <w:p>
      <w:pPr>
        <w:pStyle w:val="Titchamp"/>
        <w:rPr/>
      </w:pPr>
      <w:r>
        <w:rPr/>
        <w:t>7</w:t>
      </w:r>
      <w:r>
        <w:rPr>
          <w:vertAlign w:val="superscript"/>
        </w:rPr>
        <w:t xml:space="preserve">e </w:t>
      </w:r>
      <w:r>
        <w:rPr/>
        <w:t>championnat interscolaire de bureautique</w:t>
      </w:r>
    </w:p>
    <w:p>
      <w:pPr>
        <w:pStyle w:val="Titepreuve"/>
        <w:rPr/>
      </w:pPr>
      <w:r>
        <w:rPr/>
        <w:t>Traitement de texte intégré (Word – Excel – Access)</w:t>
      </w:r>
    </w:p>
    <w:p>
      <w:pPr>
        <w:pStyle w:val="Titenseig"/>
        <w:rPr>
          <w:rFonts w:ascii="Book Antiqua" w:hAnsi="Book Antiqua" w:cs="Book Antiqua"/>
        </w:rPr>
      </w:pPr>
      <w:r>
        <w:rPr/>
        <w:t>Secondaire</w:t>
      </w:r>
      <w:r>
        <w:rPr>
          <w:u w:val="none"/>
        </w:rPr>
        <w:tab/>
        <w:tab/>
      </w:r>
      <w:r>
        <w:rPr>
          <w:rFonts w:cs="Book Antiqua" w:ascii="Book Antiqua" w:hAnsi="Book Antiqua"/>
          <w:u w:val="none"/>
        </w:rPr>
        <w:tab/>
      </w:r>
      <w:r>
        <w:rPr>
          <w:rFonts w:cs="Tahoma" w:ascii="Tahoma" w:hAnsi="Tahoma"/>
          <w:color w:val="000000"/>
          <w:sz w:val="20"/>
          <w:szCs w:val="20"/>
        </w:rPr>
        <w:t>%</w:t>
      </w:r>
      <w:r>
        <w:rPr>
          <w:rFonts w:cs="Tahoma" w:ascii="Tahoma" w:hAnsi="Tahoma"/>
          <w:color w:val="000000"/>
          <w:u w:val="none"/>
        </w:rPr>
        <w:tab/>
      </w:r>
      <w:r>
        <w:rPr>
          <w:rFonts w:cs="Book Antiqua" w:ascii="Book Antiqua" w:hAnsi="Book Antiqua"/>
          <w:sz w:val="20"/>
          <w:szCs w:val="20"/>
        </w:rPr>
        <w:t>Durée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/>
        <w:tab/>
        <w:t>1</w:t>
        <w:tab/>
        <w:t>Salamone</w:t>
        <w:tab/>
        <w:t>Stéphane</w:t>
        <w:tab/>
        <w:t>AR Saint-Georges s/M.</w:t>
        <w:tab/>
        <w:t>96</w:t>
        <w:tab/>
        <w:t>152</w:t>
      </w:r>
    </w:p>
    <w:p>
      <w:pPr>
        <w:pStyle w:val="Styleligneconcur1ArialNarrow6pt"/>
        <w:rPr/>
      </w:pPr>
      <w:r>
        <w:rPr/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/>
        <w:tab/>
        <w:t>2</w:t>
        <w:tab/>
        <w:t>Descheemaeker</w:t>
        <w:tab/>
        <w:t>Gwenaël</w:t>
        <w:tab/>
        <w:t>AR Jodoigne</w:t>
        <w:tab/>
        <w:t>89</w:t>
        <w:tab/>
        <w:t>1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/>
        <w:tab/>
      </w:r>
      <w:r>
        <w:rPr>
          <w:lang w:val="en-GB"/>
        </w:rPr>
        <w:t>3</w:t>
        <w:tab/>
        <w:t>Martinez</w:t>
        <w:tab/>
        <w:t>Annelise</w:t>
        <w:tab/>
        <w:t>AR Saint-Georges s/M.</w:t>
        <w:tab/>
        <w:t>88</w:t>
        <w:tab/>
        <w:t>1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4</w:t>
        <w:tab/>
        <w:t>Lejeune</w:t>
        <w:tab/>
        <w:t>Perrine</w:t>
        <w:tab/>
        <w:t>AR Baudouin Ier Jemeppe s/S.</w:t>
        <w:tab/>
        <w:t>85</w:t>
        <w:tab/>
        <w:t>10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5</w:t>
        <w:tab/>
        <w:t>Baetens</w:t>
        <w:tab/>
        <w:t>Erika</w:t>
        <w:tab/>
        <w:t>AR Saint-Georges s/M.</w:t>
        <w:tab/>
        <w:t>85</w:t>
        <w:tab/>
        <w:t>11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6</w:t>
        <w:tab/>
        <w:t>Infantino</w:t>
        <w:tab/>
        <w:t>David</w:t>
        <w:tab/>
        <w:t>AR Saint-Georges s/M.</w:t>
        <w:tab/>
        <w:t>85</w:t>
        <w:tab/>
        <w:t>1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7</w:t>
        <w:tab/>
        <w:t>Renwart</w:t>
        <w:tab/>
        <w:t>David</w:t>
        <w:tab/>
        <w:t>AR Saint-Georges s/M.</w:t>
        <w:tab/>
        <w:t>84</w:t>
        <w:tab/>
        <w:t>09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  <w:t>8</w:t>
        <w:tab/>
        <w:t>Lamine</w:t>
        <w:tab/>
        <w:t>Ronny</w:t>
        <w:tab/>
        <w:t>AR Saint-Georges s/M.</w:t>
        <w:tab/>
        <w:t>84</w:t>
        <w:tab/>
        <w:t>1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9</w:t>
        <w:tab/>
        <w:t>Di Stefano</w:t>
        <w:tab/>
        <w:t>Laura</w:t>
        <w:tab/>
        <w:t>AR Saint-Georges s/M.</w:t>
        <w:tab/>
        <w:t>83</w:t>
        <w:tab/>
        <w:t>11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0</w:t>
        <w:tab/>
        <w:t>Levert</w:t>
        <w:tab/>
        <w:t>Anaïs</w:t>
        <w:tab/>
        <w:t>AR Saint-Georges s/M.</w:t>
        <w:tab/>
        <w:t>83</w:t>
        <w:tab/>
        <w:t>1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1</w:t>
        <w:tab/>
        <w:t>Watelet</w:t>
        <w:tab/>
        <w:t>Julie</w:t>
        <w:tab/>
        <w:t>AR Saint-Georges s/M.</w:t>
        <w:tab/>
        <w:t>82</w:t>
        <w:tab/>
        <w:t>10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2</w:t>
        <w:tab/>
        <w:t>Ancia</w:t>
        <w:tab/>
        <w:t>Kévin</w:t>
        <w:tab/>
        <w:t>AR Saint-Georges s/M.</w:t>
        <w:tab/>
        <w:t>82</w:t>
        <w:tab/>
        <w:t>11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3</w:t>
        <w:tab/>
        <w:t>Berwart</w:t>
        <w:tab/>
        <w:t>Grégory</w:t>
        <w:tab/>
        <w:t>AR Baudouin Ier Jemeppe s/S.</w:t>
        <w:tab/>
        <w:t>82</w:t>
        <w:tab/>
        <w:t>12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4</w:t>
        <w:tab/>
        <w:t>Weckx</w:t>
        <w:tab/>
        <w:t>Geoffrey</w:t>
        <w:tab/>
        <w:t>AR Jodoigne</w:t>
        <w:tab/>
        <w:t>81</w:t>
        <w:tab/>
        <w:t>13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5</w:t>
        <w:tab/>
        <w:t>Lempereur</w:t>
        <w:tab/>
        <w:t>Xavier</w:t>
        <w:tab/>
        <w:t>AR Saint-Georges s/M.</w:t>
        <w:tab/>
        <w:t>80</w:t>
        <w:tab/>
        <w:t>15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6</w:t>
        <w:tab/>
        <w:t>Rotar</w:t>
        <w:tab/>
        <w:t>Audrey</w:t>
        <w:tab/>
        <w:t>AR Saint-Georges s/M.</w:t>
        <w:tab/>
        <w:t>80</w:t>
        <w:tab/>
        <w:t>150</w:t>
      </w:r>
    </w:p>
    <w:p>
      <w:pPr>
        <w:pStyle w:val="Styleligneconcur1ArialNarrow6pt"/>
        <w:rPr>
          <w:lang w:val="en-GB"/>
        </w:rPr>
      </w:pPr>
      <w:r>
        <w:rPr>
          <w:lang w:val="en-GB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7</w:t>
        <w:tab/>
        <w:t>Scory</w:t>
        <w:tab/>
        <w:t>Jesse</w:t>
        <w:tab/>
        <w:t>AR Baudouin Ier Jemeppe s/S.</w:t>
        <w:tab/>
        <w:t>78</w:t>
        <w:tab/>
        <w:t>07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8</w:t>
        <w:tab/>
        <w:t>Boufekrane</w:t>
        <w:tab/>
        <w:t>Arnaud</w:t>
        <w:tab/>
        <w:t>AR Saint-Georges s/M.</w:t>
        <w:tab/>
        <w:t>77</w:t>
        <w:tab/>
        <w:t>11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19</w:t>
        <w:tab/>
        <w:t>Lemaire</w:t>
        <w:tab/>
        <w:t>Sara</w:t>
        <w:tab/>
        <w:t>AR Baudouin Ier Jemeppe s/S.</w:t>
        <w:tab/>
        <w:t>77</w:t>
        <w:tab/>
        <w:t>1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0</w:t>
        <w:tab/>
        <w:t>Lecrenier</w:t>
        <w:tab/>
        <w:t>Mélissa</w:t>
        <w:tab/>
        <w:t>AR Saint-Georges s/M.</w:t>
        <w:tab/>
        <w:t>76</w:t>
        <w:tab/>
        <w:t>1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de-DE"/>
        </w:rPr>
        <w:t>21</w:t>
        <w:tab/>
        <w:t>Schwind</w:t>
        <w:tab/>
        <w:t>Daphnée</w:t>
        <w:tab/>
        <w:t>AR Saint-Georges s/M.</w:t>
        <w:tab/>
        <w:t>76</w:t>
        <w:tab/>
        <w:t>14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de-DE"/>
        </w:rPr>
      </w:pPr>
      <w:r>
        <w:rPr>
          <w:lang w:val="de-DE"/>
        </w:rPr>
        <w:tab/>
        <w:t>22</w:t>
        <w:tab/>
        <w:t>Genot</w:t>
        <w:tab/>
        <w:t>Julien</w:t>
        <w:tab/>
        <w:t>AR Baudouin Ier Jemeppe s/S.</w:t>
        <w:tab/>
        <w:t>75</w:t>
        <w:tab/>
        <w:t>12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de-DE"/>
        </w:rPr>
        <w:tab/>
      </w:r>
      <w:r>
        <w:rPr>
          <w:lang w:val="en-GB"/>
        </w:rPr>
        <w:t>23</w:t>
        <w:tab/>
        <w:t>Compere</w:t>
        <w:tab/>
        <w:t>Aurélie</w:t>
        <w:tab/>
        <w:t>AR Saint-Georges s/M.</w:t>
        <w:tab/>
        <w:t>74</w:t>
        <w:tab/>
        <w:t>11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4</w:t>
        <w:tab/>
        <w:t>Paeschen</w:t>
        <w:tab/>
        <w:t>Cynthia</w:t>
        <w:tab/>
        <w:t>AR Baudouin Ier Jemeppe s/S.</w:t>
        <w:tab/>
        <w:t>74</w:t>
        <w:tab/>
        <w:t>1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5</w:t>
        <w:tab/>
        <w:t>Van Den Hoofden</w:t>
        <w:tab/>
        <w:t>Julie</w:t>
        <w:tab/>
        <w:t>AR Jodoigne</w:t>
        <w:tab/>
        <w:t>74</w:t>
        <w:tab/>
        <w:t>14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6</w:t>
        <w:tab/>
        <w:t>Nameche</w:t>
        <w:tab/>
        <w:t>Marie</w:t>
        <w:tab/>
        <w:t>AR Baudouin Ier Jemeppe s/S.</w:t>
        <w:tab/>
        <w:t>73</w:t>
        <w:tab/>
        <w:t>11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7</w:t>
        <w:tab/>
        <w:t>Ossen</w:t>
        <w:tab/>
        <w:t>Julie</w:t>
        <w:tab/>
        <w:t>AR Baudouin Ier Jemeppe s/S.</w:t>
        <w:tab/>
        <w:t>73</w:t>
        <w:tab/>
        <w:t>11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8</w:t>
        <w:tab/>
        <w:t>Saroglanis</w:t>
        <w:tab/>
        <w:t>Laeticia</w:t>
        <w:tab/>
        <w:t>AR Soumagne</w:t>
        <w:tab/>
        <w:t>73</w:t>
        <w:tab/>
        <w:t>1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9</w:t>
        <w:tab/>
        <w:t>Fiasse</w:t>
        <w:tab/>
        <w:t>Marjorie</w:t>
        <w:tab/>
        <w:t>AR Saint-Georges s/M.</w:t>
        <w:tab/>
        <w:t>73</w:t>
        <w:tab/>
        <w:t>1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30</w:t>
        <w:tab/>
        <w:t>Marechal</w:t>
        <w:tab/>
        <w:t>Mickael</w:t>
        <w:tab/>
        <w:t>AR Saint-Georges s/M.</w:t>
        <w:tab/>
        <w:t>73</w:t>
        <w:tab/>
        <w:t>16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31</w:t>
        <w:tab/>
        <w:t>Bancu</w:t>
        <w:tab/>
        <w:t>Cédric</w:t>
        <w:tab/>
        <w:t>AR Baudouin Ier Jemeppe s/S.</w:t>
        <w:tab/>
        <w:t>72</w:t>
        <w:tab/>
        <w:t>1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32</w:t>
        <w:tab/>
        <w:t>Balzat</w:t>
        <w:tab/>
        <w:t>Carole</w:t>
        <w:tab/>
        <w:t>AR Baudouin Ier Jemeppe s/S.</w:t>
        <w:tab/>
        <w:t>72</w:t>
        <w:tab/>
        <w:t>13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3</w:t>
        <w:tab/>
        <w:t xml:space="preserve">Zicot </w:t>
        <w:tab/>
        <w:t>Jimmy</w:t>
        <w:tab/>
        <w:t>AR Baudouin Ier Jemeppe s/S.</w:t>
        <w:tab/>
        <w:t>72</w:t>
        <w:tab/>
        <w:t>15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4</w:t>
        <w:tab/>
        <w:t>Moussa</w:t>
        <w:tab/>
        <w:t>Daléle</w:t>
        <w:tab/>
        <w:t>AR Baudouin Ier Jemeppe s/S.</w:t>
        <w:tab/>
        <w:t>71</w:t>
        <w:tab/>
        <w:t>8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5</w:t>
        <w:tab/>
        <w:t>Santamaria</w:t>
        <w:tab/>
        <w:t>Lara</w:t>
        <w:tab/>
        <w:t>AR Baudouin Ier Jemeppe s/S.</w:t>
        <w:tab/>
        <w:t>71</w:t>
        <w:tab/>
        <w:t>10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6</w:t>
        <w:tab/>
        <w:t>Provenza</w:t>
        <w:tab/>
        <w:t>Florence</w:t>
        <w:tab/>
        <w:t>AR Baudouin Ier Jemeppe s/S.</w:t>
        <w:tab/>
        <w:t>70</w:t>
        <w:tab/>
        <w:t>082</w:t>
      </w:r>
    </w:p>
    <w:p>
      <w:pPr>
        <w:pStyle w:val="Styleligneconcur1ArialNarrow6pt"/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7</w:t>
        <w:tab/>
        <w:t>Dereze</w:t>
        <w:tab/>
        <w:t>Jérôme</w:t>
        <w:tab/>
        <w:t>AR Baudouin Ier Jemeppe s/S.</w:t>
        <w:tab/>
        <w:t>68</w:t>
        <w:tab/>
        <w:t>10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38</w:t>
        <w:tab/>
        <w:t>Van De Weghe</w:t>
        <w:tab/>
        <w:t>Anthony</w:t>
        <w:tab/>
        <w:t>AR Baudouin Ier Jemeppe s/S.</w:t>
        <w:tab/>
        <w:t>67</w:t>
        <w:tab/>
        <w:t>12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nl-NL"/>
        </w:rPr>
        <w:tab/>
      </w:r>
      <w:r>
        <w:rPr>
          <w:lang w:val="fr-FR"/>
        </w:rPr>
        <w:t>39</w:t>
        <w:tab/>
        <w:t>Polis</w:t>
        <w:tab/>
        <w:t>Gaëlle</w:t>
        <w:tab/>
        <w:t>AR Soumagne</w:t>
        <w:tab/>
        <w:t>67</w:t>
        <w:tab/>
        <w:t>1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0</w:t>
        <w:tab/>
        <w:t>Verhoeven</w:t>
        <w:tab/>
        <w:t>Michaël</w:t>
        <w:tab/>
        <w:t>AR Jodoigne</w:t>
        <w:tab/>
        <w:t>66</w:t>
        <w:tab/>
        <w:t>10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1</w:t>
        <w:tab/>
        <w:t>Quintin</w:t>
        <w:tab/>
        <w:t>Sarah</w:t>
        <w:tab/>
        <w:t>AR Baudouin Ier Jemeppe s/S.</w:t>
        <w:tab/>
        <w:t>66</w:t>
        <w:tab/>
        <w:t>10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2</w:t>
        <w:tab/>
        <w:t>Pirotte</w:t>
        <w:tab/>
        <w:t>Rachel</w:t>
        <w:tab/>
        <w:t>AR Saint-Georges s/M.</w:t>
        <w:tab/>
        <w:t>66</w:t>
        <w:tab/>
        <w:t>10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3</w:t>
        <w:tab/>
        <w:t>Scorniciel</w:t>
        <w:tab/>
        <w:t>Johnny</w:t>
        <w:tab/>
        <w:t>AR Baudouin Ier Jemeppe s/S.</w:t>
        <w:tab/>
        <w:t>64</w:t>
        <w:tab/>
        <w:t>12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4</w:t>
        <w:tab/>
        <w:t>Leonard</w:t>
        <w:tab/>
        <w:t>Elodie</w:t>
        <w:tab/>
        <w:t>Institut Jean XXIII Jemelle Rochefort</w:t>
        <w:tab/>
        <w:t>63</w:t>
        <w:tab/>
        <w:t>10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5</w:t>
        <w:tab/>
        <w:t>Ahmed</w:t>
        <w:tab/>
        <w:t>Ali</w:t>
        <w:tab/>
        <w:t>AR Baudouin Ier Jemeppe s/S.</w:t>
        <w:tab/>
        <w:t>62</w:t>
        <w:tab/>
        <w:t>14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6</w:t>
        <w:tab/>
        <w:t>Legru</w:t>
        <w:tab/>
        <w:t>Sarah</w:t>
        <w:tab/>
        <w:t>AR Soumagne</w:t>
        <w:tab/>
        <w:t>60</w:t>
        <w:tab/>
        <w:t>10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7</w:t>
        <w:tab/>
        <w:t>Graide</w:t>
        <w:tab/>
        <w:t>Gauthier</w:t>
        <w:tab/>
        <w:t>Institut Jean XXIII Jemelle Rochefort</w:t>
        <w:tab/>
        <w:t>60</w:t>
        <w:tab/>
        <w:t>10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8</w:t>
        <w:tab/>
        <w:t>Mayen</w:t>
        <w:tab/>
        <w:t>Amélie</w:t>
        <w:tab/>
        <w:t>AR Soumagne</w:t>
        <w:tab/>
        <w:t>60</w:t>
        <w:tab/>
        <w:t>11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9</w:t>
        <w:tab/>
        <w:t>Mulumba</w:t>
        <w:tab/>
        <w:t>Sandrine</w:t>
        <w:tab/>
        <w:t>AR Fragnée Liège</w:t>
        <w:tab/>
        <w:t>60</w:t>
        <w:tab/>
        <w:t>15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50</w:t>
        <w:tab/>
        <w:t>Genet</w:t>
        <w:tab/>
        <w:t>Valérie</w:t>
        <w:tab/>
        <w:t>AR Tamines</w:t>
        <w:tab/>
        <w:t>60</w:t>
        <w:tab/>
        <w:t>170</w:t>
      </w:r>
    </w:p>
    <w:p>
      <w:pPr>
        <w:pStyle w:val="Titenseig"/>
        <w:rPr>
          <w:rFonts w:ascii="Arial Narrow" w:hAnsi="Arial Narrow" w:cs="Arial Narrow"/>
          <w:sz w:val="12"/>
          <w:szCs w:val="12"/>
        </w:rPr>
      </w:pPr>
      <w:r>
        <w:rPr/>
        <w:t>Spécial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1</w:t>
        <w:tab/>
        <w:t>Iglesias</w:t>
        <w:tab/>
        <w:t>Xavier</w:t>
        <w:tab/>
        <w:t>IPESS Micheroux</w:t>
        <w:tab/>
        <w:t>85</w:t>
        <w:tab/>
        <w:t>18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2</w:t>
        <w:tab/>
        <w:t>Juprelle</w:t>
        <w:tab/>
        <w:t>Céline</w:t>
        <w:tab/>
        <w:t>IPESS Micheroux </w:t>
        <w:tab/>
        <w:t>80</w:t>
        <w:tab/>
        <w:t>18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</w:t>
        <w:tab/>
        <w:t>Calcavechia</w:t>
        <w:tab/>
        <w:t>Axel</w:t>
        <w:tab/>
        <w:t>IPESS Micheroux </w:t>
        <w:tab/>
        <w:t>80</w:t>
        <w:tab/>
        <w:t>18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4</w:t>
        <w:tab/>
        <w:t xml:space="preserve">Levaux </w:t>
        <w:tab/>
        <w:t>Zoltan</w:t>
        <w:tab/>
        <w:t>IPESS Micheroux </w:t>
        <w:tab/>
        <w:t>60</w:t>
        <w:tab/>
        <w:t>180</w:t>
      </w:r>
    </w:p>
    <w:p>
      <w:pPr>
        <w:pStyle w:val="Titchamp"/>
        <w:rPr/>
      </w:pPr>
      <w:r>
        <w:rPr/>
        <w:t>6</w:t>
      </w:r>
      <w:r>
        <w:rPr>
          <w:vertAlign w:val="superscript"/>
        </w:rPr>
        <w:t>e</w:t>
      </w:r>
      <w:r>
        <w:rPr/>
        <w:t xml:space="preserve"> championnat interscolaire de technique et pratique du secrétariat</w:t>
      </w:r>
    </w:p>
    <w:p>
      <w:pPr>
        <w:pStyle w:val="Titenseig"/>
        <w:rPr>
          <w:rFonts w:ascii="Book Antiqua" w:hAnsi="Book Antiqua" w:cs="Book Antiqua"/>
        </w:rPr>
      </w:pPr>
      <w:r>
        <w:rPr/>
        <w:t>Secondaire</w:t>
      </w:r>
      <w:r>
        <w:rPr>
          <w:u w:val="none"/>
        </w:rPr>
        <w:tab/>
        <w:tab/>
      </w:r>
      <w:r>
        <w:rPr>
          <w:rFonts w:cs="Book Antiqua" w:ascii="Book Antiqua" w:hAnsi="Book Antiqua"/>
          <w:u w:val="none"/>
        </w:rPr>
        <w:tab/>
      </w:r>
      <w:r>
        <w:rPr>
          <w:rFonts w:cs="Tahoma" w:ascii="Tahoma" w:hAnsi="Tahoma"/>
          <w:color w:val="000000"/>
          <w:sz w:val="20"/>
          <w:szCs w:val="20"/>
        </w:rPr>
        <w:t>%</w:t>
      </w:r>
      <w:r>
        <w:rPr>
          <w:rFonts w:cs="Tahoma" w:ascii="Tahoma" w:hAnsi="Tahoma"/>
          <w:color w:val="000000"/>
          <w:u w:val="none"/>
        </w:rPr>
        <w:tab/>
      </w:r>
      <w:r>
        <w:rPr>
          <w:rFonts w:cs="Book Antiqua" w:ascii="Book Antiqua" w:hAnsi="Book Antiqua"/>
          <w:sz w:val="20"/>
          <w:szCs w:val="20"/>
        </w:rPr>
        <w:t>Durée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bookmarkStart w:id="3" w:name="RANGE!A3%3AG15"/>
      <w:r>
        <w:rPr>
          <w:lang w:val="fr-FR"/>
        </w:rPr>
        <w:tab/>
        <w:t>1</w:t>
      </w:r>
      <w:bookmarkEnd w:id="3"/>
      <w:r>
        <w:rPr>
          <w:lang w:val="fr-FR"/>
        </w:rPr>
        <w:tab/>
        <w:t>Lejeune</w:t>
        <w:tab/>
        <w:t>Perrine</w:t>
        <w:tab/>
        <w:t>AR Baudouin Ier Jemeppe s/S.</w:t>
        <w:tab/>
        <w:t>90</w:t>
        <w:tab/>
        <w:t>28</w:t>
      </w:r>
    </w:p>
    <w:p>
      <w:pPr>
        <w:pStyle w:val="Styleligneconcur1ArialNarrow6pt"/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2</w:t>
        <w:tab/>
        <w:t>Jacquemin</w:t>
        <w:tab/>
        <w:t>Charlotte</w:t>
        <w:tab/>
        <w:t>Institut Jean XXIII Jemelle Rochefort</w:t>
        <w:tab/>
        <w:t>88</w:t>
        <w:tab/>
        <w:t>5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</w:t>
        <w:tab/>
        <w:t xml:space="preserve">Biagioli </w:t>
        <w:tab/>
        <w:t xml:space="preserve">Thomas </w:t>
        <w:tab/>
        <w:t>CSL Cousot Dinant</w:t>
        <w:tab/>
        <w:t>86</w:t>
        <w:tab/>
        <w:t>6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</w:t>
        <w:tab/>
        <w:t>Blaise</w:t>
        <w:tab/>
        <w:t>Maxime</w:t>
        <w:tab/>
        <w:t>Institut Jean XXIII Jemelle Rochefort</w:t>
        <w:tab/>
        <w:t>83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5</w:t>
        <w:tab/>
        <w:t>Weckx</w:t>
        <w:tab/>
        <w:t>Geoffrey</w:t>
        <w:tab/>
        <w:t>AR Jodoigne</w:t>
        <w:tab/>
        <w:t>83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6</w:t>
        <w:tab/>
        <w:t>Leonard</w:t>
        <w:tab/>
        <w:t>Elodie</w:t>
        <w:tab/>
        <w:t>Institut Jean XXIII Jemelle Rochefort</w:t>
        <w:tab/>
        <w:t>83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7</w:t>
        <w:tab/>
        <w:t>Hyot</w:t>
        <w:tab/>
        <w:t>Charlène</w:t>
        <w:tab/>
        <w:t>CSL Cousot Dinant</w:t>
        <w:tab/>
        <w:t>83</w:t>
        <w:tab/>
        <w:t>5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8</w:t>
        <w:tab/>
        <w:t>Quintin</w:t>
        <w:tab/>
        <w:t>Sarah</w:t>
        <w:tab/>
        <w:t>AR Baudouin Ier Jemeppe s/S.</w:t>
        <w:tab/>
        <w:t>82</w:t>
        <w:tab/>
        <w:t>2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9</w:t>
        <w:tab/>
        <w:t>Moussa</w:t>
        <w:tab/>
        <w:t>Daléle</w:t>
        <w:tab/>
        <w:t>AR Baudouin Ier Jemeppe s/S.</w:t>
        <w:tab/>
        <w:t>81</w:t>
        <w:tab/>
        <w:t>3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nl-NL"/>
        </w:rPr>
        <w:t>10</w:t>
        <w:tab/>
        <w:t>Van Den Hoofden</w:t>
        <w:tab/>
        <w:t>Julie</w:t>
        <w:tab/>
        <w:t>AR Jodoigne</w:t>
        <w:tab/>
        <w:t>81</w:t>
        <w:tab/>
        <w:t>4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nl-NL"/>
        </w:rPr>
        <w:tab/>
      </w:r>
      <w:r>
        <w:rPr>
          <w:lang w:val="fr-FR"/>
        </w:rPr>
        <w:t>11</w:t>
        <w:tab/>
        <w:t>Devleeschauwer</w:t>
        <w:tab/>
        <w:t>Charline</w:t>
        <w:tab/>
        <w:t>CSL Cousot Dinant</w:t>
        <w:tab/>
        <w:t>80</w:t>
        <w:tab/>
        <w:t>51</w:t>
      </w:r>
    </w:p>
    <w:p>
      <w:pPr>
        <w:pStyle w:val="Styleligneconcur1ArialNarrow6pt"/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2</w:t>
        <w:tab/>
        <w:t>Tombeur</w:t>
        <w:tab/>
        <w:t>Valentin</w:t>
        <w:tab/>
        <w:t>Institut Jean XXIII Jemelle Rochefort</w:t>
        <w:tab/>
        <w:t>79</w:t>
        <w:tab/>
        <w:t>4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3</w:t>
        <w:tab/>
        <w:t>Scory</w:t>
        <w:tab/>
        <w:t>Jesse</w:t>
        <w:tab/>
        <w:t>AR Baudouin Ier Jemeppe s/S.</w:t>
        <w:tab/>
        <w:t>78</w:t>
        <w:tab/>
        <w:t>2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4</w:t>
        <w:tab/>
        <w:t>Pierard</w:t>
        <w:tab/>
        <w:t>Marie</w:t>
        <w:tab/>
        <w:t>Institut Jean XXIII Jemelle Rochefort</w:t>
        <w:tab/>
        <w:t>78</w:t>
        <w:tab/>
        <w:t>5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</w:r>
      <w:bookmarkStart w:id="4" w:name="RANGE!A17%3AG42"/>
      <w:r>
        <w:rPr>
          <w:lang w:val="fr-FR"/>
        </w:rPr>
        <w:t>15</w:t>
      </w:r>
      <w:bookmarkEnd w:id="4"/>
      <w:r>
        <w:rPr>
          <w:lang w:val="fr-FR"/>
        </w:rPr>
        <w:tab/>
        <w:t>Verhoeven</w:t>
        <w:tab/>
        <w:t>Michaël</w:t>
        <w:tab/>
        <w:t>AR Jodoigne</w:t>
        <w:tab/>
        <w:t>77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6</w:t>
        <w:tab/>
        <w:t>Philippot</w:t>
        <w:tab/>
        <w:t>Aurélien</w:t>
        <w:tab/>
        <w:t>CSL Cousot Dinant</w:t>
        <w:tab/>
        <w:t>77</w:t>
        <w:tab/>
        <w:t>6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7</w:t>
        <w:tab/>
        <w:t>Libert</w:t>
        <w:tab/>
        <w:t>Cédric</w:t>
        <w:tab/>
        <w:t>CSL Cousot Dinant</w:t>
        <w:tab/>
        <w:t>76</w:t>
        <w:tab/>
        <w:t>53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18</w:t>
        <w:tab/>
        <w:t>Guillaume</w:t>
        <w:tab/>
        <w:t>Solange</w:t>
        <w:tab/>
        <w:t>CSL Cousot Dinant</w:t>
        <w:tab/>
        <w:t>76</w:t>
        <w:tab/>
        <w:t>5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s-ES"/>
        </w:rPr>
        <w:t>19</w:t>
        <w:tab/>
        <w:t>Regado Casal</w:t>
        <w:tab/>
        <w:t>David</w:t>
        <w:tab/>
        <w:t>CSL Cousot Dinant</w:t>
        <w:tab/>
        <w:t>76</w:t>
        <w:tab/>
        <w:t>5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s-ES"/>
        </w:rPr>
      </w:pPr>
      <w:r>
        <w:rPr>
          <w:lang w:val="es-ES"/>
        </w:rPr>
        <w:tab/>
        <w:t>20</w:t>
        <w:tab/>
        <w:t>Delvosal</w:t>
        <w:tab/>
        <w:t>Jonathan</w:t>
        <w:tab/>
        <w:t>Institut Jean XXIII Jemelle Rochefort</w:t>
        <w:tab/>
        <w:t>75</w:t>
        <w:tab/>
        <w:t>4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s-ES"/>
        </w:rPr>
      </w:pPr>
      <w:r>
        <w:rPr>
          <w:lang w:val="es-ES"/>
        </w:rPr>
        <w:tab/>
        <w:t>21</w:t>
        <w:tab/>
        <w:t>Dereze</w:t>
        <w:tab/>
        <w:t>Jérôme</w:t>
        <w:tab/>
        <w:t>AR Baudouin Ier Jemeppe s/S.</w:t>
        <w:tab/>
        <w:t>74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s-ES"/>
        </w:rPr>
      </w:pPr>
      <w:r>
        <w:rPr>
          <w:lang w:val="es-ES"/>
        </w:rPr>
        <w:tab/>
        <w:t>22</w:t>
        <w:tab/>
        <w:t>Lucas</w:t>
        <w:tab/>
        <w:t>François</w:t>
        <w:tab/>
        <w:t>Institut Jean XXIII Jemelle Rochefort</w:t>
        <w:tab/>
        <w:t>74</w:t>
        <w:tab/>
        <w:t>46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s-ES"/>
        </w:rPr>
        <w:tab/>
      </w:r>
      <w:r>
        <w:rPr>
          <w:lang w:val="fr-FR"/>
        </w:rPr>
        <w:t>23</w:t>
        <w:tab/>
        <w:t>Deloyer</w:t>
        <w:tab/>
        <w:t>Justine</w:t>
        <w:tab/>
        <w:t>Institut Jean XXIII Jemelle Rochefort</w:t>
        <w:tab/>
        <w:t>74</w:t>
        <w:tab/>
        <w:t>5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en-GB"/>
        </w:rPr>
        <w:t>24</w:t>
        <w:tab/>
        <w:t>Mercy</w:t>
        <w:tab/>
        <w:t>Delphine</w:t>
        <w:tab/>
        <w:t>CSL Cousot Dinant</w:t>
        <w:tab/>
        <w:t>74</w:t>
        <w:tab/>
        <w:t>5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5</w:t>
        <w:tab/>
        <w:t>Ossen</w:t>
        <w:tab/>
        <w:t>Julie</w:t>
        <w:tab/>
        <w:t>AR Baudouin Ier Jemeppe s/S.</w:t>
        <w:tab/>
        <w:t>73</w:t>
        <w:tab/>
        <w:t>31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6</w:t>
        <w:tab/>
        <w:t>Tombeur</w:t>
        <w:tab/>
        <w:t>Rémy</w:t>
        <w:tab/>
        <w:t>Institut Jean XXIII Jemelle Rochefort</w:t>
        <w:tab/>
        <w:t>73</w:t>
        <w:tab/>
        <w:t>4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7</w:t>
        <w:tab/>
        <w:t xml:space="preserve">Chiaradia </w:t>
        <w:tab/>
        <w:t>Manon</w:t>
        <w:tab/>
        <w:t>CSL Cousot Dinant</w:t>
        <w:tab/>
        <w:t>73</w:t>
        <w:tab/>
        <w:t>5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en-GB"/>
        </w:rPr>
      </w:pPr>
      <w:r>
        <w:rPr>
          <w:lang w:val="en-GB"/>
        </w:rPr>
        <w:tab/>
        <w:t>28</w:t>
        <w:tab/>
        <w:t>Finfe</w:t>
        <w:tab/>
        <w:t>Maïckel</w:t>
        <w:tab/>
        <w:t>CSL Cousot Dinant</w:t>
        <w:tab/>
        <w:t>71</w:t>
        <w:tab/>
        <w:t>5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en-GB"/>
        </w:rPr>
        <w:tab/>
      </w:r>
      <w:r>
        <w:rPr>
          <w:lang w:val="fr-FR"/>
        </w:rPr>
        <w:t>29</w:t>
        <w:tab/>
        <w:t>Morant</w:t>
        <w:tab/>
        <w:t>Quentin</w:t>
        <w:tab/>
        <w:t>Institut Jean XXIII Jemelle Rochefort</w:t>
        <w:tab/>
        <w:t>71</w:t>
        <w:tab/>
        <w:t>54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0</w:t>
        <w:tab/>
        <w:t>Descheemaeker</w:t>
        <w:tab/>
        <w:t>Gwenaël</w:t>
        <w:tab/>
        <w:t>AR Jodoigne</w:t>
        <w:tab/>
        <w:t>70</w:t>
        <w:tab/>
        <w:t>39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1</w:t>
        <w:tab/>
        <w:t xml:space="preserve">Lebrun </w:t>
        <w:tab/>
        <w:t>Quentin</w:t>
        <w:tab/>
        <w:t>CSL Cousot Dinant</w:t>
        <w:tab/>
        <w:t>70</w:t>
        <w:tab/>
        <w:t>52</w:t>
      </w:r>
    </w:p>
    <w:p>
      <w:pPr>
        <w:pStyle w:val="Styleligneconcur1ArialNarrow6pt"/>
        <w:rPr>
          <w:lang w:val="fr-FR"/>
        </w:rPr>
      </w:pPr>
      <w:r>
        <w:rPr>
          <w:lang w:val="fr-FR"/>
        </w:rPr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2</w:t>
        <w:tab/>
        <w:t>Foulon</w:t>
        <w:tab/>
        <w:t>Jérémie</w:t>
        <w:tab/>
        <w:t>CSL Cousot Dinant</w:t>
        <w:tab/>
        <w:t>69</w:t>
        <w:tab/>
        <w:t>4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3</w:t>
        <w:tab/>
        <w:t>Michaux</w:t>
        <w:tab/>
        <w:t>Maud</w:t>
        <w:tab/>
        <w:t>Institut Jean XXIII Jemelle Rochefort</w:t>
        <w:tab/>
        <w:t>66</w:t>
        <w:tab/>
        <w:t>4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4</w:t>
        <w:tab/>
        <w:t>Binard</w:t>
        <w:tab/>
        <w:t>Aurélien</w:t>
        <w:tab/>
        <w:t>Institut Jean XXIII Jemelle Rochefort</w:t>
        <w:tab/>
        <w:t>65</w:t>
        <w:tab/>
        <w:t>3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5</w:t>
        <w:tab/>
        <w:t xml:space="preserve">Bodson </w:t>
        <w:tab/>
        <w:t>Mélanie</w:t>
        <w:tab/>
        <w:t>CSL Cousot Dinant</w:t>
        <w:tab/>
        <w:t>65</w:t>
        <w:tab/>
        <w:t>5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6</w:t>
        <w:tab/>
        <w:t>Nameche</w:t>
        <w:tab/>
        <w:t>Marie</w:t>
        <w:tab/>
        <w:t>AR Baudouin Ier Jemeppe s/S.</w:t>
        <w:tab/>
        <w:t>64</w:t>
        <w:tab/>
        <w:t>32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7</w:t>
        <w:tab/>
        <w:t>Santamaria</w:t>
        <w:tab/>
        <w:t>Lara</w:t>
        <w:tab/>
        <w:t>AR Baudouin Ier Jemeppe s/S.</w:t>
        <w:tab/>
        <w:t>61</w:t>
        <w:tab/>
        <w:t>25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8</w:t>
        <w:tab/>
        <w:t>Cugnet</w:t>
        <w:tab/>
        <w:t>Sophie</w:t>
        <w:tab/>
        <w:t>CSL Cousot Dinant</w:t>
        <w:tab/>
        <w:t>61</w:t>
        <w:tab/>
        <w:t>57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39</w:t>
        <w:tab/>
        <w:t>Olivier</w:t>
        <w:tab/>
        <w:t>Arielle</w:t>
        <w:tab/>
        <w:t>AR Soumagne</w:t>
        <w:tab/>
        <w:t>60</w:t>
        <w:tab/>
        <w:t>38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fr-FR"/>
        </w:rPr>
      </w:pPr>
      <w:r>
        <w:rPr>
          <w:lang w:val="fr-FR"/>
        </w:rPr>
        <w:tab/>
        <w:t>40</w:t>
        <w:tab/>
        <w:t>Graide</w:t>
        <w:tab/>
        <w:t>Gauthier</w:t>
        <w:tab/>
        <w:t>Institut Jean XXIII Jemelle Rochefort</w:t>
        <w:tab/>
        <w:t>60</w:t>
        <w:tab/>
        <w:t>42</w:t>
      </w:r>
    </w:p>
    <w:p>
      <w:pPr>
        <w:pStyle w:val="Titttt2"/>
        <w:rPr>
          <w:rFonts w:ascii="Arial Narrow" w:hAnsi="Arial Narrow" w:cs="Arial Narrow"/>
          <w:sz w:val="12"/>
          <w:szCs w:val="12"/>
        </w:rPr>
      </w:pPr>
      <w:r>
        <w:rPr/>
        <w:t>Spécial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</w:r>
      <w:r>
        <w:rPr>
          <w:lang w:val="it-IT"/>
        </w:rPr>
        <w:t>1</w:t>
        <w:tab/>
        <w:t>Coccuza</w:t>
        <w:tab/>
        <w:t>Francesco</w:t>
        <w:tab/>
        <w:t>IPESS Micheroux</w:t>
        <w:tab/>
        <w:t>68</w:t>
        <w:tab/>
        <w:t>6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it-IT"/>
        </w:rPr>
        <w:tab/>
      </w:r>
      <w:r>
        <w:rPr>
          <w:lang w:val="fr-FR"/>
        </w:rPr>
        <w:t>2</w:t>
        <w:tab/>
        <w:t>Juprelle</w:t>
        <w:tab/>
        <w:t>Céline</w:t>
        <w:tab/>
        <w:t>IPESS Micheroux</w:t>
        <w:tab/>
        <w:t>65</w:t>
        <w:tab/>
        <w:t>6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3</w:t>
        <w:tab/>
        <w:t xml:space="preserve">Levaux </w:t>
        <w:tab/>
        <w:t>Zoltan</w:t>
        <w:tab/>
        <w:t>IPESS Micheroux</w:t>
        <w:tab/>
        <w:t>65</w:t>
        <w:tab/>
        <w:t>60</w:t>
      </w:r>
    </w:p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/>
      </w:pPr>
      <w:r>
        <w:rPr>
          <w:lang w:val="fr-FR"/>
        </w:rPr>
        <w:tab/>
        <w:t>4</w:t>
        <w:tab/>
        <w:t>Calcavechia</w:t>
        <w:tab/>
        <w:t>Axel</w:t>
        <w:tab/>
        <w:t>IPESS Micheroux</w:t>
        <w:tab/>
        <w:t>60</w:t>
        <w:tab/>
        <w:t>60</w:t>
      </w:r>
    </w:p>
    <w:p>
      <w:pPr>
        <w:pStyle w:val="Titchampions"/>
        <w:rPr/>
      </w:pPr>
      <w:r>
        <w:rPr/>
        <w:t>Titres de champions</w:t>
      </w:r>
    </w:p>
    <w:p>
      <w:pPr>
        <w:pStyle w:val="Titepreuve"/>
        <w:rPr/>
      </w:pPr>
      <w:r>
        <w:rPr/>
        <w:t>Champion interscolaire en dactylographie français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LONNART</w:t>
        <w:tab/>
      </w:r>
      <w:r>
        <w:rPr>
          <w:rFonts w:cs="Tahoma" w:ascii="Tahoma" w:hAnsi="Tahoma"/>
          <w:color w:val="000000"/>
        </w:rPr>
        <w:t>Geoffrey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Athénée royal de Chimay</w:t>
      </w:r>
      <w:r>
        <w:rPr>
          <w:rFonts w:cs="Arial" w:ascii="Arial" w:hAnsi="Arial"/>
          <w:sz w:val="22"/>
          <w:szCs w:val="22"/>
        </w:rPr>
        <w:tab/>
        <w:t>74 mots/m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0,18 % de fautes</w:t>
      </w:r>
    </w:p>
    <w:p>
      <w:pPr>
        <w:pStyle w:val="Titepreuve"/>
        <w:rPr/>
      </w:pPr>
      <w:r>
        <w:rPr/>
        <w:t>Champion interscolaire en dactylographie multilingue - Enseignement supérieur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ADOT</w:t>
        <w:tab/>
      </w:r>
      <w:r>
        <w:rPr>
          <w:rFonts w:cs="Arial" w:ascii="Arial" w:hAnsi="Arial"/>
          <w:sz w:val="22"/>
          <w:szCs w:val="22"/>
        </w:rPr>
        <w:t>Aurélie</w:t>
        <w:tab/>
      </w:r>
      <w:r>
        <w:rPr>
          <w:rFonts w:cs="Arial" w:ascii="Arial" w:hAnsi="Arial"/>
          <w:b/>
          <w:bCs/>
          <w:sz w:val="22"/>
          <w:szCs w:val="22"/>
        </w:rPr>
        <w:t>HE PROVINCE DE NAMUR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center" w:pos="7920" w:leader="none"/>
          <w:tab w:val="center" w:pos="9180" w:leader="none"/>
        </w:tabs>
        <w:ind w:right="-156" w:hanging="0"/>
        <w:rPr>
          <w:rFonts w:ascii="Arial" w:hAnsi="Arial" w:cs="Arial"/>
          <w:sz w:val="18"/>
          <w:szCs w:val="18"/>
          <w:lang w:val="fr-BE"/>
        </w:rPr>
      </w:pPr>
      <w:r>
        <w:rPr>
          <w:rFonts w:cs="Arial" w:ascii="Arial" w:hAnsi="Arial"/>
          <w:sz w:val="18"/>
          <w:szCs w:val="18"/>
          <w:lang w:val="fr-BE"/>
        </w:rPr>
        <w:tab/>
        <w:tab/>
        <w:tab/>
        <w:tab/>
        <w:t>Mots/min,</w:t>
        <w:tab/>
        <w:t>% erreurs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Vitesse  française</w:t>
        <w:tab/>
      </w:r>
      <w:r>
        <w:rPr>
          <w:rFonts w:cs="Arial" w:ascii="Arial" w:hAnsi="Arial"/>
          <w:color w:val="000000"/>
          <w:sz w:val="22"/>
          <w:szCs w:val="22"/>
        </w:rPr>
        <w:t>72</w:t>
        <w:tab/>
        <w:t>0,36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Vitesse néerlandaise</w:t>
        <w:tab/>
        <w:t>6</w:t>
      </w:r>
      <w:r>
        <w:rPr>
          <w:rFonts w:cs="Arial" w:ascii="Arial" w:hAnsi="Arial"/>
          <w:color w:val="000000"/>
          <w:sz w:val="22"/>
          <w:szCs w:val="22"/>
        </w:rPr>
        <w:t>6</w:t>
        <w:tab/>
        <w:t>0,13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Vitesse anglaise</w:t>
        <w:tab/>
      </w:r>
      <w:r>
        <w:rPr>
          <w:rFonts w:cs="Arial" w:ascii="Arial" w:hAnsi="Arial"/>
          <w:color w:val="000000"/>
          <w:sz w:val="22"/>
          <w:szCs w:val="22"/>
        </w:rPr>
        <w:t>52</w:t>
        <w:tab/>
        <w:t>0,37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Vitesse allemande</w:t>
        <w:tab/>
      </w:r>
      <w:r>
        <w:rPr>
          <w:rFonts w:cs="Arial" w:ascii="Arial" w:hAnsi="Arial"/>
          <w:color w:val="000000"/>
          <w:sz w:val="22"/>
          <w:szCs w:val="22"/>
        </w:rPr>
        <w:t>67</w:t>
        <w:tab/>
        <w:t>0,29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Vitesse italienne</w:t>
        <w:tab/>
      </w:r>
      <w:r>
        <w:rPr>
          <w:rFonts w:cs="Arial" w:ascii="Arial" w:hAnsi="Arial"/>
          <w:color w:val="000000"/>
          <w:sz w:val="22"/>
          <w:szCs w:val="22"/>
        </w:rPr>
        <w:t>55</w:t>
        <w:tab/>
        <w:t>0,30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Vitesse espagnole</w:t>
        <w:tab/>
      </w:r>
      <w:r>
        <w:rPr>
          <w:rFonts w:cs="Arial" w:ascii="Arial" w:hAnsi="Arial"/>
          <w:color w:val="000000"/>
          <w:sz w:val="22"/>
          <w:szCs w:val="22"/>
        </w:rPr>
        <w:t>56</w:t>
        <w:tab/>
        <w:t>0,29</w:t>
      </w:r>
    </w:p>
    <w:p>
      <w:pPr>
        <w:pStyle w:val="Titepreuve"/>
        <w:rPr/>
      </w:pPr>
      <w:r>
        <w:rPr/>
        <w:t>Champion interscolaire en dactylographie multilingue - Enseignement secondair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DEREZE</w:t>
        <w:tab/>
      </w:r>
      <w:r>
        <w:rPr>
          <w:rFonts w:cs="Arial" w:ascii="Arial" w:hAnsi="Arial"/>
          <w:sz w:val="22"/>
          <w:szCs w:val="22"/>
        </w:rPr>
        <w:t>Jérôme</w:t>
        <w:tab/>
      </w:r>
      <w:r>
        <w:rPr>
          <w:rFonts w:cs="Arial" w:ascii="Arial" w:hAnsi="Arial"/>
          <w:b/>
          <w:bCs/>
          <w:sz w:val="22"/>
          <w:szCs w:val="22"/>
        </w:rPr>
        <w:t>Athénée royal Baudouin 1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er</w:t>
      </w:r>
      <w:r>
        <w:rPr>
          <w:rFonts w:cs="Arial" w:ascii="Arial" w:hAnsi="Arial"/>
          <w:b/>
          <w:bCs/>
          <w:sz w:val="22"/>
          <w:szCs w:val="22"/>
        </w:rPr>
        <w:t xml:space="preserve"> à Jemeppe s/Sambr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center" w:pos="7920" w:leader="none"/>
          <w:tab w:val="center" w:pos="9180" w:leader="none"/>
        </w:tabs>
        <w:ind w:right="-156" w:hanging="0"/>
        <w:rPr/>
      </w:pPr>
      <w:r>
        <w:rPr>
          <w:rFonts w:cs="Arial" w:ascii="Arial" w:hAnsi="Arial"/>
          <w:sz w:val="18"/>
          <w:szCs w:val="18"/>
          <w:lang w:val="fr-B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Mots/min,</w:t>
        <w:tab/>
        <w:t>% erreurs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Vitesse  française</w:t>
        <w:tab/>
      </w:r>
      <w:r>
        <w:rPr>
          <w:rFonts w:cs="Arial" w:ascii="Arial" w:hAnsi="Arial"/>
          <w:color w:val="000000"/>
          <w:sz w:val="22"/>
          <w:szCs w:val="22"/>
        </w:rPr>
        <w:t>59</w:t>
        <w:tab/>
        <w:t>0,00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Vitesse néerlandaise</w:t>
        <w:tab/>
        <w:t>49</w:t>
      </w:r>
      <w:r>
        <w:rPr>
          <w:rFonts w:cs="Arial" w:ascii="Arial" w:hAnsi="Arial"/>
          <w:color w:val="000000"/>
          <w:sz w:val="22"/>
          <w:szCs w:val="22"/>
        </w:rPr>
        <w:tab/>
        <w:t>0,10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Vitesse anglaise</w:t>
        <w:tab/>
      </w:r>
      <w:r>
        <w:rPr>
          <w:rFonts w:cs="Arial" w:ascii="Arial" w:hAnsi="Arial"/>
          <w:color w:val="000000"/>
          <w:sz w:val="22"/>
          <w:szCs w:val="22"/>
        </w:rPr>
        <w:t>50</w:t>
        <w:tab/>
        <w:t>0,07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Vitesse allemande</w:t>
        <w:tab/>
      </w:r>
      <w:r>
        <w:rPr>
          <w:rFonts w:cs="Arial" w:ascii="Arial" w:hAnsi="Arial"/>
          <w:color w:val="000000"/>
          <w:sz w:val="22"/>
          <w:szCs w:val="22"/>
        </w:rPr>
        <w:t>40</w:t>
        <w:tab/>
        <w:t>0,04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Vitesse italienne</w:t>
        <w:tab/>
      </w:r>
      <w:r>
        <w:rPr>
          <w:rFonts w:cs="Arial" w:ascii="Arial" w:hAnsi="Arial"/>
          <w:color w:val="000000"/>
          <w:sz w:val="22"/>
          <w:szCs w:val="22"/>
        </w:rPr>
        <w:t>46</w:t>
        <w:tab/>
        <w:t>0,11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>Vitesse espagnole</w:t>
        <w:tab/>
      </w:r>
      <w:r>
        <w:rPr>
          <w:rFonts w:cs="Arial" w:ascii="Arial" w:hAnsi="Arial"/>
          <w:color w:val="000000"/>
          <w:sz w:val="22"/>
          <w:szCs w:val="22"/>
        </w:rPr>
        <w:t>42</w:t>
        <w:tab/>
        <w:t>0,31</w:t>
      </w:r>
    </w:p>
    <w:p>
      <w:pPr>
        <w:pStyle w:val="Titepreuve"/>
        <w:rPr/>
      </w:pPr>
      <w:r>
        <w:rPr/>
        <w:t>Champion interscolaire en traitement de texte élémentair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</w:tabs>
        <w:rPr/>
      </w:pPr>
      <w:r>
        <w:rPr>
          <w:rFonts w:cs="Arial" w:ascii="Arial" w:hAnsi="Arial"/>
          <w:b/>
          <w:sz w:val="22"/>
          <w:szCs w:val="22"/>
          <w:lang w:val="en-GB"/>
        </w:rPr>
        <w:t>ROTAR</w:t>
      </w:r>
      <w:r>
        <w:rPr>
          <w:rFonts w:cs="Arial" w:ascii="Arial" w:hAnsi="Arial"/>
          <w:sz w:val="22"/>
          <w:szCs w:val="22"/>
          <w:lang w:val="en-GB"/>
        </w:rPr>
        <w:tab/>
        <w:t>Audrey</w:t>
        <w:tab/>
      </w:r>
      <w:r>
        <w:rPr>
          <w:rFonts w:cs="Arial" w:ascii="Arial" w:hAnsi="Arial"/>
          <w:b/>
          <w:sz w:val="22"/>
          <w:szCs w:val="22"/>
          <w:lang w:val="en-GB"/>
        </w:rPr>
        <w:t>AR Saint-Georges s/M</w:t>
      </w:r>
      <w:r>
        <w:rPr>
          <w:rFonts w:cs="Arial" w:ascii="Arial" w:hAnsi="Arial"/>
          <w:sz w:val="22"/>
          <w:szCs w:val="22"/>
          <w:lang w:val="en-GB"/>
        </w:rPr>
        <w:tab/>
        <w:t>94 %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en 32 minutes</w:t>
      </w:r>
    </w:p>
    <w:p>
      <w:pPr>
        <w:pStyle w:val="Titepreuve"/>
        <w:rPr/>
      </w:pPr>
      <w:r>
        <w:rPr/>
        <w:t>Champion interscolaire en traitement de texte &amp; bureautiqu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40" w:leader="none"/>
          <w:tab w:val="left" w:pos="9000" w:leader="none"/>
        </w:tabs>
        <w:rPr/>
      </w:pPr>
      <w:r>
        <w:rPr>
          <w:rFonts w:cs="Arial" w:ascii="Arial" w:hAnsi="Arial"/>
          <w:b/>
          <w:sz w:val="22"/>
          <w:szCs w:val="22"/>
          <w:lang w:val="en-GB"/>
        </w:rPr>
        <w:t>SALAMONE</w:t>
        <w:tab/>
      </w:r>
      <w:r>
        <w:rPr>
          <w:rFonts w:cs="Arial" w:ascii="Arial" w:hAnsi="Arial"/>
          <w:sz w:val="22"/>
          <w:szCs w:val="22"/>
          <w:lang w:val="en-GB"/>
        </w:rPr>
        <w:t>Stéphane</w:t>
      </w:r>
      <w:r>
        <w:rPr>
          <w:rFonts w:cs="Arial" w:ascii="Arial" w:hAnsi="Arial"/>
          <w:b/>
          <w:sz w:val="22"/>
          <w:szCs w:val="22"/>
          <w:lang w:val="en-GB"/>
        </w:rPr>
        <w:tab/>
        <w:t>AR Saint-Georges s/M.</w:t>
        <w:tab/>
      </w:r>
      <w:r>
        <w:rPr>
          <w:rFonts w:cs="Arial" w:ascii="Arial" w:hAnsi="Arial"/>
          <w:lang w:val="en-GB"/>
        </w:rPr>
        <w:t>TTA</w:t>
        <w:tab/>
        <w:t>82 %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lang w:val="en-GB"/>
        </w:rPr>
        <w:tab/>
        <w:tab/>
      </w: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</w:rPr>
        <w:t>TTI</w:t>
        <w:tab/>
        <w:t>96 %</w:t>
      </w:r>
    </w:p>
    <w:p>
      <w:pPr>
        <w:pStyle w:val="Titepreuve"/>
        <w:rPr/>
      </w:pPr>
      <w:r>
        <w:rPr/>
        <w:t>Champion interscolaire en technique et pratique du secrétariat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JEUNE</w:t>
        <w:tab/>
      </w:r>
      <w:r>
        <w:rPr>
          <w:rFonts w:cs="Arial" w:ascii="Arial" w:hAnsi="Arial"/>
          <w:sz w:val="22"/>
          <w:szCs w:val="22"/>
        </w:rPr>
        <w:t>Perrine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Athénée royal Baudouin 1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er</w:t>
      </w:r>
      <w:r>
        <w:rPr>
          <w:rFonts w:cs="Arial" w:ascii="Arial" w:hAnsi="Arial"/>
          <w:b/>
          <w:bCs/>
          <w:sz w:val="22"/>
          <w:szCs w:val="22"/>
        </w:rPr>
        <w:t xml:space="preserve"> à Jemeppe s/Sambr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90 %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en 28 minutes</w:t>
      </w:r>
    </w:p>
    <w:p>
      <w:pPr>
        <w:pStyle w:val="Titepreuve"/>
        <w:rPr/>
      </w:pPr>
      <w:r>
        <w:rPr/>
        <w:t>Meilleur technicien en Secrétariat &amp; Bureautique 2007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ORY</w:t>
        <w:tab/>
      </w:r>
      <w:r>
        <w:rPr>
          <w:rFonts w:cs="Arial" w:ascii="Arial" w:hAnsi="Arial"/>
          <w:sz w:val="22"/>
          <w:szCs w:val="22"/>
        </w:rPr>
        <w:t>Jesse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Athénée royal Baudouin 1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er</w:t>
      </w:r>
      <w:r>
        <w:rPr>
          <w:rFonts w:cs="Arial" w:ascii="Arial" w:hAnsi="Arial"/>
          <w:b/>
          <w:bCs/>
          <w:sz w:val="22"/>
          <w:szCs w:val="22"/>
        </w:rPr>
        <w:t xml:space="preserve"> à Jemeppe s/Sambr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TPS</w:t>
        <w:tab/>
        <w:tab/>
        <w:t xml:space="preserve">78 </w:t>
      </w:r>
      <w:r>
        <w:rPr>
          <w:rFonts w:cs="Arial" w:ascii="Arial" w:hAnsi="Arial"/>
          <w:sz w:val="16"/>
        </w:rPr>
        <w:t>%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89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Dactylo -  français</w:t>
        <w:tab/>
        <w:t xml:space="preserve">49 </w:t>
      </w:r>
      <w:r>
        <w:rPr>
          <w:rFonts w:cs="Arial" w:ascii="Arial" w:hAnsi="Arial"/>
          <w:sz w:val="16"/>
        </w:rPr>
        <w:t>m/m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Dactylo -  italien</w:t>
        <w:tab/>
        <w:tab/>
        <w:t xml:space="preserve">40 </w:t>
      </w:r>
      <w:r>
        <w:rPr>
          <w:rFonts w:cs="Arial" w:ascii="Arial" w:hAnsi="Arial"/>
          <w:sz w:val="16"/>
        </w:rPr>
        <w:t>m/m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89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Dactylo -  anglais</w:t>
        <w:tab/>
        <w:t xml:space="preserve">39 </w:t>
      </w:r>
      <w:r>
        <w:rPr>
          <w:rFonts w:cs="Arial" w:ascii="Arial" w:hAnsi="Arial"/>
          <w:sz w:val="16"/>
        </w:rPr>
        <w:t>m/m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89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Dactylo -  néerlandais</w:t>
        <w:tab/>
        <w:t>34</w:t>
      </w:r>
      <w:r>
        <w:rPr>
          <w:rFonts w:cs="Arial" w:ascii="Arial" w:hAnsi="Arial"/>
          <w:sz w:val="16"/>
        </w:rPr>
        <w:t>m/m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89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Traitement de texte</w:t>
        <w:tab/>
        <w:t xml:space="preserve">90 </w:t>
      </w:r>
      <w:r>
        <w:rPr>
          <w:rFonts w:cs="Arial" w:ascii="Arial" w:hAnsi="Arial"/>
          <w:sz w:val="16"/>
        </w:rPr>
        <w:t>%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Epreuve intégrée</w:t>
        <w:tab/>
        <w:tab/>
        <w:t xml:space="preserve">78 </w:t>
      </w:r>
      <w:r>
        <w:rPr>
          <w:rFonts w:cs="Arial" w:ascii="Arial" w:hAnsi="Arial"/>
          <w:sz w:val="16"/>
        </w:rPr>
        <w:t>%</w:t>
      </w:r>
    </w:p>
    <w:p>
      <w:pPr>
        <w:pStyle w:val="Titchampions"/>
        <w:pBdr>
          <w:top w:val="single" w:sz="4" w:space="10" w:color="000000" w:shadow="1"/>
          <w:left w:val="single" w:sz="4" w:space="3" w:color="000000" w:shadow="1"/>
          <w:bottom w:val="single" w:sz="4" w:space="10" w:color="000000" w:shadow="1"/>
          <w:right w:val="single" w:sz="4" w:space="3" w:color="000000" w:shadow="1"/>
        </w:pBdr>
        <w:rPr>
          <w:spacing w:val="40"/>
          <w:sz w:val="36"/>
          <w:szCs w:val="36"/>
        </w:rPr>
      </w:pPr>
      <w:r>
        <w:rPr>
          <w:spacing w:val="40"/>
          <w:sz w:val="36"/>
          <w:szCs w:val="36"/>
        </w:rPr>
        <w:t>Prix spéciaux</w:t>
      </w:r>
    </w:p>
    <w:p>
      <w:pPr>
        <w:pStyle w:val="Titepreuveprix"/>
        <w:rPr/>
      </w:pPr>
      <w:r>
        <w:rPr/>
        <w:t xml:space="preserve">Coupe interscolaire de </w:t>
      </w:r>
      <w:r>
        <w:rPr>
          <w:smallCaps/>
          <w:szCs w:val="20"/>
        </w:rPr>
        <w:t>Dactylographie</w:t>
      </w:r>
    </w:p>
    <w:p>
      <w:pPr>
        <w:pStyle w:val="Coupe"/>
        <w:spacing w:before="60" w:after="60"/>
        <w:jc w:val="center"/>
        <w:rPr/>
      </w:pPr>
      <w:r>
        <w:rPr>
          <w:sz w:val="21"/>
          <w:szCs w:val="21"/>
        </w:rPr>
        <w:t>Attribuée à l'école qui a classé les 3</w:t>
      </w:r>
      <w:r>
        <w:rPr/>
        <w:t xml:space="preserve"> meilleurs résultats dans l'épreuve de dactylographie française.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800"/>
        <w:gridCol w:w="2223"/>
        <w:gridCol w:w="935"/>
        <w:gridCol w:w="1220"/>
        <w:gridCol w:w="1647"/>
      </w:tblGrid>
      <w:tr>
        <w:trPr>
          <w:trHeight w:val="285" w:hRule="atLeast"/>
        </w:trPr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econdaire</w:t>
            </w:r>
            <w:r>
              <w:rPr>
                <w:rFonts w:cs="Arial" w:ascii="Arial" w:hAnsi="Arial"/>
                <w:spacing w:val="20"/>
                <w:sz w:val="22"/>
                <w:szCs w:val="22"/>
              </w:rPr>
              <w:t> 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fr-BE"/>
              </w:rPr>
              <w:t xml:space="preserve">Athénée royal de Fragnée 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ERTS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hn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FFART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ér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MIR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lissè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2</w:t>
            </w:r>
          </w:p>
        </w:tc>
      </w:tr>
    </w:tbl>
    <w:p>
      <w:pPr>
        <w:pStyle w:val="Titepreuveprix"/>
        <w:rPr/>
      </w:pPr>
      <w:r>
        <w:rPr/>
        <w:t xml:space="preserve">Coupe interscolaire de </w:t>
      </w:r>
      <w:r>
        <w:rPr>
          <w:smallCaps/>
          <w:szCs w:val="20"/>
        </w:rPr>
        <w:t>Traitement de Texte</w:t>
      </w:r>
    </w:p>
    <w:p>
      <w:pPr>
        <w:pStyle w:val="Coupe"/>
        <w:spacing w:before="60" w:after="60"/>
        <w:jc w:val="center"/>
        <w:rPr/>
      </w:pPr>
      <w:r>
        <w:rPr>
          <w:sz w:val="21"/>
          <w:szCs w:val="21"/>
        </w:rPr>
        <w:t>Attribuée à l'école qui a classé les 3</w:t>
      </w:r>
      <w:r>
        <w:rPr/>
        <w:t xml:space="preserve"> meilleurs résultats dans l'épreuve de mise au net d'un texte.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800"/>
        <w:gridCol w:w="2223"/>
        <w:gridCol w:w="935"/>
        <w:gridCol w:w="1220"/>
        <w:gridCol w:w="1647"/>
      </w:tblGrid>
      <w:tr>
        <w:trPr>
          <w:trHeight w:val="300" w:hRule="atLeast"/>
        </w:trPr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econdaire 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en-GB"/>
              </w:rPr>
              <w:t>AR Saint-Georges s/Meuse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TAR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rey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CE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éphan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NDER VEKEN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v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6</w:t>
            </w:r>
          </w:p>
        </w:tc>
      </w:tr>
      <w:tr>
        <w:trPr>
          <w:trHeight w:val="113" w:hRule="exact"/>
        </w:trPr>
        <w:tc>
          <w:tcPr>
            <w:tcW w:w="33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01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pécial</w:t>
            </w:r>
          </w:p>
        </w:tc>
        <w:tc>
          <w:tcPr>
            <w:tcW w:w="22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ULET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ph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PRELLE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élin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LAND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in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6</w:t>
            </w:r>
          </w:p>
        </w:tc>
      </w:tr>
    </w:tbl>
    <w:p>
      <w:pPr>
        <w:pStyle w:val="Titepreuveprix"/>
        <w:rPr/>
      </w:pPr>
      <w:r>
        <w:rPr/>
        <w:t xml:space="preserve">Coupe interscolaire de </w:t>
      </w:r>
      <w:r>
        <w:rPr>
          <w:smallCaps/>
          <w:szCs w:val="20"/>
        </w:rPr>
        <w:t>Bureautique</w:t>
      </w:r>
    </w:p>
    <w:p>
      <w:pPr>
        <w:pStyle w:val="Coupe"/>
        <w:spacing w:before="60" w:after="60"/>
        <w:jc w:val="center"/>
        <w:rPr/>
      </w:pPr>
      <w:r>
        <w:rPr>
          <w:sz w:val="21"/>
          <w:szCs w:val="21"/>
        </w:rPr>
        <w:t xml:space="preserve">Attribuée à l'école qui a classé les 3 meilleurs résultats dans l'épreuve intégrée (Word/Excel/ </w:t>
      </w:r>
      <w:r>
        <w:rPr/>
        <w:t>Access).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800"/>
        <w:gridCol w:w="2223"/>
        <w:gridCol w:w="935"/>
        <w:gridCol w:w="1220"/>
        <w:gridCol w:w="1647"/>
      </w:tblGrid>
      <w:tr>
        <w:trPr>
          <w:trHeight w:val="300" w:hRule="atLeast"/>
        </w:trPr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econdaire 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en-GB"/>
              </w:rPr>
              <w:t>AR Saint-Georges s/Meuse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MONE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éphan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EZ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elis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ETENS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ika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9</w:t>
            </w:r>
          </w:p>
        </w:tc>
      </w:tr>
      <w:tr>
        <w:trPr>
          <w:trHeight w:val="113" w:hRule="exact"/>
        </w:trPr>
        <w:tc>
          <w:tcPr>
            <w:tcW w:w="33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pécial 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IPESS Micheroux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LESIAS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avier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PRELLE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élin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AVECHIA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xel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5</w:t>
            </w:r>
          </w:p>
        </w:tc>
      </w:tr>
    </w:tbl>
    <w:p>
      <w:pPr>
        <w:pStyle w:val="Titepreuveprix"/>
        <w:rPr/>
      </w:pPr>
      <w:r>
        <w:rPr/>
        <w:t xml:space="preserve">Coupe interscolaire de </w:t>
      </w:r>
      <w:r>
        <w:rPr>
          <w:smallCaps/>
          <w:szCs w:val="20"/>
        </w:rPr>
        <w:t>Technique et Pratique du Secrétariat</w:t>
      </w:r>
    </w:p>
    <w:p>
      <w:pPr>
        <w:pStyle w:val="Coupe"/>
        <w:spacing w:before="60" w:after="60"/>
        <w:jc w:val="center"/>
        <w:rPr/>
      </w:pPr>
      <w:r>
        <w:rPr>
          <w:sz w:val="21"/>
          <w:szCs w:val="21"/>
        </w:rPr>
        <w:t xml:space="preserve">Attribuée à l'école qui a classé les 3 meilleurs résultats en </w:t>
      </w:r>
      <w:r>
        <w:rPr/>
        <w:t xml:space="preserve"> "Prise de notes" et "Classement".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800"/>
        <w:gridCol w:w="2223"/>
        <w:gridCol w:w="935"/>
        <w:gridCol w:w="1220"/>
        <w:gridCol w:w="1647"/>
      </w:tblGrid>
      <w:tr>
        <w:trPr>
          <w:trHeight w:val="300" w:hRule="atLeast"/>
        </w:trPr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econdaire 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Institut Jean XXIII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CQUEMIN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lott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ISE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im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ONARD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d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4</w:t>
            </w:r>
          </w:p>
        </w:tc>
      </w:tr>
      <w:tr>
        <w:trPr>
          <w:trHeight w:val="113" w:hRule="exact"/>
        </w:trPr>
        <w:tc>
          <w:tcPr>
            <w:tcW w:w="33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pécial 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IPESS Micheroux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CUZA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sco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PRELLE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élin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VAUX 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ltan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8</w:t>
            </w:r>
          </w:p>
        </w:tc>
      </w:tr>
    </w:tbl>
    <w:p>
      <w:pPr>
        <w:pStyle w:val="Ligneconcur1"/>
        <w:tabs>
          <w:tab w:val="clear" w:pos="510"/>
          <w:tab w:val="clear" w:pos="851"/>
          <w:tab w:val="clear" w:pos="4820"/>
          <w:tab w:val="clear" w:pos="7938"/>
          <w:tab w:val="clear" w:pos="9072"/>
          <w:tab w:val="right" w:pos="397" w:leader="none"/>
          <w:tab w:val="left" w:pos="680" w:leader="none"/>
          <w:tab w:val="left" w:pos="2835" w:leader="none"/>
          <w:tab w:val="left" w:pos="4649" w:leader="none"/>
          <w:tab w:val="left" w:pos="8100" w:leader="none"/>
          <w:tab w:val="left" w:pos="9000" w:leader="none"/>
        </w:tabs>
        <w:rPr>
          <w:lang w:val="nl-NL"/>
        </w:rPr>
      </w:pPr>
      <w:r>
        <w:rPr>
          <w:lang w:val="nl-N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924" w:gutter="0" w:header="709" w:top="851" w:footer="102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4" w:space="1" w:color="000000"/>
      </w:pBdr>
      <w:tabs>
        <w:tab w:val="clear" w:pos="9072"/>
        <w:tab w:val="center" w:pos="4536" w:leader="none"/>
        <w:tab w:val="right" w:pos="9540" w:leader="none"/>
      </w:tabs>
      <w:ind w:right="24" w:hanging="0"/>
      <w:rPr/>
    </w:pPr>
    <w:r>
      <w:rPr>
        <w:b/>
        <w:i/>
      </w:rPr>
      <w:t>APSB</w:t>
      <w:tab/>
      <w:t>Mai 2007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3</w:t>
    </w:r>
    <w:r>
      <w:rPr>
        <w:rStyle w:val="PageNumber"/>
        <w:i/>
        <w:b/>
      </w:rPr>
      <w:fldChar w:fldCharType="end"/>
    </w:r>
    <w:r>
      <w:rPr>
        <w:rStyle w:val="PageNumber"/>
        <w:b/>
        <w:i/>
      </w:rPr>
      <w:t xml:space="preserve"> d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NUMPAGES \* ARABIC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3</w:t>
    </w:r>
    <w:r>
      <w:rPr>
        <w:rStyle w:val="PageNumber"/>
        <w:i/>
        <w:b/>
      </w:rPr>
      <w:fldChar w:fldCharType="end"/>
    </w:r>
    <w:r>
      <w:rPr>
        <w:b/>
        <w:i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right="24" w:hanging="113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  <w:b/>
        </w:rPr>
        <w:t>Attention</w:t>
      </w:r>
      <w:r>
        <w:rPr>
          <w:rFonts w:cs="Arial" w:ascii="Arial Narrow" w:hAnsi="Arial Narrow"/>
        </w:rPr>
        <w:t xml:space="preserve">: la vitesse de frappe qui apparaît sur Internet est égale au </w:t>
      </w:r>
      <w:r>
        <w:rPr>
          <w:rFonts w:cs="Arial" w:ascii="Arial Narrow" w:hAnsi="Arial Narrow"/>
          <w:b/>
        </w:rPr>
        <w:t>nombre de frappes nettes en 10 minutes</w:t>
      </w:r>
      <w:r>
        <w:rPr>
          <w:rFonts w:cs="Arial" w:ascii="Arial Narrow" w:hAnsi="Arial Narrow"/>
        </w:rPr>
        <w:t xml:space="preserve">. Dans ce palmarès, les vitesses sont représentées </w:t>
      </w:r>
      <w:r>
        <w:rPr>
          <w:rFonts w:cs="Arial" w:ascii="Arial Narrow" w:hAnsi="Arial Narrow"/>
          <w:b/>
        </w:rPr>
        <w:t>en mots/minutes</w:t>
      </w:r>
      <w:r>
        <w:rPr>
          <w:rFonts w:cs="Arial" w:ascii="Arial Narrow" w:hAnsi="Arial Narrow"/>
        </w:rPr>
        <w:t xml:space="preserve"> et </w:t>
      </w:r>
      <w:r>
        <w:rPr>
          <w:rFonts w:cs="Arial" w:ascii="Arial Narrow" w:hAnsi="Arial Narrow"/>
          <w:b/>
        </w:rPr>
        <w:t>arrondies à l'unité</w:t>
      </w:r>
      <w:r>
        <w:rPr>
          <w:rFonts w:cs="Arial" w:ascii="Arial Narrow" w:hAnsi="Arial Narrow"/>
        </w:rPr>
        <w:t xml:space="preserve"> (ce qui explique l'apparente anomalie au niveau du classement des pourcentages d'erreurs).</w:t>
      </w:r>
    </w:p>
    <w:p>
      <w:pPr>
        <w:pStyle w:val="Footnote"/>
        <w:rPr>
          <w:rFonts w:ascii="Arial Narrow" w:hAnsi="Arial Narrow" w:cs="Arial"/>
          <w:lang w:val="fr-BE"/>
        </w:rPr>
      </w:pPr>
      <w:r>
        <w:rPr>
          <w:rFonts w:cs="Arial" w:ascii="Arial Narrow" w:hAnsi="Arial Narrow"/>
          <w:lang w:val="fr-B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  <w:lang w:val="fr-BE" w:eastAsia="en-US"/>
      </w:rPr>
    </w:pPr>
    <w:r>
      <w:rPr>
        <w:sz w:val="8"/>
        <w:szCs w:val="8"/>
        <w:lang w:val="fr-BE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914400</wp:posOffset>
          </wp:positionH>
          <wp:positionV relativeFrom="paragraph">
            <wp:posOffset>3698875</wp:posOffset>
          </wp:positionV>
          <wp:extent cx="4457700" cy="24174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2417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>
        <w:sz w:val="28"/>
        <w:u w:val="non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Headline1">
    <w:name w:val="headline1"/>
    <w:basedOn w:val="Policepardfaut"/>
    <w:qFormat/>
    <w:rPr>
      <w:rFonts w:ascii="Arial" w:hAnsi="Arial" w:cs="Arial"/>
      <w:b/>
      <w:bCs/>
      <w:sz w:val="23"/>
      <w:szCs w:val="23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TitpalmaCar">
    <w:name w:val="titpalma Car"/>
    <w:basedOn w:val="Policepardfaut"/>
    <w:qFormat/>
    <w:rPr>
      <w:rFonts w:ascii="Arial" w:hAnsi="Arial" w:cs="Arial"/>
      <w:b/>
      <w:bCs/>
      <w:shadow/>
      <w:spacing w:val="60"/>
      <w:sz w:val="28"/>
      <w:szCs w:val="28"/>
      <w:lang w:val="fr-BE" w:bidi="ar-SA"/>
    </w:rPr>
  </w:style>
  <w:style w:type="character" w:styleId="SautpageCar">
    <w:name w:val="sautpage Car"/>
    <w:basedOn w:val="TitpalmaCar"/>
    <w:qFormat/>
    <w:rPr>
      <w:lang w:val="en-GB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sz w:val="22"/>
      <w:szCs w:val="22"/>
      <w:lang w:val="fr-FR"/>
    </w:rPr>
  </w:style>
  <w:style w:type="paragraph" w:styleId="Corpsdetexte3">
    <w:name w:val="Corps de texte 3"/>
    <w:basedOn w:val="Normal"/>
    <w:qFormat/>
    <w:pPr>
      <w:spacing w:before="120" w:after="120"/>
    </w:pPr>
    <w:rPr>
      <w:rFonts w:ascii="Arial" w:hAnsi="Arial" w:cs="Arial"/>
      <w:i/>
      <w:iCs/>
      <w:sz w:val="22"/>
      <w:szCs w:val="22"/>
      <w:lang w:val="fr-FR"/>
    </w:rPr>
  </w:style>
  <w:style w:type="paragraph" w:styleId="CorpsTexte">
    <w:name w:val="CorpsTexte"/>
    <w:basedOn w:val="Normal"/>
    <w:qFormat/>
    <w:pPr>
      <w:spacing w:before="120" w:after="12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pBdr>
        <w:top w:val="single" w:sz="4" w:space="6" w:color="000000"/>
        <w:left w:val="single" w:sz="4" w:space="4" w:color="000000"/>
        <w:bottom w:val="single" w:sz="4" w:space="6" w:color="000000"/>
        <w:right w:val="single" w:sz="4" w:space="4" w:color="000000"/>
      </w:pBdr>
      <w:jc w:val="center"/>
    </w:pPr>
    <w:rPr>
      <w:rFonts w:ascii="Arial" w:hAnsi="Arial" w:cs="Arial"/>
      <w:b/>
      <w:bCs/>
      <w:i/>
      <w:iCs/>
      <w:sz w:val="32"/>
      <w:szCs w:val="32"/>
    </w:rPr>
  </w:style>
  <w:style w:type="paragraph" w:styleId="Rubriques">
    <w:name w:val="rubriques"/>
    <w:basedOn w:val="CorpsTexte"/>
    <w:qFormat/>
    <w:pPr>
      <w:tabs>
        <w:tab w:val="clear" w:pos="709"/>
        <w:tab w:val="left" w:pos="851" w:leader="none"/>
      </w:tabs>
      <w:ind w:left="1702" w:hanging="851"/>
    </w:pPr>
    <w:rPr>
      <w:lang w:val="fr-BE"/>
    </w:rPr>
  </w:style>
  <w:style w:type="paragraph" w:styleId="Texte">
    <w:name w:val="texte"/>
    <w:basedOn w:val="Normal"/>
    <w:qFormat/>
    <w:pPr>
      <w:widowControl w:val="false"/>
      <w:autoSpaceDE w:val="false"/>
      <w:spacing w:before="120" w:after="120"/>
      <w:jc w:val="both"/>
    </w:pPr>
    <w:rPr>
      <w:sz w:val="24"/>
      <w:szCs w:val="24"/>
      <w:lang w:val="fr-BE"/>
    </w:rPr>
  </w:style>
  <w:style w:type="paragraph" w:styleId="Tit1">
    <w:name w:val="tit1"/>
    <w:basedOn w:val="Normal"/>
    <w:qFormat/>
    <w:pPr>
      <w:widowControl w:val="false"/>
      <w:tabs>
        <w:tab w:val="clear" w:pos="709"/>
        <w:tab w:val="left" w:pos="846" w:leader="none"/>
      </w:tabs>
      <w:autoSpaceDE w:val="false"/>
      <w:spacing w:before="240" w:after="120"/>
      <w:jc w:val="both"/>
    </w:pPr>
    <w:rPr>
      <w:b/>
      <w:bCs/>
      <w:sz w:val="24"/>
      <w:szCs w:val="24"/>
      <w:lang w:val="fr-BE"/>
    </w:rPr>
  </w:style>
  <w:style w:type="paragraph" w:styleId="Tit2">
    <w:name w:val="tit2"/>
    <w:basedOn w:val="Normal"/>
    <w:qFormat/>
    <w:pPr>
      <w:widowControl w:val="false"/>
      <w:tabs>
        <w:tab w:val="clear" w:pos="709"/>
        <w:tab w:val="decimal" w:pos="261" w:leader="none"/>
        <w:tab w:val="left" w:pos="890" w:leader="none"/>
      </w:tabs>
      <w:autoSpaceDE w:val="false"/>
      <w:spacing w:before="120" w:after="120"/>
    </w:pPr>
    <w:rPr>
      <w:b/>
      <w:bCs/>
      <w:sz w:val="24"/>
      <w:szCs w:val="24"/>
      <w:lang w:val="fr-BE"/>
    </w:rPr>
  </w:style>
  <w:style w:type="paragraph" w:styleId="NicaTXT">
    <w:name w:val="nicaTXT"/>
    <w:basedOn w:val="Normal"/>
    <w:qFormat/>
    <w:pPr>
      <w:spacing w:before="120" w:after="120"/>
      <w:jc w:val="both"/>
      <w:outlineLvl w:val="4"/>
    </w:pPr>
    <w:rPr>
      <w:rFonts w:ascii="Arial" w:hAnsi="Arial" w:cs="Arial"/>
      <w:sz w:val="24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champ">
    <w:name w:val="titchamp"/>
    <w:basedOn w:val="Normal"/>
    <w:qFormat/>
    <w:pPr>
      <w:shd w:fill="E6E6E6" w:val="clear"/>
      <w:spacing w:before="240" w:after="120"/>
      <w:jc w:val="center"/>
    </w:pPr>
    <w:rPr>
      <w:rFonts w:ascii="Arial" w:hAnsi="Arial" w:cs="Arial"/>
      <w:b/>
      <w:bCs/>
      <w:spacing w:val="10"/>
      <w:sz w:val="26"/>
      <w:szCs w:val="26"/>
      <w:lang w:val="fr-BE"/>
    </w:rPr>
  </w:style>
  <w:style w:type="paragraph" w:styleId="Titepreuve">
    <w:name w:val="titepreuve"/>
    <w:basedOn w:val="Normal"/>
    <w:qFormat/>
    <w:pPr>
      <w:pBdr>
        <w:bottom w:val="dotDotDash" w:sz="4" w:space="1" w:color="000000"/>
      </w:pBdr>
      <w:spacing w:before="280" w:after="120"/>
      <w:ind w:left="68" w:hanging="0"/>
      <w:jc w:val="center"/>
    </w:pPr>
    <w:rPr>
      <w:rFonts w:ascii="Arial" w:hAnsi="Arial" w:cs="Arial"/>
      <w:b/>
      <w:i/>
      <w:iCs/>
      <w:sz w:val="24"/>
      <w:szCs w:val="24"/>
      <w:lang w:val="fr-BE"/>
    </w:rPr>
  </w:style>
  <w:style w:type="paragraph" w:styleId="Titenseig">
    <w:name w:val="titenseig"/>
    <w:basedOn w:val="Normal"/>
    <w:qFormat/>
    <w:pPr>
      <w:tabs>
        <w:tab w:val="clear" w:pos="709"/>
        <w:tab w:val="left" w:pos="3634" w:leader="none"/>
        <w:tab w:val="left" w:pos="5470" w:leader="none"/>
        <w:tab w:val="center" w:pos="8100" w:leader="none"/>
        <w:tab w:val="center" w:pos="9180" w:leader="none"/>
      </w:tabs>
      <w:spacing w:before="120" w:after="120"/>
      <w:ind w:left="68" w:right="-652" w:hanging="0"/>
    </w:pPr>
    <w:rPr>
      <w:rFonts w:ascii="Arial" w:hAnsi="Arial" w:cs="Arial"/>
      <w:sz w:val="24"/>
      <w:szCs w:val="24"/>
      <w:u w:val="single"/>
      <w:lang w:val="fr-BE"/>
    </w:rPr>
  </w:style>
  <w:style w:type="paragraph" w:styleId="Ligneconcur">
    <w:name w:val="ligneconcur"/>
    <w:basedOn w:val="Normal"/>
    <w:qFormat/>
    <w:pPr>
      <w:tabs>
        <w:tab w:val="clear" w:pos="709"/>
        <w:tab w:val="left" w:pos="170" w:leader="none"/>
        <w:tab w:val="left" w:pos="851" w:leader="none"/>
        <w:tab w:val="left" w:pos="2835" w:leader="none"/>
        <w:tab w:val="left" w:pos="5103" w:leader="none"/>
        <w:tab w:val="left" w:pos="7938" w:leader="none"/>
        <w:tab w:val="left" w:pos="9072" w:leader="none"/>
      </w:tabs>
      <w:ind w:left="70" w:hanging="0"/>
    </w:pPr>
    <w:rPr>
      <w:rFonts w:ascii="Arial" w:hAnsi="Arial" w:cs="Arial"/>
      <w:lang w:val="pt-BR"/>
    </w:rPr>
  </w:style>
  <w:style w:type="paragraph" w:styleId="Ligneconcur1">
    <w:name w:val="ligneconcur1"/>
    <w:basedOn w:val="Normal"/>
    <w:qFormat/>
    <w:pPr>
      <w:tabs>
        <w:tab w:val="clear" w:pos="709"/>
        <w:tab w:val="right" w:pos="510" w:leader="none"/>
        <w:tab w:val="left" w:pos="851" w:leader="none"/>
        <w:tab w:val="left" w:pos="2835" w:leader="none"/>
        <w:tab w:val="left" w:pos="4820" w:leader="none"/>
        <w:tab w:val="left" w:pos="7938" w:leader="none"/>
        <w:tab w:val="left" w:pos="9072" w:leader="none"/>
      </w:tabs>
      <w:ind w:left="70" w:hanging="0"/>
    </w:pPr>
    <w:rPr>
      <w:rFonts w:ascii="Arial" w:hAnsi="Arial" w:cs="Arial"/>
      <w:lang w:val="fr-BE"/>
    </w:rPr>
  </w:style>
  <w:style w:type="paragraph" w:styleId="Titchampions">
    <w:name w:val="titchampions"/>
    <w:basedOn w:val="Titchamp"/>
    <w:qFormat/>
    <w:pPr>
      <w:pBdr>
        <w:top w:val="single" w:sz="4" w:space="10" w:color="000000" w:shadow="1"/>
        <w:left w:val="single" w:sz="4" w:space="10" w:color="000000" w:shadow="1"/>
        <w:bottom w:val="single" w:sz="4" w:space="10" w:color="000000" w:shadow="1"/>
        <w:right w:val="single" w:sz="4" w:space="10" w:color="000000" w:shadow="1"/>
      </w:pBdr>
    </w:pPr>
    <w:rPr>
      <w:caps/>
      <w:shadow/>
      <w:spacing w:val="60"/>
      <w:sz w:val="40"/>
      <w:szCs w:val="40"/>
    </w:rPr>
  </w:style>
  <w:style w:type="paragraph" w:styleId="Titrepalmares">
    <w:name w:val="titrepalmares"/>
    <w:basedOn w:val="Normal"/>
    <w:qFormat/>
    <w:pPr>
      <w:ind w:left="70" w:hanging="0"/>
      <w:jc w:val="center"/>
    </w:pPr>
    <w:rPr>
      <w:rFonts w:ascii="Arial" w:hAnsi="Arial" w:cs="Arial"/>
      <w:b/>
      <w:bCs/>
      <w:shadow/>
      <w:spacing w:val="20"/>
      <w:sz w:val="40"/>
      <w:szCs w:val="40"/>
      <w:lang w:val="fr-BE"/>
    </w:rPr>
  </w:style>
  <w:style w:type="paragraph" w:styleId="Titpalma">
    <w:name w:val="titpalma"/>
    <w:basedOn w:val="Normal"/>
    <w:qFormat/>
    <w:pPr>
      <w:shd w:fill="E6E6E6" w:val="clear"/>
      <w:spacing w:before="240" w:after="240"/>
      <w:ind w:left="68" w:hanging="0"/>
      <w:jc w:val="center"/>
    </w:pPr>
    <w:rPr>
      <w:rFonts w:ascii="Arial" w:hAnsi="Arial" w:cs="Arial"/>
      <w:b/>
      <w:bCs/>
      <w:shadow/>
      <w:spacing w:val="60"/>
      <w:sz w:val="28"/>
      <w:szCs w:val="28"/>
      <w:lang w:val="fr-BE"/>
    </w:rPr>
  </w:style>
  <w:style w:type="paragraph" w:styleId="Titrechampion">
    <w:name w:val="titrechampion"/>
    <w:basedOn w:val="Titchamp"/>
    <w:qFormat/>
    <w:pPr>
      <w:shd w:fill="auto" w:val="clear"/>
      <w:spacing w:before="120" w:after="0"/>
      <w:jc w:val="left"/>
    </w:pPr>
    <w:rPr>
      <w:smallCaps/>
    </w:rPr>
  </w:style>
  <w:style w:type="paragraph" w:styleId="Champions">
    <w:name w:val="champions"/>
    <w:basedOn w:val="Titchampions"/>
    <w:qFormat/>
    <w:pPr>
      <w:pBdr>
        <w:top w:val="single" w:sz="4" w:space="10" w:color="000000"/>
        <w:left w:val="single" w:sz="4" w:space="10" w:color="000000"/>
        <w:bottom w:val="dotDash" w:sz="4" w:space="1" w:color="000000"/>
        <w:right w:val="single" w:sz="4" w:space="10" w:color="000000"/>
      </w:pBdr>
      <w:shd w:fill="auto" w:val="clear"/>
      <w:spacing w:before="360" w:after="240"/>
    </w:pPr>
    <w:rPr>
      <w:smallCaps/>
      <w:spacing w:val="0"/>
      <w:sz w:val="28"/>
    </w:rPr>
  </w:style>
  <w:style w:type="paragraph" w:styleId="Coupe">
    <w:name w:val="coupe"/>
    <w:basedOn w:val="Normal"/>
    <w:qFormat/>
    <w:pPr>
      <w:spacing w:before="120" w:after="120"/>
    </w:pPr>
    <w:rPr>
      <w:rFonts w:ascii="Arial" w:hAnsi="Arial" w:cs="Arial"/>
      <w:i/>
      <w:sz w:val="22"/>
    </w:rPr>
  </w:style>
  <w:style w:type="paragraph" w:styleId="Titrechampi">
    <w:name w:val="Titrechampi"/>
    <w:basedOn w:val="Titepreuve"/>
    <w:qFormat/>
    <w:pPr>
      <w:spacing w:before="280" w:after="240"/>
    </w:pPr>
    <w:rPr>
      <w:sz w:val="16"/>
      <w:szCs w:val="16"/>
    </w:rPr>
  </w:style>
  <w:style w:type="paragraph" w:styleId="Sautpage">
    <w:name w:val="sautpage"/>
    <w:basedOn w:val="Normal"/>
    <w:next w:val="Titpalma"/>
    <w:qFormat/>
    <w:pPr/>
    <w:rPr>
      <w:b/>
      <w:bCs/>
      <w:caps/>
      <w:shadow/>
      <w:lang w:val="en-GB"/>
    </w:rPr>
  </w:style>
  <w:style w:type="paragraph" w:styleId="Article">
    <w:name w:val="article"/>
    <w:basedOn w:val="Normal"/>
    <w:qFormat/>
    <w:pPr>
      <w:spacing w:before="120" w:after="120"/>
    </w:pPr>
    <w:rPr>
      <w:b/>
      <w:i/>
      <w:sz w:val="24"/>
      <w:szCs w:val="24"/>
      <w:lang w:val="fr-BE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Enumeration">
    <w:name w:val="Enumeration"/>
    <w:basedOn w:val="Normal"/>
    <w:qFormat/>
    <w:pPr/>
    <w:rPr>
      <w:sz w:val="24"/>
      <w:szCs w:val="24"/>
      <w:lang w:val="fr-BE"/>
    </w:rPr>
  </w:style>
  <w:style w:type="paragraph" w:styleId="Texte1">
    <w:name w:val="Texte"/>
    <w:basedOn w:val="Normal"/>
    <w:qFormat/>
    <w:pPr>
      <w:spacing w:before="120" w:after="120"/>
    </w:pPr>
    <w:rPr>
      <w:sz w:val="24"/>
      <w:szCs w:val="24"/>
      <w:lang w:val="fr-BE"/>
    </w:rPr>
  </w:style>
  <w:style w:type="paragraph" w:styleId="Enumeration1">
    <w:name w:val="enumeration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lang w:val="fr-BE"/>
    </w:rPr>
  </w:style>
  <w:style w:type="paragraph" w:styleId="Box1">
    <w:name w:val="box1"/>
    <w:basedOn w:val="TextBody"/>
    <w:qFormat/>
    <w:pPr>
      <w:spacing w:before="80" w:after="80"/>
    </w:pPr>
    <w:rPr>
      <w:rFonts w:cs="Times New Roman"/>
      <w:sz w:val="20"/>
      <w:szCs w:val="20"/>
      <w:lang w:val="en-US"/>
    </w:rPr>
  </w:style>
  <w:style w:type="paragraph" w:styleId="Box2">
    <w:name w:val="box2"/>
    <w:basedOn w:val="TextBody"/>
    <w:qFormat/>
    <w:pPr>
      <w:spacing w:lineRule="auto" w:line="264" w:before="80" w:after="80"/>
    </w:pPr>
    <w:rPr>
      <w:rFonts w:ascii="Arial Narrow" w:hAnsi="Arial Narrow" w:cs="Times New Roman"/>
      <w:b/>
      <w:color w:val="008000"/>
      <w:lang w:val="en-US"/>
    </w:rPr>
  </w:style>
  <w:style w:type="paragraph" w:styleId="Avant">
    <w:name w:val="avant"/>
    <w:basedOn w:val="Normal"/>
    <w:qFormat/>
    <w:pPr>
      <w:spacing w:lineRule="auto" w:line="360" w:before="0" w:after="360"/>
      <w:jc w:val="center"/>
    </w:pPr>
    <w:rPr>
      <w:sz w:val="32"/>
      <w:szCs w:val="32"/>
      <w:lang w:val="fr-BE"/>
    </w:rPr>
  </w:style>
  <w:style w:type="paragraph" w:styleId="StyleTitre2NonItalique">
    <w:name w:val="Style Titre 2 + Non Italique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Cs w:val="false"/>
      <w:sz w:val="32"/>
      <w:szCs w:val="32"/>
    </w:rPr>
  </w:style>
  <w:style w:type="paragraph" w:styleId="Numchiffre">
    <w:name w:val="énumchiffre"/>
    <w:basedOn w:val="NormalWeb"/>
    <w:qFormat/>
    <w:pPr>
      <w:numPr>
        <w:ilvl w:val="0"/>
        <w:numId w:val="3"/>
      </w:numPr>
      <w:spacing w:lineRule="auto" w:line="360"/>
      <w:jc w:val="both"/>
    </w:pPr>
    <w:rPr>
      <w:rFonts w:eastAsia="Arial Unicode MS"/>
      <w:color w:val="000000"/>
      <w:sz w:val="28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Interval">
    <w:name w:val="interval"/>
    <w:basedOn w:val="Ligneconcur1"/>
    <w:qFormat/>
    <w:pPr>
      <w:tabs>
        <w:tab w:val="clear" w:pos="510"/>
        <w:tab w:val="clear" w:pos="851"/>
        <w:tab w:val="clear" w:pos="4820"/>
        <w:tab w:val="clear" w:pos="7938"/>
        <w:tab w:val="clear" w:pos="9072"/>
        <w:tab w:val="right" w:pos="397" w:leader="none"/>
        <w:tab w:val="left" w:pos="680" w:leader="none"/>
        <w:tab w:val="left" w:pos="2835" w:leader="none"/>
        <w:tab w:val="left" w:pos="4649" w:leader="none"/>
        <w:tab w:val="left" w:pos="8100" w:leader="none"/>
        <w:tab w:val="left" w:pos="9000" w:leader="none"/>
      </w:tabs>
    </w:pPr>
    <w:rPr>
      <w:sz w:val="12"/>
      <w:lang w:val="fr-FR"/>
    </w:rPr>
  </w:style>
  <w:style w:type="paragraph" w:styleId="Stitpalmares">
    <w:name w:val="s/titpalmares"/>
    <w:basedOn w:val="Titpalma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Titttt2">
    <w:name w:val="titttt2"/>
    <w:basedOn w:val="Titenseig"/>
    <w:qFormat/>
    <w:pPr>
      <w:spacing w:before="60" w:after="60"/>
    </w:pPr>
    <w:rPr/>
  </w:style>
  <w:style w:type="paragraph" w:styleId="Styletitepreuve10pt">
    <w:name w:val="Style titepreuve + 10 pt"/>
    <w:basedOn w:val="Titepreuve"/>
    <w:qFormat/>
    <w:pPr>
      <w:spacing w:before="120" w:after="60"/>
    </w:pPr>
    <w:rPr>
      <w:bCs/>
      <w:sz w:val="20"/>
    </w:rPr>
  </w:style>
  <w:style w:type="paragraph" w:styleId="Titepreuveprix">
    <w:name w:val="titepreuveprix"/>
    <w:basedOn w:val="Titepreuve"/>
    <w:qFormat/>
    <w:pPr>
      <w:spacing w:before="120" w:after="60"/>
    </w:pPr>
    <w:rPr>
      <w:bCs/>
      <w:sz w:val="20"/>
    </w:rPr>
  </w:style>
  <w:style w:type="paragraph" w:styleId="Styleligneconcur1ArialNarrow6pt">
    <w:name w:val="Style ligneconcur1 + Arial Narrow 6 pt"/>
    <w:basedOn w:val="Ligneconcur1"/>
    <w:qFormat/>
    <w:pPr>
      <w:ind w:left="68" w:hanging="0"/>
    </w:pPr>
    <w:rPr>
      <w:rFonts w:ascii="Arial Narrow" w:hAnsi="Arial Narrow" w:cs="Arial Narrow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8:42:00Z</dcterms:created>
  <dc:creator>G. Sante</dc:creator>
  <dc:description/>
  <cp:keywords/>
  <dc:language>en-US</dc:language>
  <cp:lastModifiedBy>Jeannine DELANGE</cp:lastModifiedBy>
  <cp:lastPrinted>2007-05-03T11:39:00Z</cp:lastPrinted>
  <dcterms:modified xsi:type="dcterms:W3CDTF">2007-05-03T09:42:00Z</dcterms:modified>
  <cp:revision>11</cp:revision>
  <dc:subject/>
  <dc:title/>
</cp:coreProperties>
</file>