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urier New" w:ascii="Courier New" w:hAnsi="Courier New"/>
          <w:sz w:val="24"/>
          <w:lang w:val="fr-BE" w:eastAsia="fr-BE"/>
        </w:rPr>
        <w:t xml:space="preserve">La diffusion d’Internet va-t-elle creuser un peu les écarts entre les hommes et les femmes, les jeunes et les vieux, les hauts et bas revenus, les professionnels qualifiés et les sans-emploi, les régions ou pays très riches et les pays en retard ou régions de développement? </w:t>
      </w:r>
      <w:r>
        <w:rPr>
          <w:rFonts w:cs="Courier New" w:ascii="Courier New" w:hAnsi="Courier New"/>
          <w:sz w:val="24"/>
          <w:szCs w:val="15"/>
          <w:lang w:val="fr-BE" w:eastAsia="fr-BE"/>
        </w:rPr>
        <w:t xml:space="preserve">La crainte de voir la fracture sociale doubler d’une fracture numérique est aujourd’hui assez bien répandue et mérite une attention particulière. Pour certains, la fracture numérique n’est qu’un </w:t>
      </w:r>
      <w:r>
        <w:rPr>
          <w:rFonts w:cs="Courier New" w:ascii="Courier New" w:hAnsi="Courier New"/>
          <w:sz w:val="24"/>
          <w:lang w:val="fr-BE" w:eastAsia="fr-BE"/>
        </w:rPr>
        <w:t>phénomène passager</w:t>
      </w:r>
      <w:r>
        <w:rPr>
          <w:rFonts w:cs="Courier New" w:ascii="Courier New" w:hAnsi="Courier New"/>
          <w:sz w:val="24"/>
          <w:szCs w:val="15"/>
          <w:lang w:val="fr-BE" w:eastAsia="fr-BE"/>
        </w:rPr>
        <w:t xml:space="preserve">, épouvantail agité face à l’irrépressible expansions d’Internet dans les secteurs de la vie économique, sociale et culturelle. Pour d’autres, depuis 01 ans Internet inaugure </w:t>
      </w:r>
      <w:r>
        <w:rPr>
          <w:rFonts w:cs="Courier New" w:ascii="Courier New" w:hAnsi="Courier New"/>
          <w:sz w:val="24"/>
          <w:lang w:val="fr-BE" w:eastAsia="fr-BE"/>
        </w:rPr>
        <w:t>une ère assez nouvelle</w:t>
      </w:r>
      <w:r>
        <w:rPr>
          <w:rFonts w:cs="Courier New" w:ascii="Courier New" w:hAnsi="Courier New"/>
          <w:sz w:val="24"/>
          <w:szCs w:val="15"/>
          <w:lang w:val="fr-BE" w:eastAsia="fr-BE"/>
        </w:rPr>
        <w:t xml:space="preserve">, qui conduira à une redistribution des enjeux entre les nantis et les laissés-pour-compte. Elle alourdira le passif des inégalités. Pour d’autres encore, Internet est au contraire un </w:t>
      </w:r>
      <w:r>
        <w:rPr>
          <w:rFonts w:cs="Courier New" w:ascii="Courier New" w:hAnsi="Courier New"/>
          <w:sz w:val="24"/>
          <w:lang w:val="fr-BE" w:eastAsia="fr-BE"/>
        </w:rPr>
        <w:t>formidable outil</w:t>
      </w:r>
      <w:r>
        <w:rPr>
          <w:rFonts w:cs="Courier New" w:ascii="Courier New" w:hAnsi="Courier New"/>
          <w:sz w:val="24"/>
          <w:szCs w:val="15"/>
          <w:lang w:val="fr-BE" w:eastAsia="fr-BE"/>
        </w:rPr>
        <w:t xml:space="preserve">, qui peut être utilisé pour réduire les inégalités dans l’accès à la formation, à la connaissance, à la culture et à l’emploi, ainsi que pour créer de réelles formes de viabilité. La question n'est pas stérile et mérite une investigation approfondie. Si Internet est devenu accessible à tous, partout dans le monde, son appropriation reste inégale, pour diverses raisons. Il a evidemment un effet diffusion progressive d’une technologie récente: les pionniers essaient de garder une longueur d’avance, les enthousiastes sont branchés déjà, les suiveurs s’y mettent et les retardataires commencent à se poser des questions. Ces différences dans les attitudes face à l’innovation n’expliquent pas cependant tout, loin de là. Ainsi, de manière peu surprenante, les utilisateurs d’Internet sont plus nombreux parmi les générations </w:t>
      </w:r>
      <w:r>
        <w:rPr>
          <w:rFonts w:cs="Courier New" w:ascii="Courier New" w:hAnsi="Courier New"/>
          <w:sz w:val="24"/>
          <w:lang w:val="fr-BE" w:eastAsia="fr-BE"/>
        </w:rPr>
        <w:t xml:space="preserve">jeunes </w:t>
      </w:r>
      <w:r>
        <w:rPr>
          <w:rFonts w:cs="Courier New" w:ascii="Courier New" w:hAnsi="Courier New"/>
          <w:sz w:val="24"/>
          <w:szCs w:val="15"/>
          <w:lang w:val="fr-BE" w:eastAsia="fr-BE"/>
        </w:rPr>
        <w:t xml:space="preserve">que chez les plus âgés. La domination </w:t>
      </w:r>
      <w:r>
        <w:rPr>
          <w:rFonts w:cs="Courier New" w:ascii="Courier New" w:hAnsi="Courier New"/>
          <w:sz w:val="24"/>
          <w:lang w:val="fr-BE" w:eastAsia="fr-BE"/>
        </w:rPr>
        <w:t>masculine,</w:t>
      </w:r>
      <w:r>
        <w:rPr>
          <w:rFonts w:cs="Courier New" w:ascii="Courier New" w:hAnsi="Courier New"/>
          <w:sz w:val="24"/>
          <w:szCs w:val="15"/>
          <w:lang w:val="fr-BE" w:eastAsia="fr-BE"/>
        </w:rPr>
        <w:t xml:space="preserve"> quant à elle, se maintient: en Europe, 40 % des hommes et 28</w:t>
      </w:r>
      <w:r>
        <w:rPr>
          <w:rFonts w:cs="Courier New" w:ascii="Courier New" w:hAnsi="Courier New"/>
          <w:sz w:val="16"/>
          <w:szCs w:val="16"/>
          <w:lang w:val="fr-BE" w:eastAsia="fr-BE"/>
        </w:rPr>
        <w:t> </w:t>
      </w:r>
      <w:r>
        <w:rPr>
          <w:rFonts w:cs="Courier New" w:ascii="Courier New" w:hAnsi="Courier New"/>
          <w:sz w:val="24"/>
          <w:szCs w:val="15"/>
          <w:lang w:val="fr-BE" w:eastAsia="fr-BE"/>
        </w:rPr>
        <w:t xml:space="preserve">% des femmes utilisent déjà Internet; en Wallonie ces pourcentages sont respectivement de 41 % et 25 % d’utilisateurs réguliers. Si les femmes sont aussi nombreuses que les hommes à utiliser Internet dans leur travail, mais c’est au niveau domestique que la différence est grande. </w:t>
      </w:r>
      <w:r>
        <w:rPr>
          <w:rFonts w:cs="Courier New" w:ascii="Courier New" w:hAnsi="Courier New"/>
          <w:sz w:val="24"/>
          <w:lang w:val="fr-BE" w:eastAsia="fr-BE"/>
        </w:rPr>
        <w:t>Les revenus</w:t>
      </w:r>
      <w:r>
        <w:rPr>
          <w:rFonts w:cs="Courier New" w:ascii="Courier New" w:hAnsi="Courier New"/>
          <w:sz w:val="24"/>
          <w:szCs w:val="15"/>
          <w:lang w:val="fr-BE" w:eastAsia="fr-BE"/>
        </w:rPr>
        <w:t xml:space="preserve"> constituent un facteur autre réellement discriminant: le pourcentage d’utilisateurs augmente de manière linéaire le revenu. L’OCDE constate que même quand la diffusion d’Internet s’accélère, la fracture numérique relative aux revenus s’aggrave. La prédominance des professions </w:t>
      </w:r>
      <w:r>
        <w:rPr>
          <w:rFonts w:cs="Courier New" w:ascii="Courier New" w:hAnsi="Courier New"/>
          <w:sz w:val="24"/>
          <w:lang w:val="fr-BE" w:eastAsia="fr-BE"/>
        </w:rPr>
        <w:t>intellectuelles et des étudiants</w:t>
      </w:r>
      <w:r>
        <w:rPr>
          <w:rFonts w:cs="Courier New" w:ascii="Courier New" w:hAnsi="Courier New"/>
          <w:sz w:val="24"/>
          <w:szCs w:val="15"/>
          <w:lang w:val="fr-BE" w:eastAsia="fr-BE"/>
        </w:rPr>
        <w:t xml:space="preserve"> parmi les utilisateurs n’est pas, non plus, une surprise. Parmi les autres catégories socioprofessionnelles, les non-actifs, les aidants familiaux et les ouvriers peu qualifiés figurent parmi les exclus d’Internet, contrairement aux chômeurs, qui semblent profiter de l’important effort de formation des pouvoirs publics à leur égard. Il y a 37 % d’utilisateurs réguliers d’Internet parmi les chômeurs wallons. Le niveau de </w:t>
      </w:r>
      <w:r>
        <w:rPr>
          <w:rFonts w:cs="Courier New" w:ascii="Courier New" w:hAnsi="Courier New"/>
          <w:sz w:val="24"/>
          <w:lang w:val="fr-BE" w:eastAsia="fr-BE"/>
        </w:rPr>
        <w:t xml:space="preserve">formation </w:t>
      </w:r>
      <w:r>
        <w:rPr>
          <w:rFonts w:cs="Courier New" w:ascii="Courier New" w:hAnsi="Courier New"/>
          <w:sz w:val="24"/>
          <w:szCs w:val="15"/>
          <w:lang w:val="fr-BE" w:eastAsia="fr-BE"/>
        </w:rPr>
        <w:t xml:space="preserve">est, lui, un critère très sélectif. Le groupe d’exclus se situe parmi les personnes qui n’ont pas vraiment poursuivi d’études par-delà de 15 ans. </w:t>
      </w:r>
      <w:r>
        <w:rPr>
          <w:rFonts w:cs="Courier New" w:ascii="Courier New" w:hAnsi="Courier New"/>
          <w:sz w:val="24"/>
          <w:lang w:val="fr-BE" w:eastAsia="fr-BE"/>
        </w:rPr>
        <w:t>La composition familiale</w:t>
      </w:r>
      <w:r>
        <w:rPr>
          <w:rFonts w:cs="Courier New" w:ascii="Courier New" w:hAnsi="Courier New"/>
          <w:sz w:val="24"/>
          <w:szCs w:val="15"/>
          <w:lang w:val="fr-BE" w:eastAsia="fr-BE"/>
        </w:rPr>
        <w:t xml:space="preserve"> est un discriminant facteur également. Les familles biparentales: avec plusieurs enfants en âge scolaire, sont nettement favorisées. En revanche les familles monoparentales sont particulièrement défavorisées, surtout les mères seules avec enfants. Ce sont tous ces écarts qui interpellent lorsque l’on parle de fracture numérique. Cependant, constater des écarts entre super-groupes de population n’est pas en soi une évaluation satisfaissante. La fracture numérique ne se calcule pas au nombre de connectés, mais aux effets simultanés de la connexion et de la non-connexion; les effets discriminatoires sont à la non-connexion liés ce qui sont réellement importants. Des discriminations dues au non-accès à Internet peuvent s’instaurer. Dans plusieurs domaines: ici, lorsque l’accès à l’emploi et les opportunités de développement professionnel se trouvent limitées pour les non-connectés; ou plus dans la consommation, si les conditions d’accès aux biens et aux services sont bien différentes selon que l’accès se fait en ligne ou non. Dans l’analyse de la fracture numérique finale, il est essentiel de distinguer qui relève de l’</w:t>
      </w:r>
      <w:r>
        <w:rPr>
          <w:rFonts w:cs="Courier New" w:ascii="Courier New" w:hAnsi="Courier New"/>
          <w:sz w:val="24"/>
          <w:lang w:val="fr-BE" w:eastAsia="fr-BE"/>
        </w:rPr>
        <w:t>accès</w:t>
      </w:r>
      <w:r>
        <w:rPr>
          <w:rFonts w:cs="Courier New" w:ascii="Courier New" w:hAnsi="Courier New"/>
          <w:sz w:val="24"/>
          <w:szCs w:val="15"/>
          <w:lang w:val="fr-BE" w:eastAsia="fr-BE"/>
        </w:rPr>
        <w:t xml:space="preserve"> à Internet, c’est-à-dire el matériel disponible, le coût des connexions, le prix, son cadre réglementaire, ce qui relève des </w:t>
      </w:r>
      <w:r>
        <w:rPr>
          <w:rFonts w:cs="Courier New" w:ascii="Courier New" w:hAnsi="Courier New"/>
          <w:sz w:val="24"/>
          <w:lang w:val="fr-BE" w:eastAsia="fr-BE"/>
        </w:rPr>
        <w:t>usage</w:t>
      </w:r>
      <w:r>
        <w:rPr>
          <w:rFonts w:cs="Courier New" w:ascii="Courier New" w:hAnsi="Courier New"/>
          <w:sz w:val="24"/>
          <w:szCs w:val="15"/>
          <w:lang w:val="fr-BE" w:eastAsia="fr-BE"/>
        </w:rPr>
        <w:t xml:space="preserve">s et des contenus. Certaines difficultés liées à l’accès peuvent présenter </w:t>
      </w:r>
      <w:r>
        <w:rPr>
          <w:rFonts w:cs="Courier New" w:ascii="Courier New" w:hAnsi="Courier New"/>
          <w:sz w:val="24"/>
          <w:lang w:val="fr-BE" w:eastAsia="fr-BE"/>
        </w:rPr>
        <w:t>un caractère transitoire</w:t>
      </w:r>
      <w:r>
        <w:rPr>
          <w:rFonts w:cs="Courier New" w:ascii="Courier New" w:hAnsi="Courier New"/>
          <w:sz w:val="24"/>
          <w:szCs w:val="15"/>
          <w:lang w:val="fr-BE" w:eastAsia="fr-BE"/>
        </w:rPr>
        <w:t xml:space="preserve">. En revanche, des inégalités dans les utilisations renvoient à des questions puls </w:t>
      </w:r>
      <w:r>
        <w:rPr>
          <w:rFonts w:cs="Courier New" w:ascii="Courier New" w:hAnsi="Courier New"/>
          <w:sz w:val="24"/>
          <w:lang w:val="fr-BE" w:eastAsia="fr-BE"/>
        </w:rPr>
        <w:t>fondamentales</w:t>
      </w:r>
      <w:r>
        <w:rPr>
          <w:rFonts w:cs="Courier New" w:ascii="Courier New" w:hAnsi="Courier New"/>
          <w:sz w:val="24"/>
          <w:szCs w:val="15"/>
          <w:lang w:val="fr-BE" w:eastAsia="fr-BE"/>
        </w:rPr>
        <w:t xml:space="preserve">, qui concernent des compétences de l’information et des services en ligne et des compétences pour maîtriser ces compétences. La recherche d’informations requises numérisées nécessite de pouvoir naviguer dans un univers de représentations complexes, qui n’est pas structuré et stabilisé comme un livre mais infini et changeant, puis de savoir trier et synthétiser des informations obtenues. La maîtrise de cette information numérisée requiert des compétences que l’on peut regrouper en </w:t>
      </w:r>
      <w:r>
        <w:rPr>
          <w:rFonts w:cs="Courier New" w:ascii="Courier New" w:hAnsi="Courier New"/>
          <w:sz w:val="24"/>
          <w:lang w:val="fr-BE" w:eastAsia="fr-BE"/>
        </w:rPr>
        <w:t>catégories</w:t>
      </w:r>
      <w:r>
        <w:rPr>
          <w:rFonts w:cs="Courier New" w:ascii="Courier New" w:hAnsi="Courier New"/>
          <w:sz w:val="24"/>
          <w:szCs w:val="15"/>
          <w:lang w:val="fr-BE" w:eastAsia="fr-BE"/>
        </w:rPr>
        <w:t xml:space="preserve">. </w:t>
      </w:r>
      <w:r>
        <w:rPr>
          <w:rFonts w:cs="Courier New" w:ascii="Courier New" w:hAnsi="Courier New"/>
          <w:sz w:val="24"/>
          <w:lang w:val="fr-BE" w:eastAsia="fr-BE"/>
        </w:rPr>
        <w:t>Les compétences instrumentales</w:t>
      </w:r>
      <w:r>
        <w:rPr>
          <w:rFonts w:cs="Courier New" w:ascii="Courier New" w:hAnsi="Courier New"/>
          <w:sz w:val="24"/>
          <w:szCs w:val="15"/>
          <w:lang w:val="fr-BE" w:eastAsia="fr-BE"/>
        </w:rPr>
        <w:t xml:space="preserve">, d’abord, ont trait à la manipulation du matériel et des logiciels. </w:t>
      </w:r>
      <w:r>
        <w:rPr>
          <w:rFonts w:cs="Courier New" w:ascii="Courier New" w:hAnsi="Courier New"/>
          <w:sz w:val="24"/>
          <w:lang w:val="fr-BE" w:eastAsia="fr-BE"/>
        </w:rPr>
        <w:t>Les compétences structurelles</w:t>
      </w:r>
      <w:r>
        <w:rPr>
          <w:rFonts w:cs="Courier New" w:ascii="Courier New" w:hAnsi="Courier New"/>
          <w:sz w:val="24"/>
          <w:szCs w:val="15"/>
          <w:lang w:val="fr-BE" w:eastAsia="fr-BE"/>
        </w:rPr>
        <w:t>, ensuite, concernent la nouvelle façon d’entrer dans les contenus: comprendre, évaluer, puis choisir. Enfin,</w:t>
      </w:r>
      <w:r>
        <w:rPr>
          <w:rFonts w:cs="Courier New" w:ascii="Courier New" w:hAnsi="Courier New"/>
          <w:sz w:val="24"/>
          <w:lang w:val="fr-BE" w:eastAsia="fr-BE"/>
        </w:rPr>
        <w:t xml:space="preserve"> les compétences stratégiques</w:t>
      </w:r>
      <w:r>
        <w:rPr>
          <w:rFonts w:cs="Courier New" w:ascii="Courier New" w:hAnsi="Courier New"/>
          <w:sz w:val="24"/>
          <w:szCs w:val="15"/>
          <w:lang w:val="fr-BE" w:eastAsia="fr-BE"/>
        </w:rPr>
        <w:t xml:space="preserve"> permettent de rechercher l’information de manière proactive, de l’utiliser dans son propre cadre de vie, de prendre des décisions et d’agir sur son environnement personnel et professionnel. Ces compétences étaient déjà pertinentes par rapport aux médias traditionnels, Internet ne fait quie les rendre plus nécessaires encore. Actuellement, on peut regretter que les formations à Internet se focalisent beaucoup sur les compétences instrumentales. Cela risque de négliger les autres, qui jouent pourtant un rôle clé dans la stratification sociale des usages. L’environnement profession joue également un rôle déterminant dans la large diffusion des usages d’Internet. C'est une ressource sociale pour les utilisateurs domestiques. C'est aussi un lieu d’expérimentation de la complexité et des avantages des services en ligne, un lieu d’acquisition de compétences spécifiques. L’irrépressible ascension d’Internet dans tous les domaines de vie sociale et la économique rend incontournable la question des innégalités qui accompagne son expansion. Il importe donc de veiller à exploiter le potentiel d’Internet au bénéfice de tous sans créer de l’exclusion là où elle n’était pas présente. </w:t>
      </w:r>
      <w:r>
        <w:rPr>
          <w:rFonts w:cs="Courier New" w:ascii="Courier New" w:hAnsi="Courier New"/>
          <w:sz w:val="24"/>
          <w:lang w:val="fr-BE" w:eastAsia="fr-BE"/>
        </w:rPr>
        <w:t>Patricia Vrendramin et Gérard Valenduc sont les auteurs de l’ouvrage "Internet et inégalités", Compagnie Labor, Collection Quartier Libre, 2003.</w:t>
      </w:r>
      <w:r>
        <w:rPr>
          <w:rFonts w:cs="Courier New" w:ascii="Courier New" w:hAnsi="Courier New"/>
          <w:sz w:val="24"/>
          <w:szCs w:val="15"/>
          <w:lang w:val="fr-BE" w:eastAsia="fr-BE"/>
        </w:rPr>
        <w:t xml:space="preserve"> </w:t>
      </w:r>
      <w:r>
        <w:rPr>
          <w:rFonts w:cs="Courier New" w:ascii="Courier New" w:hAnsi="Courier New"/>
          <w:sz w:val="24"/>
          <w:lang w:val="fr-BE" w:eastAsia="fr-BE"/>
        </w:rPr>
        <w:t xml:space="preserve">Mélanger les deux mots "Internet" et "Citoyen" pourrait apparaître comme particulièrement risqué: Alors qu'Internet fait fureur au point de concerner un ménage belge sur deux, tout ce qui a le look citoyen fait plutôt ringard, contraignant. </w:t>
      </w:r>
      <w:r>
        <w:rPr>
          <w:rFonts w:cs="Courier New" w:ascii="Courier New" w:hAnsi="Courier New"/>
          <w:sz w:val="24"/>
          <w:szCs w:val="15"/>
          <w:lang w:val="fr-BE" w:eastAsia="fr-BE"/>
        </w:rPr>
        <w:t>Pourquoi devrais-je me tracasser d’un quelconque engagement de ma part lorsque je branche le modem? Pourqui m’inquiéter de quoi que ce soit quand je passe de stie en site? Pourquoi me préoccuper d’une telle attitude qui regarde d’abord la politique? Parce que, internet est le premier médium (ou moyen de communication - à arriver chez mio et à partir de chez moi, à destination du monde entier, si je le décide et quand je le décide. Un médium totalement interactif et ça change pas mal les choses: non je suis finalement seulement et facilement, à un prix raisonnable, récepteur d’information: mais je deviens émetteur en un clic de souris. qui sait où mon courriel peut arriver? et puis qui sait combien de personnes vont pouvoir lire, à travers le monde, l’article rédigé pour un portail d’information? Prendre la e-plume sur le web, c’est s’octroyer le pouvoir d’informer. N’est-ce pas déjà un fameux défi citoyen? Il n’y a pas que cela: se basant sur cette formidable opportunité de l’interactivité, ceux qui nous gouvernent ont décidé, d’ores et déjà, de nous obliger à utiliser Internet pour un tas de choses: remplir sa déclaration d’impôts, la déclaration de occupées personnes pour les PME, des documents officiels pour les indépendants … On trouve en ligne toute l’information disponible sur la fiscalité. On peut immatriculer sa voiture via Internet. On peut aussi acheter son abonnement de métro et, même à Bruxelles, via son "Irisbox", utiliser un guichet virtuel! C’est ce qu’on appelle le e-gouvernement, qui nous prépare déjà à la e-administration, l’administration via Internet. Bientôt, on nous demandera de nous comporter en e-citoyens, c’est-à-dire d’utiliser les réseaux informatiques comme le réseau pour la plupart des actes administratifs: obtenir des documents de tous les jours à sa commune, déclarer une naissance, changer de résidence … voire voter à distance. Quoi? Voter? L’acte tant démocratique qui soit, confié via le crachotement de mon modulateur/démodulateur à un réseau uqe je connais à peine? Eh oui: c’est le défi qui nous attend. Les expériences menées en France ou en Suisse révèlent de beaux résultats et montrent que la démocratie y gagne: le vote électronique fait en effet baisser le taux d’abstention. Reste qu’il ne faut pas laisser à des technocrates le contrôle des élections. Tout comme il importe que les sytèmes soient fiables et favorisent une meilleure participation des citoyens. Parler de votage électronique, c’est aussi rappeler que les citoyens ne sont déjà pas égaux dans les faits: près</w:t>
      </w:r>
      <w:r>
        <w:rPr>
          <w:rFonts w:cs="Courier New" w:ascii="Courier New" w:hAnsi="Courier New"/>
          <w:sz w:val="16"/>
          <w:szCs w:val="16"/>
          <w:lang w:val="fr-BE" w:eastAsia="fr-BE"/>
        </w:rPr>
        <w:t xml:space="preserve"> </w:t>
      </w:r>
      <w:r>
        <w:rPr>
          <w:rFonts w:cs="Courier New" w:ascii="Courier New" w:hAnsi="Courier New"/>
          <w:sz w:val="24"/>
          <w:szCs w:val="15"/>
          <w:lang w:val="fr-BE" w:eastAsia="fr-BE"/>
        </w:rPr>
        <w:t>de</w:t>
      </w:r>
      <w:r>
        <w:rPr>
          <w:rFonts w:cs="Courier New" w:ascii="Courier New" w:hAnsi="Courier New"/>
          <w:sz w:val="16"/>
          <w:szCs w:val="16"/>
          <w:lang w:val="fr-BE" w:eastAsia="fr-BE"/>
        </w:rPr>
        <w:t xml:space="preserve"> </w:t>
      </w:r>
      <w:r>
        <w:rPr>
          <w:rFonts w:cs="Courier New" w:ascii="Courier New" w:hAnsi="Courier New"/>
          <w:sz w:val="24"/>
          <w:szCs w:val="15"/>
          <w:lang w:val="fr-BE" w:eastAsia="fr-BE"/>
        </w:rPr>
        <w:t>10</w:t>
      </w:r>
      <w:r>
        <w:rPr>
          <w:rFonts w:cs="Courier New" w:ascii="Courier New" w:hAnsi="Courier New"/>
          <w:sz w:val="16"/>
          <w:szCs w:val="16"/>
          <w:lang w:val="fr-BE" w:eastAsia="fr-BE"/>
        </w:rPr>
        <w:t> </w:t>
      </w:r>
      <w:r>
        <w:rPr>
          <w:rFonts w:cs="Courier New" w:ascii="Courier New" w:hAnsi="Courier New"/>
          <w:sz w:val="24"/>
          <w:szCs w:val="15"/>
          <w:lang w:val="fr-BE" w:eastAsia="fr-BE"/>
        </w:rPr>
        <w:t>% de la population doit être considérée analphabète. Pour plusieurs de nos concitoyens, utiliser un distributeur de billets pose problème… C’est ce qu’on appelle la fracture numérique: comment pourrait-on généraliser alors qu’une partie de la population n’est pas en mesure de lire et écrire l’usage d'Internet? Comment va-t-on en faire des cyber-citoyens à part entière? Avant de parler de e-gouvernement ou de processus électroniques de délivrance de documents administratifs, ne faudrait-il pas se préoccuper d’abort de permettre l’égalité de tous? Dans l'Union européenne, cette fracture numérique ne concerne pas que le fait de ne jamais pouvoir lire ou écrire: certaines régions, certains quartiers de nos cités sont moins connectés; les personnes âgées sont moins familiarisées. Ces multiples inégalités culturelles et sociales font la différence. Il est de multiples formes de fracture. Les pouvoirs publics commencent heureusement à se préoccuper de cette question la ministre de l’intégration vient de lancer, dans vingt communes, une grande enquête qui entend faire le tour des initiatives actuelles de latte contre toutes les formes de fracture numérique. Da nombreuses initiatives locales connaissent un énorme succès. Dans certain quartier, des "espaces-citoyens" dits difficiles fonctionnent quasi en continu: le matin, on peut y rédiger son curriculum vitae et se familiariser à la bureautique, l’après-midi entre Seniors découvrir les joies du surf sur Internet. Les enfants viennent y faire leurs devoirs et chercher des la documentation pour l’école et en soirée, les populations immigrées viennent converser en direct avec la famille demeurée au pays. On appelle ces endroits des "espaces publics numériques": en multiplier le nombre et l’accessibilité serait un clair signal d’une volonté cyber-démocratique. Un autre débat nous concerne également de près: c’est celui qui traite de la gestion d'Internet. Qui s’en préoccupe aujourd’hui? Pas grand monde et c’est dommage: tant que ça fonctionne on est content … Internet ressemble à une énorme communauté et paraît fait pour durer éternellement. Et en réalité? L’ensemble est extrêmement fragile. Pour exister sur Internet, il faut une adresse comme www.liguedesfamilles.be: pas une adresse mail, mais l’adresse d’un site,. Une asbl belge gère les adresses de sites belges, c’est une société privée de droit californien, l’icann, qui gère et qui attribue l’ensemble des adresses de tout l'Internet Mondial. Cette société les distribue comme elle l’entend: ainsi les sociétés disposent américaines commerciales de millions de possibilités mais il n’y a que 10 000 adresses disponibles pour la Chine entière … Et ce n’est pas tout: lorsque Américains et Anglais en 2003 envahissaient l’Iran, tous les sites irakiens ont disparu de la carte: l’icann avait décidé de tout simplement fermer les adresses … Pourquoi? Parce que parmi les actionnaires de cette Société commerciale: on trouve le secrétariat d’Etat américain au commerce. On peut par conséquent affirmer que le gouvernement américain gère effectivement l'espace Internet! Pas de réel contrôle public, pas de contrôle vrai citoyen: le gendarme du monde contrôle et dirige l'espace Web et n’en tend pas s’en défaire. Au récent Sommet Mondial pour Société de l’Information (SMSI) qui s’est tenu en décembre dernier à Genève, les autres nations du monde ont vainement tenté de contrecarrer cette mainmise … sans succès actuellement. Un tout véritable Internet Citoyen ne pourra émerger dens de pareille conditions. Sans un véritable réveil du citoyen, le réseau des réseaux demeurera un outil au service commercial publicitaire exclusif marchands. On assiste évidemment à des initiatives dans ce sens que ce soit en France avec la promotion des "Villes Internet". Villes Internet un réseau d’élus locaux, d’administratifs agents et d’acteurs associatifs aiant décidé de capitaliser leurs connaissances de l’internet et des Technologies de l’information pour le développement de l’internet local citoyen et. C'est qu'existe Le "courrier de l’Internet Citoyen", qui indique ainsi des liens vers des sites d’intérêt général, donne des informations, des services ou des rechanges en ligne. Ces sites ont pour dénominateur commun de participer au développement de l’Internet</w:t>
      </w:r>
      <w:r>
        <w:rPr/>
        <w:t xml:space="preserve"> </w:t>
      </w:r>
      <w:r>
        <w:rPr>
          <w:rFonts w:cs="Courier New" w:ascii="Courier New" w:hAnsi="Courier New"/>
          <w:sz w:val="24"/>
          <w:szCs w:val="15"/>
          <w:lang w:val="fr-BE" w:eastAsia="fr-BE"/>
        </w:rPr>
        <w:t xml:space="preserve">non commercial, au service du nombre, pour une citoyenneté plus active et une démocratie participative. Ce Courrier tient informés des initiatives publiques et autres.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1"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lang w:val="fr-BE"/>
      </w:rPr>
      <w:t xml:space="preserve">Vienne 2005 - Correction de texte - Françai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Headline1">
    <w:name w:val="headline1"/>
    <w:basedOn w:val="Policepardfaut"/>
    <w:qFormat/>
    <w:rPr>
      <w:rFonts w:ascii="Arial" w:hAnsi="Arial" w:cs="Arial"/>
      <w:b/>
      <w:bCs/>
      <w:sz w:val="23"/>
      <w:szCs w:val="23"/>
    </w:rPr>
  </w:style>
  <w:style w:type="character" w:styleId="InternetLink">
    <w:name w:val="Hyperlink"/>
    <w:basedOn w:val="Policepardfaut"/>
    <w:rPr>
      <w:color w:val="0000FF"/>
      <w:u w:val="single"/>
    </w:rPr>
  </w:style>
  <w:style w:type="character" w:styleId="Subtitle1">
    <w:name w:val="subtitle1"/>
    <w:basedOn w:val="Policepardfaut"/>
    <w:qFormat/>
    <w:rPr>
      <w:rFonts w:ascii="Verdana" w:hAnsi="Verdana" w:cs="Verdana"/>
      <w:b/>
      <w:bCs/>
      <w:i/>
      <w:iCs/>
      <w:color w:val="CB7B60"/>
      <w:sz w:val="15"/>
      <w:szCs w:val="15"/>
    </w:rPr>
  </w:style>
  <w:style w:type="character" w:styleId="Title1">
    <w:name w:val="title1"/>
    <w:basedOn w:val="Policepardfaut"/>
    <w:qFormat/>
    <w:rPr>
      <w:rFonts w:ascii="Verdana" w:hAnsi="Verdana" w:cs="Verdana"/>
      <w:b/>
      <w:bCs/>
      <w:color w:val="CB7B60"/>
      <w:sz w:val="18"/>
      <w:szCs w:val="18"/>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rPr>
      <w:rFonts w:ascii="Arial" w:hAnsi="Arial" w:cs="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120"/>
      <w:jc w:val="both"/>
    </w:pPr>
    <w:rPr>
      <w:rFonts w:ascii="Arial" w:hAnsi="Arial" w:cs="Arial"/>
      <w:sz w:val="22"/>
      <w:szCs w:val="22"/>
      <w:lang w:val="fr-FR"/>
    </w:rPr>
  </w:style>
  <w:style w:type="paragraph" w:styleId="Corpsdetexte3">
    <w:name w:val="Corps de texte 3"/>
    <w:basedOn w:val="Normal"/>
    <w:qFormat/>
    <w:pPr>
      <w:spacing w:before="120" w:after="120"/>
    </w:pPr>
    <w:rPr>
      <w:rFonts w:ascii="Arial" w:hAnsi="Arial" w:cs="Arial"/>
      <w:i/>
      <w:iCs/>
      <w:sz w:val="22"/>
      <w:szCs w:val="22"/>
      <w:lang w:val="fr-FR"/>
    </w:rPr>
  </w:style>
  <w:style w:type="paragraph" w:styleId="CorpsTexte">
    <w:name w:val="CorpsTexte"/>
    <w:basedOn w:val="Normal"/>
    <w:qFormat/>
    <w:pPr>
      <w:spacing w:before="120" w:after="120"/>
      <w:ind w:left="851" w:hanging="0"/>
      <w:jc w:val="both"/>
    </w:pPr>
    <w:rPr>
      <w:rFonts w:ascii="Arial" w:hAnsi="Arial" w:cs="Arial"/>
      <w:sz w:val="22"/>
      <w:szCs w:val="22"/>
    </w:rPr>
  </w:style>
  <w:style w:type="paragraph" w:styleId="Footnote">
    <w:name w:val="Footnote Text"/>
    <w:basedOn w:val="Normal"/>
    <w:pPr/>
    <w:rPr/>
  </w:style>
  <w:style w:type="paragraph" w:styleId="Subtitle">
    <w:name w:val="Subtitle"/>
    <w:basedOn w:val="Normal"/>
    <w:next w:val="TextBody"/>
    <w:qFormat/>
    <w:pPr>
      <w:pBdr>
        <w:top w:val="single" w:sz="4" w:space="6" w:color="000000"/>
        <w:left w:val="single" w:sz="4" w:space="4" w:color="000000"/>
        <w:bottom w:val="single" w:sz="4" w:space="6" w:color="000000"/>
        <w:right w:val="single" w:sz="4" w:space="4" w:color="000000"/>
      </w:pBdr>
      <w:jc w:val="center"/>
    </w:pPr>
    <w:rPr>
      <w:rFonts w:ascii="Arial" w:hAnsi="Arial" w:cs="Arial"/>
      <w:b/>
      <w:bCs/>
      <w:i/>
      <w:iCs/>
      <w:sz w:val="32"/>
      <w:szCs w:val="32"/>
    </w:rPr>
  </w:style>
  <w:style w:type="paragraph" w:styleId="NormalWeb">
    <w:name w:val="Normal (Web)"/>
    <w:basedOn w:val="Normal"/>
    <w:qFormat/>
    <w:pPr>
      <w:spacing w:before="280" w:after="280"/>
    </w:pPr>
    <w:rPr>
      <w:sz w:val="24"/>
      <w:szCs w:val="24"/>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14:00Z</dcterms:created>
  <dc:creator>G. Sante</dc:creator>
  <dc:description/>
  <dc:language>en-US</dc:language>
  <cp:lastModifiedBy>G. Sante</cp:lastModifiedBy>
  <cp:lastPrinted>2005-06-20T03:16:00Z</cp:lastPrinted>
  <dcterms:modified xsi:type="dcterms:W3CDTF">2005-06-20T04:14:00Z</dcterms:modified>
  <cp:revision>2</cp:revision>
  <dc:subject/>
  <dc:title>La diffusion d’Internet va-t-elle creuser un peu plus les écarts entre les hommes et les femmes, les jeunes et les vieux, les </dc:title>
</cp:coreProperties>
</file>