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ruxelles, date postal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Bonjour (ton prénom)!</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 xml:space="preserve">Tu es entré depuis peu dans le troisième millénaire et tu vis dans une société axée prioritairement sur la consommation. Peut-être cela te paraît-il tout à fait normal de bénéficier d'un mode de vie agréable et ne t'interroges-tu jamais sur l'évolution des conditions économiques durant les siècles passés qui concourent à ton bien-être actuel? Le document joint te donne un aperçu de mille ans de croissance économique. Tu y découvriras l'énorme bond en avant durant cette période au plan de l'accroissement de la population mondiale et du revenu par habitant. Ce sera également pour toi l'occasion de mesurer que ces progrès n'ont pas été répartis équitablement entre tous les habitants de la planète. Nous espérons que ce document t'interpellera et ne manquera pas de susciter quelques réactions de ta part. Nous les recueillerons bien volontiers à l'adresse électronique </w:t>
      </w:r>
      <w:hyperlink r:id="rId2">
        <w:r>
          <w:rPr>
            <w:rStyle w:val="InternetLink"/>
            <w:rFonts w:cs="Arial" w:ascii="Arial" w:hAnsi="Arial"/>
            <w:szCs w:val="22"/>
          </w:rPr>
          <w:t>observer@oecd.org</w:t>
        </w:r>
      </w:hyperlink>
      <w:r>
        <w:rPr>
          <w:rFonts w:cs="Arial" w:ascii="Arial" w:hAnsi="Arial"/>
        </w:rPr>
        <w:t xml:space="preserve"> afin de les répercuter au sein d'un débat public constructif susceptible d'améliorer la conscience politique des citoyens du monde et de lutter plus efficacement contre les inégalités. </w:t>
      </w:r>
      <w:r>
        <w:rPr>
          <w:rFonts w:cs="Arial" w:ascii="Arial" w:hAnsi="Arial"/>
          <w:szCs w:val="22"/>
        </w:rPr>
        <w:t>Au plaisir de te lire, nous t'adressons nos salutations les plus cordial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nald J. JOHNSTON - Secrétaire général de l’OCD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ièce joint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955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4" r="-13" b="-54"/>
                  <a:stretch>
                    <a:fillRect/>
                  </a:stretch>
                </pic:blipFill>
                <pic:spPr bwMode="auto">
                  <a:xfrm>
                    <a:off x="0" y="0"/>
                    <a:ext cx="2695575" cy="6667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erver@oecd.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00:00Z</dcterms:created>
  <dc:creator>Jeannine DELANGE</dc:creator>
  <dc:description/>
  <dc:language>en-US</dc:language>
  <cp:lastModifiedBy>Jeannine DELANGE</cp:lastModifiedBy>
  <cp:lastPrinted>2002-11-03T20:43:00Z</cp:lastPrinted>
  <dcterms:modified xsi:type="dcterms:W3CDTF">2002-11-07T20:53:00Z</dcterms:modified>
  <cp:revision>11</cp:revision>
  <dc:subject/>
  <dc:title>Bonjour Jennifer</dc:title>
</cp:coreProperties>
</file>