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s milliards pour la finance, </w:t>
      </w:r>
    </w:p>
    <w:p>
      <w:pPr>
        <w:pStyle w:val="Normal"/>
        <w:rPr/>
      </w:pPr>
      <w:r>
        <w:rPr/>
        <w:t>des miettes pour la famine</w:t>
      </w:r>
    </w:p>
    <w:p>
      <w:pPr>
        <w:pStyle w:val="Normal"/>
        <w:rPr/>
      </w:pPr>
      <w:r>
        <w:rPr/>
      </w:r>
    </w:p>
    <w:p>
      <w:pPr>
        <w:pStyle w:val="Normal"/>
        <w:rPr/>
      </w:pPr>
      <w:r>
        <w:rPr/>
        <w:t xml:space="preserve">Alors que les pays développés prévoient d'investir jusqu'à près de 3 000 000 000 000 d'euros dans le sauvetage du système bancaire et financier de la planète, 1 % de ce pactole suffirait à sortir l'humanité de la famine. Pendant la crise financière générale, les autres crises passent à la trappe. Et parmi celles-ci la crise alimentaire est la plus aiguë: 923 000 000 de personnes sont victimes de la famine dans le monde en 2008, estime la FAO, l'organisation des Nations unies pour l'alimentation et l'agriculture. </w:t>
      </w:r>
      <w:bookmarkStart w:id="0" w:name="IDAGBROC"/>
      <w:bookmarkStart w:id="1" w:name="IDAFBROC"/>
      <w:bookmarkEnd w:id="0"/>
      <w:bookmarkEnd w:id="1"/>
      <w:r>
        <w:rPr/>
        <w:t xml:space="preserve">"Il ne faudrait investir que 30 000 000 000 d'euros par an pour assurer la sécurité alimentaire d'une population qui atteindra 9 000 000 000 en 2050", écrivait Jacques Diouf. "Raz-de-marée silencieux". Il suffit de remonter 5 ans en arrière pour voir l'ampleur des dégâts. </w:t>
      </w:r>
      <w:bookmarkStart w:id="2" w:name="IDAHBROC"/>
      <w:bookmarkEnd w:id="2"/>
      <w:r>
        <w:rPr/>
        <w:t xml:space="preserve">Huit cent quinze millions de personnes souffraient de la famine en 2003. On assistait alors à une baisse moyenne de 6 millions par an. </w:t>
      </w:r>
    </w:p>
    <w:p>
      <w:pPr>
        <w:pStyle w:val="Normal"/>
        <w:rPr/>
      </w:pPr>
      <w:r>
        <w:rPr/>
        <w:t xml:space="preserve">Les agences de l'ONU se prenaient à rêver: si, chaque année, 28 millions de plus sortaient de la trappe de la malnutrition, alors on pourrait réduire de moitié le nombre de victimes de la famine d'ici à 2015 ... </w:t>
      </w:r>
      <w:bookmarkStart w:id="3" w:name="IDAIBROC"/>
      <w:bookmarkEnd w:id="3"/>
      <w:r>
        <w:rPr/>
        <w:t>Retour sur terre en 2008, le prix des denrées alimentaires grimpe de façon exponentielle:</w:t>
      </w:r>
      <w:bookmarkStart w:id="4" w:name="IDAJBROC"/>
      <w:bookmarkEnd w:id="4"/>
      <w:r>
        <w:rPr/>
        <w:t xml:space="preserve"> 50 % sur les 7 premiers mois de 2008, 24 % en 2007, 12 % en 2006. Cette inflation galopante depuis 2002 est la plus forte depuis le début des années 70, qui avait conduit à des famines dramatiques. Les facteurs principaux de la hausse des produits alimentaires sont: </w:t>
      </w:r>
      <w:bookmarkStart w:id="5" w:name="IDANZVRE"/>
      <w:bookmarkEnd w:id="5"/>
      <w:r>
        <w:rPr/>
        <w:t xml:space="preserve">la hausse des prix du carburant et de l’énergie qui affecte toute la chaîne de la production alimentaire (de l’engrais à la récolte, au stockage et à la livraison), </w:t>
      </w:r>
      <w:bookmarkStart w:id="6" w:name="IDAPZVRE"/>
      <w:bookmarkStart w:id="7" w:name="IDAOZVRE"/>
      <w:bookmarkEnd w:id="6"/>
      <w:bookmarkEnd w:id="7"/>
      <w:r>
        <w:rPr/>
        <w:t xml:space="preserve">les phénomènes climatiques à l’origine de mauvaises récoltes (par exemple les sécheresses multiples en Australie), la concurrence entre produits alimentaires et carburant, le boom économique de pays tels que l’Inde et la Chine responsables d’une demande plus forte (c.à.d. pour l’importation des produits alimentaires). </w:t>
      </w:r>
      <w:bookmarkStart w:id="8" w:name="IDAKBROC"/>
      <w:bookmarkEnd w:id="8"/>
      <w:r>
        <w:rPr/>
        <w:t xml:space="preserve">Le drame, justement, c'est que la mobilisation des bailleurs de fonds ne suit pas. </w:t>
      </w:r>
    </w:p>
    <w:p>
      <w:pPr>
        <w:pStyle w:val="Normal"/>
        <w:rPr/>
      </w:pPr>
      <w:r>
        <w:rPr/>
        <w:t xml:space="preserve">L'aide alimentaire internationale est tombée en 2008 à son niveau le plus bas depuis quarante ans, assure le PAM. Qui parle "de raz-de-marée silencieux".  </w:t>
      </w:r>
      <w:bookmarkStart w:id="9" w:name="IDAQBROC"/>
      <w:bookmarkStart w:id="10" w:name="IDANBROC"/>
      <w:bookmarkStart w:id="11" w:name="IDALBROC"/>
      <w:bookmarkEnd w:id="9"/>
      <w:bookmarkEnd w:id="10"/>
      <w:bookmarkEnd w:id="11"/>
      <w:r>
        <w:rPr/>
        <w:t xml:space="preserve">Un dernier chiffre, histoire de résumer l'ampleur des enjeux pour une autre mondialisation. "Les différences d'espérance de vie entre les pays les plus pauvres et les plus riches dépassent désormais quarante ans." Des inégalités "criantes", résume l'Organisation mondiale de la santé, dans son rapport annuel, publié mardi. </w:t>
      </w:r>
      <w:bookmarkStart w:id="12" w:name="IDARBROC"/>
      <w:bookmarkEnd w:id="12"/>
      <w:r>
        <w:rPr/>
        <w:t xml:space="preserve">"Plus grandes aujourd'hui qu'elles ne l'étaient en 1978", dit Margaret Chan, la directrice générale de l'OMS. </w:t>
      </w:r>
    </w:p>
    <w:p>
      <w:pPr>
        <w:pStyle w:val="Normal"/>
        <w:rPr/>
      </w:pPr>
      <w:r>
        <w:rPr/>
        <w:t xml:space="preserve">Obscènes, même: en trente ans, le monde fait marche arrière alors qu'il vient de connaître une croissance de ses richesses sans précédent en dix ans. Le monde fera-t-il mieux avec la récession qui s'annonce? </w:t>
      </w:r>
    </w:p>
    <w:p>
      <w:pPr>
        <w:pStyle w:val="Normal"/>
        <w:rPr/>
      </w:pPr>
      <w:r>
        <w:rPr/>
        <w:t>Christian Loss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w:altName w:val="Times New Roman"/>
    <w:charset w:val="00"/>
    <w:family w:val="roman"/>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Times New Roman" w:hAnsi="a;Times New Roman" w:cs="Arial Black"/>
      <w:b w:val="false"/>
      <w:i w:val="false"/>
      <w:color w:val="000000"/>
      <w:sz w:val="22"/>
    </w:rPr>
  </w:style>
  <w:style w:type="character" w:styleId="WW8Num2z0">
    <w:name w:val="WW8Num2z0"/>
    <w:qFormat/>
    <w:rPr>
      <w:rFonts w:ascii="Wingdings 2" w:hAnsi="Wingdings 2" w:eastAsia="SimSun;宋体" w:cs="Wingdings 2"/>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2:08:00Z</dcterms:created>
  <dc:creator>Jeannine DELANGE</dc:creator>
  <dc:description/>
  <cp:keywords/>
  <dc:language>en-US</dc:language>
  <cp:lastModifiedBy>Jeannine DELANGE</cp:lastModifiedBy>
  <dcterms:modified xsi:type="dcterms:W3CDTF">2008-10-27T18:03:00Z</dcterms:modified>
  <cp:revision>12</cp:revision>
  <dc:subject/>
  <dc:title>DES MILLIARDS POUR LA FINANCE, </dc:title>
</cp:coreProperties>
</file>