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jc w:val="left"/>
        <w:rPr>
          <w:rFonts w:ascii="Arial" w:hAnsi="Arial" w:cs="Arial"/>
          <w:b w:val="false"/>
          <w:b w:val="false"/>
          <w:shadow w:val="false"/>
          <w:sz w:val="24"/>
        </w:rPr>
      </w:pPr>
      <w:r>
        <w:rPr>
          <w:rFonts w:cs="Arial" w:ascii="Arial" w:hAnsi="Arial"/>
          <w:b w:val="false"/>
          <w:shadow w:val="false"/>
          <w:sz w:val="24"/>
        </w:rPr>
        <w:t>Une nouvelle vie pour les emballages!</w:t>
      </w:r>
    </w:p>
    <w:p>
      <w:pPr>
        <w:pStyle w:val="Normal"/>
        <w:rPr>
          <w:rFonts w:ascii="Arial" w:hAnsi="Arial" w:cs="Arial"/>
          <w:b/>
          <w:b/>
          <w:shadow/>
          <w:sz w:val="24"/>
        </w:rPr>
      </w:pPr>
      <w:r>
        <w:rPr>
          <w:rFonts w:cs="Arial" w:ascii="Arial" w:hAnsi="Arial"/>
          <w:b/>
          <w:shadow/>
          <w:sz w:val="24"/>
        </w:rPr>
      </w:r>
    </w:p>
    <w:p>
      <w:pPr>
        <w:pStyle w:val="Normalcentr"/>
        <w:ind w:left="0" w:right="0" w:hanging="0"/>
        <w:jc w:val="left"/>
        <w:rPr/>
      </w:pPr>
      <w:r>
        <w:rPr>
          <w:rFonts w:cs="Arial" w:ascii="Arial" w:hAnsi="Arial"/>
        </w:rPr>
        <w:t>La gestion des déchets est un problème qui nous concerne tous. Chaque année, en Belgique, nous produisons 3,6 millions de tonnes de déchets ménagers: trois fois plus qu’en 1950. Environ 30 % du poids de ces déchets ménagers sont des déchets d’emballages. Les emballages font partie intégrante de notre quotidien. Ils sont un des signes les plus frappants des changements intervenus dans les modes de consommation et de vie: mise au point de nouvelles techniques, augmentation du niveau de vie, diversification des produits et des marques, extension du libre service. Mais cette évolution s’est accompagnée d’une très importante augmentation de la quantité d’emballages … et d’un problème de gestion de cette situation. C’est la raison pour laquelle le traitement des déchets et notamment les déchets d’emballages, devient de + en + strict. La récupération est un maillon essentiel parmi les solutions aux problèmes d’emballages. Le principe de la récupération consiste à envoyer les diverses matières composant les emballages vers des filières de traitement différentes. Or, jusqu’il y a quelques temps encore, nous avons été habitués à jeter nos déchets dans la même poubelle. Le consommateur sépare lui-même les différentes matières en trois groupes au moment de se débarrasser de l’emballage usagé: papier-carton, PMC et verre destiné aux bulles à verre. C’est grâce à ce tri que les différentes matières sont par la suite plus facilement aiguillées vers les filières de récupération qui leur sont propres. La gestion de la collecte sélective de centaines de milliers de tonnes de déchets d’emballages n’est pas pour autant une mince affaire et c’est incroyable ce qu’on peut réaliser au départ d’un vieux carton à boisson ou d’une bouteille en plastique usagée!</w:t>
      </w:r>
    </w:p>
    <w:p>
      <w:pPr>
        <w:pStyle w:val="Normalcentr"/>
        <w:ind w:left="0" w:right="0" w:hanging="0"/>
        <w:jc w:val="left"/>
        <w:rPr/>
      </w:pPr>
      <w:r>
        <w:rPr>
          <w:rFonts w:cs="Arial" w:ascii="Arial" w:hAnsi="Arial"/>
        </w:rPr>
        <w:t>Des exemples, en voici: la récupération des bouteilles permet essentiellement de fabriquer de nouvelles bouteilles, la récupération des emballages en papier permet principalement de fabriquer des nouvelles pâtes à papier, de différentes qualités, servant à de nouveaux emballages, la transformation des plastiques de type PET, HDPE trouve de nombreux débouchés, la technique du "repulpage" permet notamment de transformer les cartons à boisson en papiers domestiques, etc., la refonte des emballages en aluminium produit de nouveaux emballages en "alu". Utiles, parfois très originaux, aussi fiables et de qualité que des produits neufs, les produits recyclés sont autant de preuves réelles de l’importance du tri et des collectes sélectives.</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Wingdings" w:hAnsi="Wingdings" w:cs="Wingdings"/>
      <w:b/>
      <w:i w:val="false"/>
      <w:color w:val="9933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933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8D8D8" w:val="clear"/>
      <w:jc w:val="center"/>
    </w:pPr>
    <w:rPr>
      <w:b/>
      <w:bCs/>
      <w:shadow/>
      <w:sz w:val="3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680" w:right="68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9:16:00Z</dcterms:created>
  <dc:creator>A4-13</dc:creator>
  <dc:description/>
  <dc:language>en-US</dc:language>
  <cp:lastModifiedBy>Jeannine DELANGE</cp:lastModifiedBy>
  <cp:lastPrinted>2001-11-21T15:34:00Z</cp:lastPrinted>
  <dcterms:modified xsi:type="dcterms:W3CDTF">2002-02-18T19:16:00Z</dcterms:modified>
  <cp:revision>2</cp:revision>
  <dc:subject/>
  <dc:title>Une nouvelle vie pour les emballages</dc:title>
</cp:coreProperties>
</file>