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rPr/>
        <w:t>Qu’est-ce que la Journée Découverte Entreprises?</w:t>
      </w:r>
    </w:p>
    <w:p>
      <w:pPr>
        <w:pStyle w:val="Normal"/>
        <w:rPr/>
      </w:pPr>
      <w:r>
        <w:rPr/>
      </w:r>
    </w:p>
    <w:p>
      <w:pPr>
        <w:pStyle w:val="Normal"/>
        <w:rPr/>
      </w:pPr>
      <w:r>
        <w:rPr/>
        <w:t xml:space="preserve">Que se passe-t-il derrière les murs de votre entreprise? Qu'est-ce qu'on y produit? Comment se déroule le processus de fabrication? Quelles sont les personnes qui y travaillent? Beaucoup de gens ont envie de le découvrir… Chaque année, nous donnons aux entreprises la possibilité d'ouvrir leurs portes à l'attention de leur public cible et du grand public. </w:t>
      </w:r>
    </w:p>
    <w:p>
      <w:pPr>
        <w:pStyle w:val="Normal"/>
        <w:rPr/>
      </w:pPr>
      <w:r>
        <w:rPr/>
      </w:r>
    </w:p>
    <w:p>
      <w:pPr>
        <w:pStyle w:val="Normal"/>
        <w:rPr/>
      </w:pPr>
      <w:r>
        <w:rPr/>
        <w:t>Les entreprises participantes y dévoilent en général leur processus de production. Le personnel y répond aux questions. On peut prendre part à des visites guidées, des démonstrations, des dégustations… Véritable vitrine de l'économie d'une région ou d'un pays, la Journée Découverte Entreprises regroupe des sociétés de toutes dimensions: de l'entreprise unipersonnelle à la multinationale.</w:t>
      </w:r>
    </w:p>
    <w:p>
      <w:pPr>
        <w:pStyle w:val="Normal"/>
        <w:rPr/>
      </w:pPr>
      <w:r>
        <w:rPr/>
      </w:r>
    </w:p>
    <w:p>
      <w:pPr>
        <w:pStyle w:val="Normal"/>
        <w:rPr/>
      </w:pPr>
      <w:r>
        <w:rPr/>
        <w:t xml:space="preserve">Dans une ambiance propice à l'ouverture, la communication est à la convivialité, des personnes de tous âges partent à la découverte de la réalité sur le terrain. La Journée Découverte Entreprises est devenue, en quelques années, l'événement référence du monde de l'entreprise. Le plus grand événement grand public d'un jour. </w:t>
      </w:r>
    </w:p>
    <w:p>
      <w:pPr>
        <w:pStyle w:val="Normal"/>
        <w:rPr/>
      </w:pPr>
      <w:r>
        <w:rPr/>
      </w:r>
    </w:p>
    <w:p>
      <w:pPr>
        <w:pStyle w:val="Normal"/>
        <w:rPr/>
      </w:pPr>
      <w:r>
        <w:rPr/>
        <w:t>Comment l’idée de la Journée Découverte Entreprises a-t-elle germé?</w:t>
      </w:r>
    </w:p>
    <w:p>
      <w:pPr>
        <w:pStyle w:val="Normal"/>
        <w:rPr/>
      </w:pPr>
      <w:r>
        <w:rPr/>
      </w:r>
    </w:p>
    <w:p>
      <w:pPr>
        <w:pStyle w:val="Normal"/>
        <w:rPr/>
      </w:pPr>
      <w:r>
        <w:rPr/>
        <w:t>La Journée Découverte Entreprises en est cette année à sa 11</w:t>
      </w:r>
      <w:r>
        <w:rPr>
          <w:vertAlign w:val="superscript"/>
        </w:rPr>
        <w:t>e</w:t>
      </w:r>
      <w:r>
        <w:rPr/>
        <w:t xml:space="preserve"> édition en Wallonie. C’est Yves Lejaeghere qui, en 1990, lança l’opération. L’idée d’une telle journée est venue quelques années auparavant, lorsque son agence publicitaire s’est vue confier la mission d’organiser une journée portes ouvertes pour une entreprise. Le succès de cette porte ouverte fut au rendez-vous. A en juger par les réactions de nombreux visiteurs, la journée a été particulièrement appréciée. D’où l’idée d’étendre cette démarche d’ouverture à plusieurs entreprises. L’événement fut d’abord créé en Flandre en 1991. Vu le succès remporté dans cette région en 3 éditions, le projet fut créé sur la Wallonie en 1994. Ce sera donc la 11</w:t>
      </w:r>
      <w:r>
        <w:rPr>
          <w:vertAlign w:val="superscript"/>
        </w:rPr>
        <w:t>e</w:t>
      </w:r>
      <w:r>
        <w:rPr/>
        <w:t> édition de la Journée Découverte Entreprises en Wallonie en 2004.</w:t>
      </w:r>
    </w:p>
    <w:p>
      <w:pPr>
        <w:pStyle w:val="Normal"/>
        <w:rPr/>
      </w:pPr>
      <w:r>
        <w:rPr/>
      </w:r>
    </w:p>
    <w:p>
      <w:pPr>
        <w:pStyle w:val="Normal"/>
        <w:rPr/>
      </w:pPr>
      <w:r>
        <w:rPr/>
        <w:t>L’événement continue-t-il à s’étendre?</w:t>
      </w:r>
    </w:p>
    <w:p>
      <w:pPr>
        <w:pStyle w:val="Normal"/>
        <w:rPr/>
      </w:pPr>
      <w:r>
        <w:rPr/>
      </w:r>
    </w:p>
    <w:p>
      <w:pPr>
        <w:pStyle w:val="Normal"/>
        <w:rPr/>
      </w:pPr>
      <w:r>
        <w:rPr/>
        <w:t xml:space="preserve">La Journée Découverte Entreprises grandit chaque année un peu plus. En Wallonie, la première édition a compté 50 entreprises participantes qui ont accueilli quelques 110 000 visiteurs. L’année dernière, pour les 10 ans de l’événement, 585 000 visiteurs ont découvert les coulisses des 150 entreprises participantes. Au total des 10 éditions sur la Wallonie, ce sont donc 1 313 entreprises qui ont ouvert leurs portes à plus de 4 200 000 visiteurs. Ces chiffres font donc de l’événement le plus gros événement d’un jour dans le monde de l’entreprise. </w:t>
      </w:r>
    </w:p>
    <w:p>
      <w:pPr>
        <w:pStyle w:val="Normal"/>
        <w:rPr/>
      </w:pPr>
      <w:r>
        <w:rPr/>
      </w:r>
    </w:p>
    <w:p>
      <w:pPr>
        <w:pStyle w:val="Normal"/>
        <w:rPr/>
      </w:pPr>
      <w:r>
        <w:rPr/>
        <w:t>L’événement est par ailleurs organisé sur la Flandre et la Région de Bruxelles-Capitale où le succès est également au rendez-vous. Depuis 2 ans, la Région de Champagne-Ardenne en France organise aussi sa Journée Découverte Entreprises.</w:t>
      </w:r>
    </w:p>
    <w:p>
      <w:pPr>
        <w:pStyle w:val="Normal"/>
        <w:rPr/>
      </w:pPr>
      <w:r>
        <w:rPr/>
      </w:r>
    </w:p>
    <w:p>
      <w:pPr>
        <w:pStyle w:val="Normal"/>
        <w:rPr/>
      </w:pPr>
      <w:r>
        <w:rPr/>
        <w:t>D’où vient son succès?</w:t>
      </w:r>
    </w:p>
    <w:p>
      <w:pPr>
        <w:pStyle w:val="Normal"/>
        <w:rPr/>
      </w:pPr>
      <w:r>
        <w:rPr/>
      </w:r>
    </w:p>
    <w:p>
      <w:pPr>
        <w:pStyle w:val="Normal"/>
        <w:rPr/>
      </w:pPr>
      <w:r>
        <w:rPr/>
        <w:t>La Journée Découverte Entreprises a d’emblée connu un grand succès, tant au niveau des entreprises participantes que des visiteurs. Les visiteurs sont intéressés par cette journée afin de voir ce qui se passe derrière les murs de certaines entreprises. La visite est par ailleurs pédagogique et didactique et permet donc au grand public de comprendre l’activité et le savoir-faire de nos entreprises. La grande diversité des secteurs d’activité des entreprises participantes permet à chacun de s’y retrouver et de faire son choix. Pour les entreprises, il s’agit essentiellement d’une opération de communication interne et externe qui leur permet d’atteindre des objectifs significatifs en terme d’image, de motivation de leur personnel ou de contacts avec leur environnement. Enfin, n’oublions pas que l’événement est fort relayé dans les média et de très nombreuses retombées rédactionnelles paraissent au sujet des entreprises.</w:t>
      </w:r>
    </w:p>
    <w:p>
      <w:pPr>
        <w:pStyle w:val="Normal"/>
        <w:rPr/>
      </w:pPr>
      <w:r>
        <w:rPr/>
      </w:r>
    </w:p>
    <w:p>
      <w:pPr>
        <w:pStyle w:val="Normal"/>
        <w:rPr/>
      </w:pPr>
      <w:r>
        <w:rPr/>
        <w:t>Source: http://www.jde.be</w:t>
      </w:r>
    </w:p>
    <w:sectPr>
      <w:type w:val="nextPage"/>
      <w:pgSz w:w="11906" w:h="16838"/>
      <w:pgMar w:left="1418" w:right="1418" w:gutter="0" w:header="0"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pBdr>
        <w:top w:val="thinThickSmallGap" w:sz="24" w:space="1" w:color="000000"/>
      </w:pBdr>
      <w:tabs>
        <w:tab w:val="clear" w:pos="708"/>
        <w:tab w:val="left" w:pos="350" w:leader="none"/>
        <w:tab w:val="left" w:pos="900" w:leader="none"/>
        <w:tab w:val="right" w:pos="9000" w:leader="none"/>
      </w:tabs>
      <w:spacing w:before="360" w:after="360"/>
      <w:ind w:left="360" w:right="70" w:hanging="360"/>
    </w:pPr>
    <w:rPr>
      <w:b/>
      <w:bCs/>
      <w:caps/>
      <w:sz w:val="22"/>
      <w:szCs w:val="26"/>
      <w:lang w:val="en-US" w:eastAsia="en-US"/>
    </w:rPr>
  </w:style>
  <w:style w:type="paragraph" w:styleId="Contents2">
    <w:name w:val="TOC 2"/>
    <w:basedOn w:val="Normal"/>
    <w:next w:val="Normal"/>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0:16:00Z</dcterms:created>
  <dc:creator>SOUPLY Hélène</dc:creator>
  <dc:description/>
  <cp:keywords/>
  <dc:language>en-US</dc:language>
  <cp:lastModifiedBy>Jeannine DELANGE</cp:lastModifiedBy>
  <cp:lastPrinted>2004-11-03T10:19:00Z</cp:lastPrinted>
  <dcterms:modified xsi:type="dcterms:W3CDTF">2004-12-07T18:01:00Z</dcterms:modified>
  <cp:revision>10</cp:revision>
  <dc:subject/>
  <dc:title>HISTORIQUE DE LA JDE</dc:title>
</cp:coreProperties>
</file>