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mentation des prix du pétrole</w:t>
      </w:r>
    </w:p>
    <w:p>
      <w:pPr>
        <w:pStyle w:val="Normal"/>
        <w:textAlignment w:val="top"/>
        <w:rPr/>
      </w:pPr>
      <w:r>
        <w:rPr/>
      </w:r>
    </w:p>
    <w:p>
      <w:pPr>
        <w:pStyle w:val="Normal"/>
        <w:textAlignment w:val="top"/>
        <w:rPr/>
      </w:pPr>
      <w:r>
        <w:rPr/>
        <w:t xml:space="preserve">Depuis 1950, l’utilisation du pétrole est en augmentation de 57 %. Certains experts estiment qu’une augmentation semblable est à prévoir pour les 25 prochaines années et pourrait atteindre les 121 millions de barils par jour à l’ombre de 2030. Cette énergie fossile est certes indispensable, mais la manière irresponsable dont elle utilisée relève de l’anarchie la plus aberrante. Il y a un an, ceux qui osaient miser sur un baril à 70 dollars pour l’année 2005 étaient presque considérés comme des fous. Maintenant, même les économistes bourgeois n’hésitent plus à évoquer un "troisième choc pétrolier" et parlent d’un baril à 80 dollars comme une perspective à court terme probable. Un exemple simple: le manque d’investissements publics dans les transports en commun et les politiques d’aménagement du territoire poussent les gens à privilégier la voiture comme mode de transport; or, une même dépense d’énergie permet à un voyageur de parcourir une distance 11 fois plus grande en tram qu’en voiture... Actuellement, l’instabilité politique fait peser de lourdes craintes quant aux possibilités d’approvisionnement, d’autant que le manque d’investissements dans le raffinage ces 25 dernières années ne saurait faire face à une demande qui ne fléchit pas. Malgré les nombreuses déclarations de l’OPEP concernant un relèvement sensible de ses quotas de production, ses capacités excédentaires sont limitées. </w:t>
      </w:r>
    </w:p>
    <w:p>
      <w:pPr>
        <w:pStyle w:val="Normal"/>
        <w:textAlignment w:val="top"/>
        <w:rPr/>
      </w:pPr>
      <w:r>
        <w:rPr/>
        <w:t xml:space="preserve">Elle produit déjà à son niveau le plus haut depuis 26 ans, et ce ne sont pas ses maigres offres supplémentaires qui vont inverser la tendance. Selon les plans de l’administration Bush, le contrôle et le pillage des ressources pétrolières de l’Irak était sensé entraîner les prix du pétrole vers le bas. Mauvais calcul. </w:t>
      </w:r>
    </w:p>
    <w:p>
      <w:pPr>
        <w:pStyle w:val="Normal"/>
        <w:textAlignment w:val="top"/>
        <w:rPr/>
      </w:pPr>
      <w:r>
        <w:rPr/>
        <w:t>Aujourd’hui, le niveau de la production est toujours plus bas que celui d’avant-guerre. En cause, le chaos qui règne dans le pays et des attaques régulières sur les infrastructures pétrolières. Cet effondrement des exportations pétrolières de l’Irak, cumulé à l’accroissement de l’instabilité dans l’ensemble du Moyen-Orient semble être la cause première de l'augmentation des prix du brut. A cela se rajoutent d’autres facteurs, qui s’influencent mutuellement: tensions politiques dans d’autres pays producteurs, forte demande de la Chine et de l’Inde, spéculation intense sur les marchés financiers. Au-delà de l’augmentation du prix à la pompe et du mazout de chauffage, les prix élevés du pétrole entraînent: un accroissement des licenciements dans les secteurs les plus touchés, une augmentation des coûts de production qui mine la rentabilité des entreprises, une tendance à l'augmentation des prix, qui frappe les travailleurs de plein fouet. Mais tous ces phénomènes ne doivent pas nous faire oublier la toile de fond sur laquelle ils s’opèrent: la crise mondiale du capitalisme, à travers laquelle se meut un groupe de multinationales qui profitent de leur mainmise sur cette ressource énergétique de première importance pour imposer leurs conditions et surtout leurs prix à l’ensemble de la planète.</w:t>
      </w:r>
    </w:p>
    <w:p>
      <w:pPr>
        <w:pStyle w:val="Normal"/>
        <w:numPr>
          <w:ilvl w:val="0"/>
          <w:numId w:val="0"/>
        </w:numPr>
        <w:textAlignment w:val="top"/>
        <w:outlineLvl w:val="4"/>
        <w:rPr/>
      </w:pPr>
      <w:r>
        <w:rPr/>
      </w:r>
    </w:p>
    <w:p>
      <w:pPr>
        <w:pStyle w:val="Normal"/>
        <w:numPr>
          <w:ilvl w:val="0"/>
          <w:numId w:val="0"/>
        </w:numPr>
        <w:textAlignment w:val="top"/>
        <w:outlineLvl w:val="4"/>
        <w:rPr/>
      </w:pPr>
      <w:r>
        <w:rPr/>
        <w:t>Cédric Gérôme MAS - octobre 2005 (Extrait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59:00Z</dcterms:created>
  <dc:creator>Jeannine DELANGE</dc:creator>
  <dc:description/>
  <dc:language>en-US</dc:language>
  <cp:lastModifiedBy>G. Sante</cp:lastModifiedBy>
  <cp:lastPrinted>2005-10-30T18:46:00Z</cp:lastPrinted>
  <dcterms:modified xsi:type="dcterms:W3CDTF">2005-11-04T08:59:00Z</dcterms:modified>
  <cp:revision>2</cp:revision>
  <dc:subject/>
  <dc:title>samedi 8 octobre 2005</dc:title>
</cp:coreProperties>
</file>