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ée Découverte Entreprises</w:t>
      </w:r>
    </w:p>
    <w:p>
      <w:pPr>
        <w:pStyle w:val="Normal"/>
        <w:rPr/>
      </w:pPr>
      <w:r>
        <w:rPr/>
      </w:r>
    </w:p>
    <w:p>
      <w:pPr>
        <w:pStyle w:val="Normal"/>
        <w:rPr/>
      </w:pPr>
      <w:r>
        <w:rPr/>
        <w:t xml:space="preserve">Contribuer à l’image de marque positive des entreprises et favoriser leur ouverture sur le monde, tels sont les principaux objectifs poursuivis depuis maintenant 11 ans par la JDE. Organisé pour la première fois en Wallonie en 1994, l’événement a permis en 10 ans la participation de 1 313 entreprises qui ont accueilli plus de 4 200 000 de visiteurs. Cette manifestation s’affirme donc comme l’événement référence et majeur du monde de l’entreprise et s’est installé comme un événement annuel, un authentique rendez-vous attendu entre les entreprises et le public. L’événement draine chaque année un nombre important de visiteurs qui voient dans cette journée un véritable outil pédagogique. Les objectifs des visiteurs sont d’apprendre à mieux connaître l’entreprise, ses réalités, son fonctionnement interne. Une étude menée dans le cadre des dix ans de l’événement a permis de cerner les motivations des visiteurs: 65 % pour découvrir des métiers et des savoir-faire, 78 % pour découvrir les technologies des entreprises, 82 % par intérêt pour les produits fabriqués, 79 % pour mieux connaître le monde de l’entreprise, son fonctionnement. En onze années d’existence, l’événement "JDE" s’est réellement inscrit comme le rendez-vous annuel entre les entreprises et le grand public en Wallonie. Cette année, une nouveauté dans l’événement: "Découvrir des emplois vacants en découvrant des entreprises!" Chaque visite est instructive car l’entreprise s’est préparée de façon professionnelle à recevoir les nombreux visiteurs et tout est mis en œuvre pour qu'ils soient accueillis de façon optimale: hiérarchisation de la visite par des panneaux explicatifs, présence des collaborateurs le jour même pour donner des explications et répondre aux questions des visiteurs, élaboration du circuit de visite. La JDE permet donc aux nombreux visiteurs de découvrir et en quelque sorte de rendre hommage à l’entreprise, qui est si centrale dans le développement économique de toute société. Au fil des éditions, l’événement a permis de créer une émulation autour des entreprises wallonnes. Plus que jamais aujourd’hui, l’entreprise doit être une entité dynamique, mue par la volonté de gagner et de séduire! Il est dès lors évident que l’image de marque et la notoriété de l’entreprise reposent principalement sur sa capacité à gérer une relation avec son environnement. Celle-ci doit soigner son image, affiner l’étendue et la qualité de ses relations. Communiquer de façon externe et aussi interne est donc devenu une priorité pour les entreprises qui veulent aller de l’avant. </w:t>
      </w:r>
    </w:p>
    <w:p>
      <w:pPr>
        <w:pStyle w:val="Normal"/>
        <w:rPr/>
      </w:pPr>
      <w:r>
        <w:rPr/>
        <w:t xml:space="preserve">Par ailleurs, les entreprises sont de plus en plus contraintes à justifier leur impact sur la société, et ce à l’égard de son personnel, de la famille des travailleurs, de nouveaux travailleurs, des clients, des administrations, des fournisseurs,… La communication est pour l’entreprise un challenge essentiel à réussir, la JDE a pour vocation d’y contribuer. L’événement rassemble chaque année des entreprises de toutes tailles et de tous secteurs d’activité, afin de proposer un éventail des réalités économiques. </w:t>
      </w:r>
    </w:p>
    <w:p>
      <w:pPr>
        <w:pStyle w:val="Normal"/>
        <w:rPr/>
      </w:pPr>
      <w:r>
        <w:rPr/>
        <w:t xml:space="preserve">L’événement permet de découvrir la qualité des produits. La JDE répond ainsi à la légitime curiosité du public le plus large pour qui chaque visite est une occasion d’établir un dialogue privilégié. Les entreprises de Wallonie ont besoin de montrer leur réel dynamisme au monde extérieur. Créer un climat d’ouverture et faire preuve de transparence contribuent incontestablement à leur développement en particulier et à la dynamique économique en général. </w:t>
      </w:r>
    </w:p>
    <w:p>
      <w:pPr>
        <w:pStyle w:val="Normal"/>
        <w:rPr/>
      </w:pPr>
      <w:r>
        <w:rPr/>
        <w:t>Source: www.jde.be</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06:00Z</dcterms:created>
  <dc:creator>Jeannine DELANGE</dc:creator>
  <dc:description/>
  <cp:keywords/>
  <dc:language>en-US</dc:language>
  <cp:lastModifiedBy>Jeannine DELANGE</cp:lastModifiedBy>
  <dcterms:modified xsi:type="dcterms:W3CDTF">2004-11-24T19:37:00Z</dcterms:modified>
  <cp:revision>7</cp:revision>
  <dc:subject/>
  <dc:title>Journée Découverte Entreprises</dc:title>
</cp:coreProperties>
</file>