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EUROPE EN LIGNE GRÂCE À "e-EUROPE 2002" </w:t>
      </w:r>
    </w:p>
    <w:p>
      <w:pPr>
        <w:pStyle w:val="Normal"/>
        <w:rPr/>
      </w:pPr>
      <w:r>
        <w:rPr/>
      </w:r>
    </w:p>
    <w:p>
      <w:pPr>
        <w:pStyle w:val="Normal"/>
        <w:rPr/>
      </w:pPr>
      <w:r>
        <w:rPr/>
        <w:t xml:space="preserve">Le plan d'action "e-Europe 2002", qui visait à mettre l'Europe en ligne le plus rapidement possible, a connu un succès magnifique, selon le rapport final de la Commission européenne sur eEurope 2002, qui vient d'être adopté. Le plan d'action e-Europe 2002 avait été lancé lors du Conseil européen de Feira, en juin 2000. Le rapport montre que: la totalité des écoles et des firmes sont désormais en ligne, le réseau de recherche européen est le plus rapide du monde, le nombre de ménages raccordés a plus que doublé. Grâce à l'impulsion politique imprimée par le plan d'action, un cadre juridique moderne et nouveau pour les services de communications électroniques et le commerce électronique a été adopté au niveau européen. </w:t>
      </w:r>
    </w:p>
    <w:p>
      <w:pPr>
        <w:pStyle w:val="Normal"/>
        <w:rPr/>
      </w:pPr>
      <w:r>
        <w:rPr/>
        <w:t xml:space="preserve">Il entrera en vigueur l'été prochain. Le plan d'action prévoyait soixante-quatre objectifs, qui devaient être tous atteints impérativement avant la fin 2002. </w:t>
      </w:r>
    </w:p>
    <w:p>
      <w:pPr>
        <w:pStyle w:val="Normal"/>
        <w:rPr/>
      </w:pPr>
      <w:r>
        <w:rPr/>
        <w:t xml:space="preserve">La présente communication contient un rapport final sur le plan d'action, ainsi qu'une analyse de ses effets. La connectivité à l'Internet en Europe a rapidement augmenté. En 2002, plus de 90 % des écoles et des firmes étaient en ligne; plus de la moitié des Européens utilisaient régulièrement l'Internet et 43 % des ménages européens y sont désormais raccordés. L'Europe dispose désormais du réseau de recherche central le plus rapide du monde. Le prochain défi sera de généraliser les raccordements à haut débit parmi les ménages et les PME. Un cadre légal pour les communications électroniques et le commerce électronique a été accepté. </w:t>
      </w:r>
    </w:p>
    <w:p>
      <w:pPr>
        <w:pStyle w:val="Normal"/>
        <w:rPr/>
      </w:pPr>
      <w:r>
        <w:rPr/>
        <w:t>Il entrera en vigueur l'été prochain. Les prix des télécommunications ont fortement diminué, la concurrence s'est renforcée, et se renforcera encore. En ce qui concerne le commerce électronique, une série de directives ont été adoptées pour améliorer la sécurité des transactions électroniques, notamment dans les échanges transfrontaliers et assurer un niveau convenable de protection des consommateurs. L'augmentation d'une utilisation effective de l'Internet est au centre du plan d'action e-Europe 2005, qui constitue la prochaine étape. Cela veut dire, par exemple, que: l'Internet sera utilisé davantage dans le secteur de la santé, qui a de gros besoins en informations à jour, davantage de firmes utiliseront le commerce électronique, les écoles seront non seulement raccordées, mais utiliseront aussi pleinement l'Internet dans les classes, les services administratifs seront mis en ligne et seront totalement interactifs. Il faut renforcer la formation et prendre des mesures pour assurer que tous les Européens puissent profiter des possibilités qu'offrent les technologies numériques.</w:t>
      </w:r>
    </w:p>
    <w:p>
      <w:pPr>
        <w:pStyle w:val="Normal"/>
        <w:rPr/>
      </w:pPr>
      <w:r>
        <w:rPr/>
      </w:r>
    </w:p>
    <w:p>
      <w:pPr>
        <w:pStyle w:val="Normal"/>
        <w:rPr/>
      </w:pPr>
      <w:r>
        <w:rPr/>
        <w:t>Site Internet: www.artesi-idf.com</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Frametitle1">
    <w:name w:val="frametitle1"/>
    <w:basedOn w:val="Policepardfaut"/>
    <w:qFormat/>
    <w:rPr>
      <w:rFonts w:ascii="Tahoma" w:hAnsi="Tahoma" w:cs="Tahoma"/>
      <w:b/>
      <w:bCs/>
      <w:color w:val="000000"/>
      <w:sz w:val="24"/>
      <w:szCs w:val="24"/>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0:39:00Z</dcterms:created>
  <dc:creator>Jeannine DELANGE</dc:creator>
  <dc:description/>
  <cp:keywords/>
  <dc:language>en-US</dc:language>
  <cp:lastModifiedBy>Jeannine DELANGE</cp:lastModifiedBy>
  <dcterms:modified xsi:type="dcterms:W3CDTF">2005-12-15T10:39:00Z</dcterms:modified>
  <cp:revision>2</cp:revision>
  <dc:subject/>
  <dc:title> L'EUROPE EN LIGNE GRÂCE À "eEUROPE 2002" </dc:title>
</cp:coreProperties>
</file>