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BE"/>
        </w:rPr>
      </w:pPr>
      <w:r>
        <w:rPr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bCs/>
          <w:lang w:val="fr-BE"/>
        </w:rPr>
      </w:pPr>
      <w:r>
        <w:rPr>
          <w:rFonts w:cs="Arial" w:ascii="Arial" w:hAnsi="Arial"/>
          <w:b/>
          <w:bCs/>
          <w:lang w:val="fr-BE"/>
        </w:rPr>
        <w:t>Vous devez classer les entreprises participantes à la "Journée Découverte Entreprises 2004"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bCs/>
          <w:lang w:val="fr-BE"/>
        </w:rPr>
      </w:pPr>
      <w:r>
        <w:rPr>
          <w:rFonts w:cs="Arial" w:ascii="Arial" w:hAnsi="Arial"/>
          <w:b/>
          <w:bCs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b/>
          <w:b/>
          <w:bCs/>
          <w:lang w:val="fr-BE"/>
        </w:rPr>
      </w:pPr>
      <w:r>
        <w:rPr>
          <w:rFonts w:cs="Arial" w:ascii="Arial" w:hAnsi="Arial"/>
          <w:b/>
          <w:bCs/>
          <w:lang w:val="fr-BE"/>
        </w:rPr>
        <w:t>1°</w:t>
        <w:tab/>
        <w:t>Réalisez ce classement par province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705" w:hanging="705"/>
        <w:rPr>
          <w:rFonts w:ascii="Arial" w:hAnsi="Arial" w:cs="Arial"/>
          <w:b/>
          <w:b/>
          <w:bCs/>
          <w:lang w:val="fr-BE"/>
        </w:rPr>
      </w:pPr>
      <w:r>
        <w:rPr>
          <w:rFonts w:cs="Arial" w:ascii="Arial" w:hAnsi="Arial"/>
          <w:b/>
          <w:bCs/>
          <w:lang w:val="fr-BE"/>
        </w:rPr>
        <w:t>2°</w:t>
        <w:tab/>
        <w:t>Veillez au classement alphabétique des entreprises au sein des provinces.</w:t>
      </w:r>
    </w:p>
    <w:p>
      <w:pPr>
        <w:pStyle w:val="Normal"/>
        <w:rPr>
          <w:rFonts w:ascii="Arial" w:hAnsi="Arial" w:cs="Arial"/>
          <w:b/>
          <w:b/>
          <w:bCs/>
          <w:lang w:val="fr-BE"/>
        </w:rPr>
      </w:pPr>
      <w:r>
        <w:rPr>
          <w:rFonts w:cs="Arial" w:ascii="Arial" w:hAnsi="Arial"/>
          <w:b/>
          <w:bCs/>
          <w:lang w:val="fr-BE"/>
        </w:rPr>
      </w:r>
    </w:p>
    <w:p>
      <w:pPr>
        <w:pStyle w:val="Normal"/>
        <w:rPr>
          <w:rFonts w:ascii="Arial" w:hAnsi="Arial" w:cs="Arial"/>
          <w:b/>
          <w:b/>
          <w:bCs/>
          <w:lang w:val="fr-BE"/>
        </w:rPr>
      </w:pPr>
      <w:r>
        <w:rPr>
          <w:rFonts w:cs="Arial" w:ascii="Arial" w:hAnsi="Arial"/>
          <w:b/>
          <w:bCs/>
          <w:lang w:val="fr-BE"/>
        </w:rPr>
      </w:r>
    </w:p>
    <w:p>
      <w:pPr>
        <w:pStyle w:val="Normal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asbl TECHNIFUTUR</w:t>
        <w:tab/>
        <w:t>SERAI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  <w:lang w:val="fr-BE"/>
        </w:rPr>
        <w:t>UPIGNAC - LE FOIE GRAS</w:t>
        <w:tab/>
        <w:t>UPIGNY (Eghezé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LA LAVANDIERE DU CENTRE</w:t>
        <w:tab/>
        <w:t>LA LOUVIE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  <w:lang w:val="fr-BE"/>
        </w:rPr>
        <w:t>Châssis PIERRET Stéphane et Fils</w:t>
        <w:tab/>
        <w:t>SORINNES (Dinan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  <w:lang w:val="fr-BE"/>
        </w:rPr>
        <w:t>Centre auditif GROSSMANN</w:t>
        <w:tab/>
        <w:t>ANDEN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  <w:lang w:val="fr-BE"/>
        </w:rPr>
        <w:t>sa Carrières LEMAY</w:t>
        <w:tab/>
        <w:t>AUBAN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L'Atelier QUESTIAUX</w:t>
        <w:tab/>
        <w:t>NOIREFONTAINE (Bouillon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Brasserie des Géants</w:t>
        <w:tab/>
        <w:t>AT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CHEROKEE EUROPE</w:t>
        <w:tab/>
        <w:t>WAV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Chocolaterie LARUELLE</w:t>
        <w:tab/>
        <w:t>VILLERS-le-BOUILL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VICA-BOIS</w:t>
        <w:tab/>
        <w:t>MORVILLE (Florenne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sc BERTAUX</w:t>
        <w:tab/>
        <w:t>FRASNES-lez-ANVAI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Centre Hospitalier Universitaire de Liège</w:t>
        <w:tab/>
        <w:t>LIEG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EVOLUKIT-KADRAL</w:t>
        <w:tab/>
        <w:t>LOUVAIN-la-NEUV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La Ferme d'Artagnan</w:t>
        <w:tab/>
        <w:t>HACCOURT (Oupeye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GRALEX - Carrière de Leffe</w:t>
        <w:tab/>
        <w:t>LEFFE (Dinant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SITA</w:t>
        <w:tab/>
        <w:t>LA LOUVIE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Fromagerie de Rochefort</w:t>
        <w:tab/>
        <w:t>ROCHEFO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SHURGARD Self-Storage</w:t>
        <w:tab/>
        <w:t>WAV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</w:tabs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Les Aciéries de Lorraine</w:t>
        <w:tab/>
        <w:t>MESSANC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lang w:val="fr-BE"/>
      </w:rPr>
    </w:pPr>
    <w:r>
      <w:rPr>
        <w:rFonts w:cs="Arial" w:ascii="Arial" w:hAnsi="Arial"/>
        <w:b/>
        <w:bCs/>
        <w:lang w:val="fr-BE"/>
      </w:rPr>
      <w:t>EPREUVE DE CLASSEMENT APSB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9:01:00Z</dcterms:created>
  <dc:creator>Olga POCHET</dc:creator>
  <dc:description/>
  <cp:keywords/>
  <dc:language>en-US</dc:language>
  <cp:lastModifiedBy>Jeannine DELANGE</cp:lastModifiedBy>
  <dcterms:modified xsi:type="dcterms:W3CDTF">2005-04-19T08:14:00Z</dcterms:modified>
  <cp:revision>3</cp:revision>
  <dc:subject/>
  <dc:title>Vous devez classez les entreprises participantes à la "Journée découverte entreprises 2004"</dc:title>
</cp:coreProperties>
</file>