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tbl>
      <w:tblPr>
        <w:tblW w:w="576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058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D2D2" w:val="clear"/>
          </w:tcPr>
          <w:p>
            <w:pPr>
              <w:pStyle w:val="Normal"/>
              <w:snapToGrid w:val="false"/>
              <w:jc w:val="both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pacing w:val="40"/>
                <w:sz w:val="32"/>
                <w:szCs w:val="32"/>
                <w:lang w:val="fr-BE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pacing w:val="40"/>
                <w:sz w:val="32"/>
                <w:szCs w:val="32"/>
                <w:lang w:val="fr-BE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bCs/>
                <w:i/>
                <w:i/>
                <w:iCs/>
                <w:spacing w:val="40"/>
                <w:sz w:val="40"/>
                <w:szCs w:val="40"/>
                <w:lang w:val="fr-BE"/>
              </w:rPr>
            </w:pPr>
            <w:r>
              <w:rPr>
                <w:rFonts w:cs="Baskerville Old Face" w:ascii="Baskerville Old Face" w:hAnsi="Baskerville Old Face"/>
                <w:b/>
                <w:bCs/>
                <w:i/>
                <w:iCs/>
                <w:spacing w:val="40"/>
                <w:sz w:val="40"/>
                <w:szCs w:val="40"/>
                <w:lang w:val="fr-BE"/>
              </w:rPr>
              <w:t>PRISE DE NOTES</w:t>
            </w:r>
          </w:p>
        </w:tc>
      </w:tr>
    </w:tbl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fr-BE"/>
        </w:rPr>
        <w:t>Bruxelles, date du jour.</w:t>
      </w:r>
    </w:p>
    <w:p>
      <w:pPr>
        <w:pStyle w:val="Normal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onsieur Conreur, chef de service, est absent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ademoiselle XX prend le message des Assurances AGIP, Bruxelle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ademoiselle,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Nous lisons la lettre de Monsieur Conreur, datée du 13 janvier, et relatant l’accident de ski survenu à son épous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r-BE"/>
        </w:rPr>
        <w:t>Voulez-vous dire à Monsieur Conreur, qu’en principe, ce type d’accident est bien couvert par sa police d’assurance « accidents » individuell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Toutefois, pour nous permettre d’apprécier notre obligation d’intervenir, il est nécessaire que nous possédions divers documents en vue d’établir valablement un dossie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ouvez-vous donc lui demander de nous envoyer, dès que possible 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1 déclaration d’accident établie sur le formulaire ad hoc dont il est possède certainement un exemplaire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lang w:val="fr-BE"/>
        </w:rPr>
        <w:t>le certificat du médecin qui a examiné Mme Conreur, avec protocole radiographique ou tout autre résultat d’examens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la facture acquittée des frais pharmaceutiques encourus 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une vignette de la mutuelle à laquelle M. et Mme Conreur sont affilié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Dès que nous serons en possession de ces diverses pièces, nous traiterons ce dossier et ne manquerons pas de vous aviser de la suite donné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fr-BE"/>
        </w:rPr>
        <w:t>En attendant, nous présentons nos meilleurs vœux de prompt rétablissement à Mme Conreur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Merci Mademoisel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5:39:00Z</dcterms:created>
  <dc:creator>Olga POCHET</dc:creator>
  <dc:description/>
  <dc:language>en-US</dc:language>
  <cp:lastModifiedBy>Jeannine DELANGE</cp:lastModifiedBy>
  <cp:lastPrinted>2004-04-20T10:46:00Z</cp:lastPrinted>
  <dcterms:modified xsi:type="dcterms:W3CDTF">2004-04-20T08:47:00Z</dcterms:modified>
  <cp:revision>6</cp:revision>
  <dc:subject/>
  <dc:title>PRISE DE NOTES</dc:title>
</cp:coreProperties>
</file>