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xelles, le (date postal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: comment accéder au Web gratuit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us ne disposez pas encore d'un accès à l'Internet ou d'une adresse de courriel et vous souhaiteriez devenir un internaute à part entière sans bourse délier? Prenez la peine de consulter la liste ci-dessous et faites votre choix parmi les nombreux services gratuits offerts dans notre pay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0025" cy="113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Compaq</w:t>
      </w:r>
      <w:r>
        <w:rPr>
          <w:rFonts w:cs="Verdana" w:ascii="Verdana" w:hAnsi="Verdana"/>
          <w:sz w:val="20"/>
          <w:szCs w:val="20"/>
        </w:rPr>
        <w:tab/>
        <w:t xml:space="preserve">COMPAQ met à la disposition du client l'accès gratuit à l'Internet. Vous bénéficiez aussi d'un mail en d'un espace disque pour stocker votre page perso.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1450" cy="123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Belgacom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Met à votre disposition un accès gratuit à l'Internet, un mail et un espace disque pour votre page perso.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0025" cy="114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Free Bel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Bénéficiez gratuitement d'un accès à l'Internet et d'un mail.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0025" cy="114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Free Gate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Permet à l'utilisateur d'accéder sans restriction au réseau internet. L'utilisateur peut ainsi consulter les sites Web, charger des fichiers, disposer d'une véritable adresse email, envoyer et recevoir des emails et accéder à un grand nombre de news lists. 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0025" cy="114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Infobel</w:t>
      </w:r>
      <w:r>
        <w:rPr>
          <w:rFonts w:cs="Verdana" w:ascii="Verdana" w:hAnsi="Verdana"/>
          <w:sz w:val="20"/>
          <w:szCs w:val="20"/>
        </w:rPr>
        <w:t xml:space="preserve"> </w:t>
        <w:tab/>
        <w:t>Accès illimité gratuit en tarification locale sur toute la Belgique, adresses mail illimité, accès à 37 000 newsgroups.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0025" cy="1149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</w:rPr>
        <w:t>Free World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Accès Internet gratuit PSTN/ISDN en local 24h/24, 7 jours/7. Votre adresse email gratuite consultable dans le monde entier. Formations et conférences gratuites à Intern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ous trouverez, sous ce pli, pour votre information, une brochure reprenant l'évolution des TIC. Pour de plus amples informations à ce sujet, n'hésitez pas à consulter notre site à l'adresse suivante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www.gratissimo.com</w:t>
        </w:r>
      </w:hyperlink>
      <w:r>
        <w:rPr>
          <w:rFonts w:cs="Verdana" w:ascii="Verdana" w:hAnsi="Verdana"/>
          <w:sz w:val="20"/>
          <w:szCs w:val="20"/>
        </w:rPr>
        <w:t>. Nous vous souhaitons de profiter pleinement des nombreux services offerts par le Net! Bien à vou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an Bage - Relations clientèle</w:t>
      </w:r>
    </w:p>
    <w:p>
      <w:pPr>
        <w:pStyle w:val="Normal"/>
        <w:ind w:left="45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nnexe: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50</wp:posOffset>
          </wp:positionH>
          <wp:positionV relativeFrom="paragraph">
            <wp:posOffset>-19050</wp:posOffset>
          </wp:positionV>
          <wp:extent cx="2421890" cy="51181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511810"/>
                  </a:xfrm>
                  <a:prstGeom prst="rect">
                    <a:avLst/>
                  </a:prstGeom>
                  <a:ln w="190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252pt;margin-top:0pt;width:197.95pt;height:35.4pt;mso-wrap-style:none;v-text-anchor:middle" type="_x0000_t136">
          <v:path textpathok="t"/>
          <v:textpath on="t" fitshape="t" string="Le guide du Web gratuit!" style="font-family:&quot;Arial Black&quot;;font-size:12pt"/>
          <v:fill o:detectmouseclick="t" color2="#ffcc00"/>
          <v:stroke color="black" weight="12600" joinstyle="miter" endcap="flat"/>
          <v:shadow on="t" obscured="f" color="#875b0d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gratissimo.com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02:00Z</dcterms:created>
  <dc:creator>Jeannine DELANGE</dc:creator>
  <dc:description/>
  <cp:keywords/>
  <dc:language>en-US</dc:language>
  <cp:lastModifiedBy>Jeannine DELANGE</cp:lastModifiedBy>
  <cp:lastPrinted>2004-02-12T12:04:00Z</cp:lastPrinted>
  <dcterms:modified xsi:type="dcterms:W3CDTF">2004-11-28T15:10:00Z</dcterms:modified>
  <cp:revision>5</cp:revision>
  <dc:subject/>
  <dc:title>Bruxelles, le 12 février 2004</dc:title>
</cp:coreProperties>
</file>