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E SOCIETE JUSTE ET PROSPERE</w:t>
      </w:r>
    </w:p>
    <w:p>
      <w:pPr>
        <w:pStyle w:val="Normal"/>
        <w:rPr/>
      </w:pPr>
      <w:r>
        <w:rPr/>
      </w:r>
    </w:p>
    <w:p>
      <w:pPr>
        <w:pStyle w:val="Normal"/>
        <w:rPr/>
      </w:pPr>
      <w:r>
        <w:rPr/>
      </w:r>
    </w:p>
    <w:p>
      <w:pPr>
        <w:pStyle w:val="Normal"/>
        <w:rPr/>
      </w:pPr>
      <w:r>
        <w:rPr/>
        <w:t>Malgré le discours sur la crise et le recul de notre économie, la Belgique est aujourd'hui 2 fois plus riche qu'en 1975, compte tenu de l'inflation. Pourquoi, alors, le chômage et la pauvreté augmentent-ils? Pourquoi le travail est-il toujours plus pénible et plus stressant? Dans l'après-guerre, sous l'influence des luttes sociales et des théories économiques nées pour répondre à la crise de 1929, les politiques mises en place ont été basées essentiellement sur l'idée que la manière de répartir la richesse pouvait augmenter celle-ci. Le principal changement réside dans les choix qui ont été faits depuis 25 ans pour la (re)distribution de la richesse créée par l'activité économique.</w:t>
      </w:r>
    </w:p>
    <w:p>
      <w:pPr>
        <w:pStyle w:val="Normal"/>
        <w:rPr/>
      </w:pPr>
      <w:r>
        <w:rPr/>
        <w:t>Dans les économies modernes, le partage s'effectue comme suit: une part des richesses va aux détenteurs de capitaux, une autre aux ménages, une dernière est prélevée par l'Etat qui la consacre à financer les politiques collectives définies par le processus démocratique. Le 1</w:t>
      </w:r>
      <w:r>
        <w:rPr>
          <w:vertAlign w:val="superscript"/>
        </w:rPr>
        <w:t>er</w:t>
      </w:r>
      <w:r>
        <w:rPr/>
        <w:t xml:space="preserve"> instrument de cette redistribution est la sécurité sociale. Cette répartition fait l'objet de deux choix: vers qui, combien. Durant plus de 30 ans, il y a eu un accroissement des cotisations sociales, pour trois raisons indissociables: les travailleurs aspirent à vivre, à côté ou après leurs périodes de travail, des temps de loisir ou de repos: c'est l'aspect reconnaissance du temps "hors travail" de la sécurité sociale; les travailleurs ont besoin de sécurité: c'est l'aspect "assurance" de la sécurité sociale; les travailleurs ont tout à gagner dans plus d'égalité: c'est l'aspect "solidarité" de la sécurité sociale. A l'inverse d'une économie "sauvage" où seul le profit décide de ce qu'on produit et seule la fortune décidera de qui peut acheter, dans une économie où une part importante du PIB prend la forme de cotisations sociales, il est possible de décider, pour cette part de la richesse nationale, ce qu'il faut produire et/ou qui pourra acheter. Si l'on prend l'exemple du budget des soins de santé, on peut financer une grande part du prix des soins dentaires, et ainsi multiplier la consommation de ces soins, considérés comme un bien public. </w:t>
      </w:r>
    </w:p>
    <w:p>
      <w:pPr>
        <w:pStyle w:val="Normal"/>
        <w:rPr/>
      </w:pPr>
      <w:r>
        <w:rPr/>
        <w:t>De même, si on améliore les prestations sociales, on permet à la partie de la population bénéficiaire de pourvoir à ses besoins essentiels et à l'autre de dépenser ses revenus sans restriction pour consommer. Il y a donc une "efficacité économique" de la sécurité sociale, et de la redistribution en général: c'est ce qui explique que, pour l'essentiel, les années de forte croissance des cotisations sociales ont aussi été des années de prospérité.</w:t>
      </w:r>
    </w:p>
    <w:p>
      <w:pPr>
        <w:pStyle w:val="Normal"/>
        <w:rPr/>
      </w:pPr>
      <w:r>
        <w:rPr/>
      </w:r>
    </w:p>
    <w:p>
      <w:pPr>
        <w:pStyle w:val="Normal"/>
        <w:rPr/>
      </w:pPr>
      <w:r>
        <w:rPr/>
        <w:t>Notre patrimoine social: un héritage à transmettre</w:t>
      </w:r>
    </w:p>
    <w:p>
      <w:pPr>
        <w:pStyle w:val="Normal"/>
        <w:rPr/>
      </w:pPr>
      <w:r>
        <w:rPr/>
        <w:t>Campagne sécurité sociale – 2004-2005</w:t>
      </w:r>
    </w:p>
    <w:sectPr>
      <w:type w:val="nextPage"/>
      <w:pgSz w:w="11906" w:h="16838"/>
      <w:pgMar w:left="187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22:00Z</dcterms:created>
  <dc:creator>Jeannine DELANGE</dc:creator>
  <dc:description/>
  <cp:keywords/>
  <dc:language>en-US</dc:language>
  <cp:lastModifiedBy>Jeannine DELANGE</cp:lastModifiedBy>
  <dcterms:modified xsi:type="dcterms:W3CDTF">2004-11-23T07:53:00Z</dcterms:modified>
  <cp:revision>10</cp:revision>
  <dc:subject/>
  <dc:title>UNE SOCIETE JUSTE ET PROSPERE</dc:title>
</cp:coreProperties>
</file>